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72440</wp:posOffset>
                </wp:positionH>
                <wp:positionV relativeFrom="page">
                  <wp:posOffset>492125</wp:posOffset>
                </wp:positionV>
                <wp:extent cx="55416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619"/>
                              <w:gridCol w:w="5481"/>
                            </w:tblGrid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розвиток сімейних форм виховання в Ізмаїльському районі у 2019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Положення про комісію з питань захисту прав дитини в новій редак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проведення бухгалтерського обслугов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ідділу освіти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перенесення робочих днів у 2019 році в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іншої  субвен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утворення комісії з проведення інвентаризації військових містечок в Ізмаїльському райо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ро участь делегації  Ізмаїльського району в святкових заходах з нагоди Дня Соборності 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Орієнтовного плану консультацій з громадськістю Ізмаїльської районної державної адміністрації на 2019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голосування на чергових виборах Президента України 31 берез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лютого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плану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3"/>
                                    <w:rPr/>
                                  </w:pPr>
                                  <w:r>
                                    <w:rPr/>
                                    <w:t>Про затвердження плану заходів щодо реалізації Стратегії державної політики сприяння розвитку громадянського суспільства Ізмаїльської райдержадміністрації у 2019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 встановлення виплати  за додаткове навантаженн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9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 втрату Прецуленко Вікторією Іванівною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7.01.2014 року народження, статусу дитин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становлення надбавки за інтенсивність пра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ершому заступнику голови Ізмаїль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становлення надбавки голові Ізмаїльської районної державної адміністрації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плату премії голові Ізмаїльської районної державної адміністрації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1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о внесенн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змін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ru-RU"/>
                                    </w:rPr>
                                    <w:t xml:space="preserve"> до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розпорядження голов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Ізмаїль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704/А -2012  від  29.03.2012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Шиян Крістіні Юріївні, 23.09.2016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Шиян Ганні Ростиславівні, 26.07.2013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у  2019 році стипендій голови районної державної адміністрації та   голови районної ради кращим студентам  Ізмаїльськог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изначення у 2019 році стипендій голови  районної державної адміністрації та голови районної ради обдарованим дітям Ізмаїльськог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 xml:space="preserve">Про нагородження Почесною грамотою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з нагоди 30-річчя з дня виведення військ з Афганіст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субвенції  з державного бюджету місцевим бюджетам на здійснення заходів щодо соціально-економічного розвитку окремих територ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2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14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Про розподіл іншої  субвен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8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 проведення огляду баз – стоянок маломірних суден та плавзасобів на території Ізмаїльського району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ідготовку та проведення у 2018/2019 навчальному році І районного етапу Всеукраїнської дитячо-юнацької військово – патріотичної гри «Сокіл» («Джура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берез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2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о заходи щодо легалізації трудових відносин, забезпечення мінімальних гарантій з оплати праці, підвищення рівня заробітної пл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обсягів субвенції з місцевого бюджет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6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становлення виплати  за додаткове навантаженн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Гут Валерії Євгенівні,09.10.2015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Про участь делегації  Ізмаїльського району в святкових заходах з нагоди відзначення 87 – річч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утворення Одеської област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міну найменування об’є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укладення з ТОВ «ІЦКК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-СОЛАР» </w:t>
                                  </w:r>
                                  <w:r>
                                    <w:rPr/>
                                    <w:t>договору оренди земельної ділянки на території Старонекрасівської  сільської ради Ізмаїльського району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4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 затвердження проекту землеустрою щодо відведення земельної ділянки власності гр. України  Черноус Марії Іванівни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цільове призначення якої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мінюється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«для ведення селянського (фермерського) господарства» на «для ведення товарного сільськогосподарського виробництва»,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зташованої  на території Кирничанської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9/А /12-Р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Про нагородження Почесними грамотам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 Міжнародного жіночого дня 8 Берез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7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7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 визначення меж доступності послуг транспортного обслугов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проведення щорічної акції «За чисте довкілля» та дня благоустрою території населених пунктів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 відзначення в Ізмаїльському районі Дня українського добровольц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 надання населенню Ізмаїльського району твердого палива та скрапленого газу у 2019 році за рахунок субвенції з державного бюджету місцевим бюджет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4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14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ведення в дію штатного розпису апарату та структурних підрозділів без статусу юридичної особи публічного права Ізмаїль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державної адміністрації</w:t>
                                  </w: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4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4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несення змін до розпорядження голови Ізмаїльської районної державної адміністрації № 284/А -2003  від  15.04.2003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4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квіт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8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квітні – червні 2019 року та заходи щодо його забезпе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4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 внесення змін до розпоряджень голови Ізмаїльської районної державної адміністрації від 24.05.2018 року № 234/А-2018 та від 26.12.2016 року № 695/А-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значення уповноваженої особи (координатора) з питань забезпечення рівних прав та можливостей жінок і чолові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0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перерозподіл дотації з місцевого бюджету на  здійснення переданих з державного бюджету видатків з утримання закладів освіти та охорони здоров’я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за рахунок відповідної додаткової дотації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з державного бюджету на 2019 рі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0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внесення змін до розпорядження </w:t>
                                  </w:r>
                                  <w:r>
                                    <w:rPr/>
                                    <w:t>голови Ізмаїльської районної державної адміністрації від 15.05.2018 № 212/А-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2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надання  Брусановській Анастасії Сергіївні,07.10.2017 року народження, статусу дитини,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2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 використання  паливо-мастильних матеріалів резервного фонду на випадок ліквідації наслідків  надзвичайних ситуацій та інших непередбачених стихійних яви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рипинення  опалювального сезону 2018-2019 р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розподіл  субвенції з місцевого бюджету за  рахунок залишку коштів освітньої субвенції, що утворилася на початок бюджетного періоду (закупівля україномовних дидактичних матеріал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Про встановлення виплати  за додаткове </w:t>
                                    <w:tab/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вантаженн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о продовження строку дії договору про організацію перевезення пасажирів на автобусному маршруті загального користування "Ізмаїл АС - Нова Некрасівка" від 04 червня 2015 року №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5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обліку дітей дошкільного, шкільного віку та учнів Ізмаїльського району у 2019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5"/>
                                    </w:rPr>
                                    <w:t xml:space="preserve">Про нагородження Почесною грамотою </w:t>
                                  </w:r>
                                  <w:r>
                                    <w:rPr/>
                                    <w:t>Ізмаїльської районної державної 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перерозподіл бюджетних призначень за бюджетними програмами головного розпорядника районного бюджету Ізмаїльського району на 2019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субвенції з місцевого бюджету на  здійснення видатків у сфері освіти за  рахунок коштів освітньої субвенції (інклюзивно-ресурсний цент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перерозподіл  субвенції з обласного бюджету місцевим бюджет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медичної субвенції з державного  бюджету місцевим бюджет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8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30 березня – 01 квіт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ро внесення змін до розпорядження голови Ізмаїльської районної державної адміністрації від 02 січня 2019 № 3/А-2019 «Про проведення бухгалтерського обслуговування відділу освіти Ізмаїльської районної державної адміністрації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Куртєва Сергія Андрійовича, цільове призначення якої змінюється з «для ведення фермерського господарства»на «для ведення товарного сільськогосподарського виробництва»,на території Кирничанської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6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затвердження плану роботи Ізмаїльської районної державної адміністрації на ІІ квартал 2019 рок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1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 організацію військового обліку в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повторного голосування з  виборів Президента України 21 квіт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значення місця проживання малолітнього Тудорана Андрія Васильовича, 02.11.2015 року народ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left" w:pos="538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Положення про сектор культури, туризму та спорту Ізмаїльської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лаштування малолітнього Гергішан Ігоря Петровича, 28.03.2019 року народження,до Ізмаїльського спеціалізованого будинку дити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повне державне забезпечення, за заявою матер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проведення Кубку Ізмаїльського району з  футболу серед дорослих  сезону 2019 рок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міну Бєлову Денису Юрійовичу, 25.03.2002 року народження, статусу дитини, позбавленої батьківського піклування, на статус дитини-сиро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  <w:t>7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Андрєєвої  Ганни Степані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7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Дойчевої Тетяни Іванівни, цільове призначення якої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7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відведення земельної ділянки приватної власності Браїли Василини Федорі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Ларжанської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7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Андрєєвої  Тетяни  Степані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деської області (за межами населеного пункту) 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 затвердження проекту землеустрою щодо відведення земельної ділянки у власності гр. України  Черноуса Віктора Олексійовича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цільове призначення якої змінюється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 «для ведення селянського (фермерського) господарства» на «для ведення товарного сільськогосподарського виробництва»,розташованої  на території Кирничанської сільської ради Ізмаїльського району Одеської області (за межами населеного пункту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 виконання бюджету Ізмаїльського району 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8рі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Про стан призначення  державних соціальних  допомог сім’ям з дітьми та малозабезпеченим сім’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 2018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2018 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9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7" w:hanging="0"/>
                                    <w:jc w:val="both"/>
                                    <w:rPr>
                                      <w:bCs/>
                                      <w:color w:val="000000"/>
                                      <w:spacing w:val="4"/>
                                      <w:sz w:val="23"/>
                                      <w:szCs w:val="23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color w:val="000000"/>
                                      <w:lang w:eastAsia="uk-UA"/>
                                    </w:rPr>
                                    <w:t>Про перевірку місць масового відпочинку людей на водних об’єктах Ізмаїльського району у 2019 році та надання дозволу на їх експлуатаці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9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Мудраченком Олександром Сергійовичем 04.08.2003 року народження, статусу дитини, 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09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визнання таким, що втратило чинність розпорядження голови Ізмаїльської районної державної адміністрації від 01.07.2016 року № 320/А-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09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організацію мобілізаційної роботи в Ізмаїльській районній державній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8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/>
                                    <w:t xml:space="preserve">Про проведення щорічного районного конкурсу сільських та селищної рад з розвитку соціальної інфраструктури та благоустрою населених пунктів у 2019 роц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трав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затвердження графіку виїзних особистих прийомів громадян керівництвом Ізмаїльської районної державної адміністрації на ІІ квартал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о утворення мобiльної бригади</w:t>
                                    <w:br/>
                                    <w:t>соцiально-психологiчної допомоrи особам,</w:t>
                                    <w:br/>
                                    <w:t>якi постраждали вiд домашнього насильства</w:t>
                                    <w:br/>
                                    <w:t xml:space="preserve">та/або насильства за ознакою стат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7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0 – 22 квіт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7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скасування наказу відділу освіти Ізмаїльської районної державної адміністрації  від 20.02.2019 р. №27/О «Про проведення районного етапу Всеукраїнської дитячо – юнацької військово – патріотичної гри «Сокіл» («Джура»)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7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передачу Інженерно-технологічному інституту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«Біотехніка» Національної академії аграрних наук Українив постійне користування земельної ділянки на території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Бросківської сільської  ради Ізмаїльського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йону Одеської обла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влаштування Шиян Ганни Ростиславівни,  26.07.2013р.н., до державного  інтернатного закладу   на повне державне забезпечення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8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стан забезпечення в районі рівного доступу до якісної  дошкільної осві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рандар П.Г.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Одеської області (за межами населеного пункту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9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9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Личак Олени Іванівни, цільове призначення якої змінюється з «для ведення фермерського господарства»на «для ведення товарного сільськогосподарського виробництва»,на території </w:t>
                                  </w:r>
                                  <w:r>
                                    <w:rPr>
                                      <w:sz w:val="24"/>
                                    </w:rPr>
                                    <w:t>Кирничанської сільської ради Ізмаїльського району 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0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2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Про нагородження Почесними грамот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 адміністрації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2"/>
                                    </w:rPr>
                                    <w:t>та Ізмаїльської район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 xml:space="preserve">101/А-2019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еєстрацію народження дит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0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3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встановлення виплати  за додаткове навантаження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0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4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розподіл  іншої дотації з місцев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0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аходи з підготовки та відзначення в Ізмаїльському районі у 2019 році 33-ої річниці Чорнобильської катастрофи та Дня вшанування учасників ліквідації наслідків аварії на Чорнобильській АЕС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0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.04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27" w:leader="none"/>
                                    </w:tabs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Пастир Федора Федоровича, цільове призначення якої змінюється з «для ведення фермерського господарства»на «для ведення товарного сільськогосподарського виробництва»,на території Кирничанської сільської ради Ізмаїльського району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27" w:leader="none"/>
                                    </w:tabs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деської області (за межами населеного пункту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127" w:leader="none"/>
                                    </w:tabs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2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закової Валентини Іллівни, цільове призначення якої змінюється з «для ведення селянського (фермерського) господарства» на «для ведення товарного сільськогосподарського виробництва»,на території Лощинівської сільської ради Ізмаїльського району Одеської області (за межами населеного пункту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 роботу у вихідний святковий день 09 травня 2019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6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проведення в Ізмаїльському районі зовнішнього незалежного оцінювання результатів навчання здобутих на основі повної загальної середньої освіти у 2019 ро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7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трату Гут Валерією Євгенівною,09.10.2015 року народження, статусу дитини,позбавленої батьківського пікл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08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Про організацію літнього відпочинку та оздоровлення дітей та підлітків Ізмаїльського району у 2019 ро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розподіл іншої  субвен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ро розподіл субвенцій з державного бюджету 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перерозподіл бюджетних призначень з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бюджетними програмами головного розпоряд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районного бюджету Ізмаїльського району на 2019 рі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відзначення 23 – ї річниц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ституції України в Ізмаїльському район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>Про нагородження Почесною грамото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а Ізмаїльської районної рад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 введення в дію рішення конкурсного комітету з визначення автомобільних перевізників в Ізмаїльському районі від 26.04.2019 року за об'єктом конкурсу № 2 </w:t>
                                  </w:r>
                                  <w:r>
                                    <w:rPr/>
                                    <w:t>"Суворове – Ізмаїл АС"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6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ведення в дію рішення конкурсного комітету з визначення автомобільних перевізників в Ізмаїльському районі від 26.04.2019 року за об'єктом конкурсу № 1 "Ларжанка – Ізмаїл А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4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затвердження проекту землеустрою щодо відведення земельної ділянки приватної власност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ОВ «ВОЛ - НАТ», цільове призначення якої змінюється з «для ведення особистого селянського господарства» на «для ведення товарного сільськогосподарського виробництва», на території  Озерненської сільської ради Ізмаїльського району Одеської області (за межами населеного пункту) 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15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черв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0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272" w:leader="none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перерозподіл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 за бюджетними програмами головного розпорядника районного бюджету Ізмаїльського району на 2019 рік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0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 xml:space="preserve">Про утворення районної міжвідомчої 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>комісії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 xml:space="preserve"> з контролю за діяльністю дитячих закладів оздоровлення та відпочинку, які розташовані на території Ізмаїльського район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auto" w:val="clear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1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изначення порядку участі Кирилюк Сергія Миколайовича у вихованні доньки Кирилюк Анастасії Сергіївни, 15.09.2008 р. н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1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7" w:hanging="0"/>
                                    <w:jc w:val="both"/>
                                    <w:rPr>
                                      <w:bCs/>
                                      <w:color w:val="000000"/>
                                      <w:spacing w:val="4"/>
                                      <w:sz w:val="23"/>
                                      <w:szCs w:val="23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лип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2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 призначення Македонської Галини Миколаївни опікуном над житлом за адресою: смт. Суворове, вул. Дружби, 6, частина якого належи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кедонському Андрію Миколайовичу, 16.10.2002 р. 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  <w:tab w:val="left" w:pos="2268" w:leader="none"/>
                                      <w:tab w:val="left" w:pos="453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 xml:space="preserve">Про надання  Короленку Олександру Олександровичу,  23.12.2002 року народження, 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>статусу дитини-сиро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25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3"/>
                                      <w:szCs w:val="23"/>
                                    </w:rPr>
                                    <w:t>2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>Про затвердження складу ініціативної груп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 xml:space="preserve">за участю інститутів громадянського суспільства 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 xml:space="preserve">з підготовки установчих зборів 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>для формування нового складу Громадської ради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  <w:t>при Ізмаїльській районній державній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5/2019-р-126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3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2"/>
                                    </w:rPr>
                                    <w:t>Про підсумки першого етапу районного конкурсу «Краща територія сільської (селищної) ради Ізмаїльського району…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7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4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 підготовку житлово-комунального та палив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енергетичного  господарства   району  до роботи в осінньо-зимовий період 2019-2020 ро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8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4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3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Про нагородження Почесною грамотою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29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3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 позачергових виборів народних депутатів України 21 липня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30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5"/>
                                    </w:rPr>
                                    <w:t xml:space="preserve">Про нагородження Почесною грамотою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змаїльської районної державної 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31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встановлення надбавки за інтенсивність прац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ершому заступнику голови Ізмаїль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ржавної адміністрації у травні 2019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32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27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 зміну найменування об’є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33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о продовження строку дії договору про організацію перевезення пасажирів на автобусному маршруті загального користування "Ізмаїл АС - Утконосівка" від 02 лютого 2015 року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134/А-201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3"/>
                                      <w:szCs w:val="23"/>
                                    </w:rPr>
                                    <w:t>30.05.2019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 продовження строку дії договору про організацію перевезення пасажирів на автобусному маршруті загального користування "Кам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нка - Ізмаїл АС" від 18 червня 2014 року №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841.9pt;mso-wrap-distance-left:9pt;mso-wrap-distance-right:9pt;mso-wrap-distance-top:0pt;mso-wrap-distance-bottom:0pt;margin-top:38.75pt;mso-position-vertical-relative:page;margin-left:-37.2pt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619"/>
                        <w:gridCol w:w="5481"/>
                      </w:tblGrid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розвиток сімейних форм виховання в Ізмаїльському районі у 2019 році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Положення про комісію з питань захисту прав дитини в новій редакці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проведення бухгалтерського обслуговува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ідділу освіти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перенесення робочих днів у 2019 році в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іншої  субвенції 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утворення комісії з проведення інвентаризації військових містечок в Ізмаїльському районі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ро участь делегації  Ізмаїльського району в святкових заходах з нагоди Дня Соборності  України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4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Орієнтовного плану консультацій з громадськістю Ізмаїльської районної державної адміністрації на 2019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4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голосування на чергових виборах Президента України 31 березня 2019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лютого 2019 року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плану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3"/>
                              <w:rPr/>
                            </w:pPr>
                            <w:r>
                              <w:rPr/>
                              <w:t>Про затвердження плану заходів щодо реалізації Стратегії державної політики сприяння розвитку громадянського суспільства Ізмаїльської райдержадміністрації у 2019 роц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 встановлення виплати  за додаткове навантаження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9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Про втрату Прецуленко Вікторією Іванівною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27.01.2014 року народження, статусу дитин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становлення надбавки за інтенсивність пра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ершому заступнику голови Ізмаїльської районно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становлення надбавки голові Ізмаїльської районної державної адміністрації Одеської області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плату премії голові Ізмаїльської районної державної адміністрації Одеської обла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1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о внесення</w:t>
                            </w: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змін</w:t>
                            </w: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  <w:t xml:space="preserve"> до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Ізмаїльської районної державної адміністрації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704/А -2012  від  29.03.2012 р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надання  Шиян Крістіні Юріївні, 23.09.2016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Шиян Ганні Ростиславівні, 26.07.2013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ризначення у  2019 році стипендій голови районної державної адміністрації та   голови районної ради кращим студентам  Ізмаїльського району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ризначення у 2019 році стипендій голови  районної державної адміністрації та голови районної ради обдарованим дітям Ізмаїльського району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Про нагородження Почесною грамотою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з нагоди 30-річчя з дня виведення військ з Афганістану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субвенції  з державного бюджету місцевим бюджетам на здійснення заходів щодо соціально-економічного розвитку окремих територій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2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14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Про розподіл іншої  субвенції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8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 проведення огляду баз – стоянок маломірних суден та плавзасобів на території Ізмаїльського району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ідготовку та проведення у 2018/2019 навчальному році І районного етапу Всеукраїнської дитячо-юнацької військово – патріотичної гри «Сокіл» («Джура»)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березня 2019 рок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2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о заходи щодо легалізації трудових відносин, забезпечення мінімальних гарантій з оплати праці, підвищення рівня заробітної пла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обсягів субвенції з місцевого бюджету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5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.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6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становлення виплати  за додаткове навантаження  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Гут Валерії Євгенівні,09.10.2015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Про участь делегації  Ізмаїльського району в святкових заходах з нагоди відзначення 87 – річчя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утворення Одеської області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міну найменування об’єкт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укладення з ТОВ «ІЦКК</w:t>
                            </w:r>
                            <w:r>
                              <w:rPr>
                                <w:iCs/>
                              </w:rPr>
                              <w:t xml:space="preserve">-СОЛАР» </w:t>
                            </w:r>
                            <w:r>
                              <w:rPr/>
                              <w:t>договору оренди земельної ділянки на території Старонекрасівської  сільської ради Ізмаїльського району Одеської області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4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 затвердження проекту землеустрою щодо відведення земельної ділянки власності гр. України  Черноус Марії Іванівни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цільове призначення якої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мінюється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 «для ведення селянського (фермерського) господарства» на «для ведення товарного сільськогосподарського виробництва»,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зташованої  на території Кирничанської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9/А /12-Р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Про нагородження Почесними грамотами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до Міжнародного жіночого дня 8 Берез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7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7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 визначення меж доступності послуг транспортного обслуговування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проведення щорічної акції «За чисте довкілля» та дня благоустрою території населених пунктів району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 відзначення в Ізмаїльському районі Дня українського добровольця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 надання населенню Ізмаїльського району твердого палива та скрапленого газу у 2019 році за рахунок субвенції з державного бюджету місцевим бюджетам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4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14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ведення в дію штатного розпису апарату та структурних підрозділів без статусу юридичної особи публічного права Ізмаїльської районної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державної адміністрації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4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4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несення змін до розпорядження голови Ізмаїльської районної державної адміністрації № 284/А -2003  від  15.04.2003 р.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4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квітня 2019 року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8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квітні – червні 2019 року та заходи щодо його забезпечення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4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Про внесення змін до розпоряджень голови Ізмаїльської районної державної адміністрації від 24.05.2018 року № 234/А-2018 та від 26.12.2016 року № 695/А-2016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значення уповноваженої особи (координатора) з питань забезпечення рівних прав та можливостей жінок і чоловіків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20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Про перерозподіл дотації з місцевого бюджету на  здійснення переданих з державного бюджету видатків з утримання закладів освіти та охорони здоров’я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за рахунок відповідної додаткової дотації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з державного бюджету на 2019 рік.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0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 внесення змін до розпорядження </w:t>
                            </w:r>
                            <w:r>
                              <w:rPr/>
                              <w:t>голови Ізмаїльської районної державної адміністрації від 15.05.2018 № 212/А-2018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2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надання  Брусановській Анастасії Сергіївні,07.10.2017 року народження, статусу дитини,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2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 використання  паливо-мастильних матеріалів резервного фонду на випадок ліквідації наслідків  надзвичайних ситуацій та інших непередбачених стихійних явищ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рипинення  опалювального сезону 2018-2019 рр.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розподіл  субвенції з місцевого бюджету за  рахунок залишку коштів освітньої субвенції, що утворилася на початок бюджетного періоду (закупівля україномовних дидактичних матеріалів)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Про встановлення виплати  за додаткове </w:t>
                              <w:tab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вантаження 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о продовження строку дії договору про організацію перевезення пасажирів на автобусному маршруті загального користування "Ізмаїл АС - Нова Некрасівка" від 04 червня 2015 року № 29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5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організацію обліку дітей дошкільного, шкільного віку та учнів Ізмаїльського району у 2019 році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spacing w:val="5"/>
                              </w:rPr>
                              <w:t xml:space="preserve">Про нагородження Почесною грамотою </w:t>
                            </w:r>
                            <w:r>
                              <w:rPr/>
                              <w:t>Ізмаїльської районної державної  адміністрації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перерозподіл бюджетних призначень за бюджетними програмами головного розпорядника районного бюджету Ізмаїльського району на 2019 рік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субвенції з місцевого бюджету на  здійснення видатків у сфері освіти за  рахунок коштів освітньої субвенції (інклюзивно-ресурсний центр)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перерозподіл  субвенції з обласного бюджету місцевим бюджетам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медичної субвенції з державного  бюджету місцевим бюджетам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8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30 березня – 01 квітня 2019 року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ро внесення змін до розпорядження голови Ізмаїльської районної державної адміністрації від 02 січня 2019 № 3/А-2019 «Про проведення бухгалтерського обслуговування відділу освіти Ізмаїльської районної державної адміністрації»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Куртєва Сергія Андрійовича, цільове призначення якої змінюється з «для ведення фермерського господарства»на «для ведення товарного сільськогосподарського виробництва»,на території Кирничанської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6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затвердження плану роботи Ізмаїльської районної державної адміністрації на ІІ квартал 2019 рок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6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1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 організацію військового обліку в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повторного голосування з  виборів Президента України 21 квітня 2019 рок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значення місця проживання малолітнього Тудорана Андрія Васильовича, 02.11.2015 року народжен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538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затвердження Положення про сектор культури, туризму та спорту Ізмаїльської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лаштування малолітнього Гергішан Ігоря Петровича, 28.03.2019 року народження,до Ізмаїльського спеціалізованого будинку дитин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повне державне забезпечення, за заявою матері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проведення Кубку Ізмаїльського району з  футболу серед дорослих  сезону 2019 року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зміну Бєлову Денису Юрійовичу, 25.03.2002 року народження, статусу дитини, позбавленої батьківського піклування, на статус дитини-сироти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  <w:t>7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Андрєєвої  Ганни Степані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7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Дойчевої Тетяни Іванівни, цільове призначення якої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7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відведення земельної ділянки приватної власності Браїли Василини Федорі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Ларжанської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7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Андрєєвої  Тетяни  Степані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6915" w:leader="none"/>
                              </w:tabs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деської області (за межами населеного пункту) 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 затвердження проекту землеустрою щодо відведення земельної ділянки у власності гр. України  Черноуса Віктора Олексійовича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 xml:space="preserve"> цільове призначення якої змінюється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 «для ведення селянського (фермерського) господарства» на «для ведення товарного сільськогосподарського виробництва»,розташованої  на території Кирничанської сільської ради Ізмаїльського району Одеської області (за межами населеного пункту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 виконання бюджету Ізмаїльського району  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8рік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ро стан призначення  державних соціальних  допомог сім’ям з дітьми та малозабезпеченим сім’ям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 2018 рік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7" w:hanging="0"/>
                              <w:jc w:val="both"/>
                              <w:rPr/>
                            </w:pPr>
                            <w:r>
                              <w:rPr/>
                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2018  році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9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7" w:hanging="0"/>
                              <w:jc w:val="both"/>
                              <w:rPr>
                                <w:bCs/>
                                <w:color w:val="000000"/>
                                <w:spacing w:val="4"/>
                                <w:sz w:val="23"/>
                                <w:szCs w:val="23"/>
                                <w:lang w:eastAsia="uk-UA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color w:val="000000"/>
                                <w:lang w:eastAsia="uk-UA"/>
                              </w:rPr>
                              <w:t>Про перевірку місць масового відпочинку людей на водних об’єктах Ізмаїльського району у 2019 році та надання дозволу на їх експлуатаці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9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 втрату Мудраченком Олександром Сергійовичем 04.08.2003 року народження, статусу дитини, 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09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визнання таким, що втратило чинність розпорядження голови Ізмаїльської районної державної адміністрації від 01.07.2016 року № 320/А-20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09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організацію мобілізаційної роботи в Ізмаїльській районній державній адміністраці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8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2"/>
                              </w:rPr>
                            </w:pPr>
                            <w:r>
                              <w:rPr/>
                              <w:t xml:space="preserve">Про проведення щорічного районного конкурсу сільських та селищної рад з розвитку соціальної інфраструктури та благоустрою населених пунктів у 2019 році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травня 2019 рок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затвердження графіку виїзних особистих прийомів громадян керівництвом Ізмаїльської районної державної адміністрації на ІІ квартал 2019 рок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о утворення мобiльної бригади</w:t>
                              <w:br/>
                              <w:t>соцiально-психологiчної допомоrи особам,</w:t>
                              <w:br/>
                              <w:t>якi постраждали вiд домашнього насильства</w:t>
                              <w:br/>
                              <w:t xml:space="preserve">та/або насильства за ознакою статі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7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0 – 22 квітня 2019 рок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7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скасування наказу відділу освіти Ізмаїльської районної державної адміністрації  від 20.02.2019 р. №27/О «Про проведення районного етапу Всеукраїнської дитячо – юнацької військово – патріотичної гри «Сокіл» («Джура»)»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7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передачу Інженерно-технологічному інституту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«Біотехніка» Національної академії аграрних наук Українив постійне користування земельної ділянки на території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Бросківської сільської  ради Ізмаїльського </w:t>
                            </w:r>
                            <w:r>
                              <w:rPr>
                                <w:sz w:val="24"/>
                              </w:rPr>
                              <w:t>району Одеської області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влаштування Шиян Ганни Ростиславівни,  26.07.2013р.н., до державного  інтернатного закладу   на повне державне забезпечення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8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стан забезпечення в районі рівного доступу до якісної  дошкільної освіти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рандар П.Г.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Одеської області (за межами населеного пункту)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9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9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Личак Олени Іванівни, цільове призначення якої змінюється з «для ведення фермерського господарства»на «для ведення товарного сільськогосподарського виробництва»,на території </w:t>
                            </w:r>
                            <w:r>
                              <w:rPr>
                                <w:sz w:val="24"/>
                              </w:rPr>
                              <w:t>Кирничанської сільської ради Ізмаїльського району 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0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2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Про нагородження Почесними грамотами </w:t>
                            </w:r>
                            <w:r>
                              <w:rPr>
                                <w:color w:val="000000"/>
                              </w:rPr>
                              <w:t>Ізмаїльської районної державної  адміністрації</w:t>
                            </w: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</w:rPr>
                              <w:t>та Ізмаїльської районної рад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 xml:space="preserve">101/А-2019 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реєстрацію народження дитин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0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3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встановлення виплати  за додаткове навантаження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0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4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розподіл  іншої дотації з місцевого бюджет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0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 заходи з підготовки та відзначення в Ізмаїльському районі у 2019 році 33-ої річниці Чорнобильської катастрофи та Дня вшанування учасників ліквідації наслідків аварії на Чорнобильській АЕС  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0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.04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27" w:leader="none"/>
                              </w:tabs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Про затвердження проекту землеустрою щодо відведення земельної ділянки приватної власності Пастир Федора Федоровича, цільове призначення якої змінюється з «для ведення фермерського господарства»на «для ведення товарного сільськогосподарського виробництва»,на території Кирничанської сільської ради Ізмаїльського району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27" w:leader="none"/>
                              </w:tabs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деської області (за межами населеного пункту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127" w:leader="none"/>
                              </w:tabs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2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закової Валентини Іллівни, цільове призначення якої змінюється з «для ведення селянського (фермерського) господарства» на «для ведення товарного сільськогосподарського виробництва»,на території Лощинівської сільської ради Ізмаїльського району Одеської області (за межами населеного пункту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 роботу у вихідний святковий день 09 травня 2019 р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6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організацію проведення в Ізмаїльському районі зовнішнього незалежного оцінювання результатів навчання здобутих на основі повної загальної середньої освіти у 2019 році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0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7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трату Гут Валерією Євгенівною,09.10.2015 року народження, статусу дитини,позбавленої батьківського піклування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08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Про організацію літнього відпочинку та оздоровлення дітей та підлітків Ізмаїльського району у 2019 ро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розподіл іншої  субвенції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о розподіл субвенцій з державного бюджету 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ерерозподіл бюджетних призначень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бюджетними програмами головного розпоряд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районного бюджету Ізмаїльського району на 2019 рі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 відзначення 23 – ї річниці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ституції України в Ізмаїльському район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>Про нагородження Почесною грамото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Ізмаїль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а Ізмаїльської районної ради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о введення в дію рішення конкурсного комітету з визначення автомобільних перевізників в Ізмаїльському районі від 26.04.2019 року за об'єктом конкурсу № 2 </w:t>
                            </w:r>
                            <w:r>
                              <w:rPr/>
                              <w:t>"Суворове – Ізмаїл АС"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6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ведення в дію рішення конкурсного комітету з визначення автомобільних перевізників в Ізмаїльському районі від 26.04.2019 року за об'єктом конкурсу № 1 "Ларжанка – Ізмаїл АС"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4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затвердження проекту землеустрою щодо відведення земельної ділянки приватної власно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ТОВ «ВОЛ - НАТ», цільове призначення якої змінюється з «для ведення особистого селянського господарства» на «для ведення товарного сільськогосподарського виробництва», на території  Озерненської сільської ради Ізмаїльського району Одеської області (за межами населеного пункту) 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15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червня 2019 рок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1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0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272" w:leader="none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 перерозподіл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 за бюджетними програмами головного розпорядника районного бюджету Ізмаїльського району на 2019 рік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0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 xml:space="preserve">Про утворення районної міжвідомчої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>комісії</w:t>
                            </w:r>
                            <w:bookmarkStart w:id="1" w:name="_GoBack"/>
                            <w:bookmarkEnd w:id="1"/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 xml:space="preserve"> з контролю за діяльністю дитячих закладів оздоровлення та відпочинку, які розташовані на території Ізмаїльського району</w:t>
                            </w:r>
                          </w:p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auto" w:val="clear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1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изначення порядку участі Кирилюк Сергія Миколайовича у вихованні доньки Кирилюк Анастасії Сергіївни, 15.09.2008 р. н.</w:t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1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7" w:hanging="0"/>
                              <w:jc w:val="both"/>
                              <w:rPr>
                                <w:bCs/>
                                <w:color w:val="000000"/>
                                <w:spacing w:val="4"/>
                                <w:sz w:val="23"/>
                                <w:szCs w:val="23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липня 2019 рок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2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призначення Македонської Галини Миколаївни опікуном над житлом за адресою: смт. Суворове, вул. Дружби, 6, частина якого належит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кедонському Андрію Миколайовичу, 16.10.2002 р. 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  <w:tab w:val="left" w:pos="2268" w:leader="none"/>
                                <w:tab w:val="left" w:pos="453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 xml:space="preserve">Про надання  Короленку Олександру Олександровичу,  23.12.2002 року народження,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>статусу дитини-сиро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25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3"/>
                                <w:szCs w:val="23"/>
                              </w:rPr>
                              <w:t>2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>Про затвердження складу ініціативної груп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 xml:space="preserve">за участю інститутів громадянського суспільства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 xml:space="preserve">з підготовки установчих зборів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>для формування нового складу Громадської рад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  <w:t>при Ізмаїльській районній державній адміністра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5/2019-р-126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3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2"/>
                              </w:rPr>
                            </w:pPr>
                            <w:r>
                              <w:rPr>
                                <w:bCs/>
                                <w:spacing w:val="2"/>
                              </w:rPr>
                              <w:t>Про підсумки першого етапу районного конкурсу «Краща територія сільської (селищної) ради Ізмаїльського району…»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7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4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о підготовку житлово-комунального та паливн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енергетичного  господарства   району  до роботи в осінньо-зимовий період 2019-2020 років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8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4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Про нагородження Почесною грамотою </w:t>
                            </w:r>
                            <w:r>
                              <w:rPr>
                                <w:color w:val="000000"/>
                              </w:rPr>
                              <w:t>Ізмаїльської районної державної  адміністрації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29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 позачергових виборів народних депутатів України 21 липня 2019 рок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30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</w:rPr>
                              <w:t xml:space="preserve">Про нагородження Почесною грамотою </w:t>
                            </w:r>
                            <w:r>
                              <w:rPr>
                                <w:color w:val="000000"/>
                              </w:rPr>
                              <w:t>Ізмаїльської районної державної  адміністрації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31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 встановлення надбавки за інтенсивність прац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ершому заступнику голови Ізмаїльської районно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ржавної адміністрації у травні 2019 рок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32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27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Про зміну найменування об’єкт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33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о продовження строку дії договору про організацію перевезення пасажирів на автобусному маршруті загального користування "Ізмаїл АС - Утконосівка" від 02 лютого 2015 року № 2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134/А-201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3"/>
                                <w:szCs w:val="23"/>
                              </w:rPr>
                              <w:t>30.05.2019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 продовження строку дії договору про організацію перевезення пасажирів на автобусному маршруті загального користування "Ка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</w:rPr>
                              <w:t>янка - Ізмаїл АС" від 18 червня 2014 року № 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15"/>
        <w:gridCol w:w="4968"/>
      </w:tblGrid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довження строку дії договору про організацію перевезення пасажирів на автобусному маршруті загального користування "Ізмаїл АС - Кирнички" від 02 лютого 2015 року № 25</w:t>
            </w:r>
          </w:p>
        </w:tc>
      </w:tr>
      <w:tr>
        <w:trPr>
          <w:trHeight w:val="397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 підтвердження групи за оплатою праці</w:t>
            </w:r>
          </w:p>
        </w:tc>
      </w:tr>
      <w:tr>
        <w:trPr>
          <w:trHeight w:val="397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значення Назаренко Софії Георгіївни, 17.10.1961 р. н., піклувальником над неповнолітнім Короленко Олександром Олександровичем, 23.12.2002 р. н.</w:t>
            </w:r>
          </w:p>
        </w:tc>
      </w:tr>
      <w:tr>
        <w:trPr>
          <w:trHeight w:val="44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ходи щодо організації збирання врожаю ранніх зернових та зернобобових культур в Ізмаїльському районі в 2019 році</w:t>
            </w:r>
          </w:p>
        </w:tc>
      </w:tr>
      <w:tr>
        <w:trPr>
          <w:trHeight w:val="29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1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Про визначення осіб, уповноважених здійснювати часткову обробку персональних даних у базах персональних даних Єдиного державного демографічного реєстру, доступ до якого забезпечується відомчою інформаційною системою Державної міграційної служби України Єдиною інформаційно-аналітичною системою управління міграційними процесами.</w:t>
            </w:r>
          </w:p>
        </w:tc>
      </w:tr>
      <w:tr>
        <w:trPr>
          <w:trHeight w:val="52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1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бочу групу з проведення  операції «Урожай» на території Ізмаїльського району</w:t>
            </w:r>
          </w:p>
        </w:tc>
      </w:tr>
      <w:tr>
        <w:trPr>
          <w:trHeight w:val="33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/А-2019-28/2019-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2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>Ізмаїльської районної державної адміністрації</w:t>
            </w:r>
            <w:r>
              <w:rPr>
                <w:bCs/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 xml:space="preserve">та Ізмаїльської районної ради </w:t>
            </w:r>
          </w:p>
        </w:tc>
      </w:tr>
      <w:tr>
        <w:trPr>
          <w:trHeight w:val="442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2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 субвенції 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4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3"/>
                <w:szCs w:val="23"/>
              </w:rPr>
              <w:t>Про затвердження проекту землеустрою щодо відведення земельної ділянки приватної власності Смокіна Олександра Опанасовича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</w:r>
            <w:r>
              <w:rPr>
                <w:sz w:val="23"/>
                <w:szCs w:val="23"/>
                <w:lang w:val="ru-RU"/>
              </w:rPr>
              <w:t>`</w:t>
            </w:r>
            <w:r>
              <w:rPr>
                <w:sz w:val="23"/>
                <w:szCs w:val="23"/>
              </w:rPr>
              <w:t xml:space="preserve">янської  сільської ради Ізмаїльського району Одеської області (за межами населеного пункту)  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4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затвердження проекту землеустрою щодо відведення земельної ділянки приватної власності Мінкової Феодори Георгіївни, цільове призначення якої змінюється з «для ведення фермерського господарства» на «для ведення товарного сільськогосподарського виробництва»,на території Кирничанської сільської ради Ізмаїльського району </w:t>
            </w:r>
          </w:p>
          <w:p>
            <w:pPr>
              <w:pStyle w:val="TextBodyIndent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деської області (за межами населеного пункту)  </w:t>
            </w:r>
          </w:p>
        </w:tc>
      </w:tr>
      <w:tr>
        <w:trPr>
          <w:trHeight w:val="729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4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затвердження проекту землеустрою щодо відведення земельної ділянки приватної власності Смокіної Рози Василівни, цільове призначення якої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3"/>
                <w:szCs w:val="23"/>
              </w:rPr>
              <w:t xml:space="preserve">змінюється з «для ведення фермерського господарства» на «для ведення товарного сільськогосподарського виробництва»на території </w:t>
            </w:r>
            <w:r>
              <w:rPr>
                <w:sz w:val="22"/>
                <w:szCs w:val="22"/>
              </w:rPr>
              <w:t>Кам</w:t>
            </w:r>
            <w:r>
              <w:rPr>
                <w:sz w:val="22"/>
                <w:szCs w:val="22"/>
                <w:lang w:val="ru-RU"/>
              </w:rPr>
              <w:t>`</w:t>
            </w:r>
            <w:r>
              <w:rPr>
                <w:sz w:val="22"/>
                <w:szCs w:val="22"/>
              </w:rPr>
              <w:t xml:space="preserve">янської  сільської ради Ізмаїльського району </w:t>
            </w:r>
          </w:p>
          <w:p>
            <w:pPr>
              <w:pStyle w:val="TextBodyIndent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деської області (за межами населеного пункту)</w:t>
            </w:r>
            <w:r>
              <w:rPr/>
              <w:t xml:space="preserve">  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4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3"/>
                <w:szCs w:val="23"/>
              </w:rPr>
              <w:t>Про затвердження проекту землеустрою щодо відведення земельної ділянки приватної власності Смокіна Олександра Опанасовича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</w:r>
            <w:r>
              <w:rPr>
                <w:sz w:val="23"/>
                <w:szCs w:val="23"/>
                <w:lang w:val="ru-RU"/>
              </w:rPr>
              <w:t>`</w:t>
            </w:r>
            <w:r>
              <w:rPr>
                <w:sz w:val="23"/>
                <w:szCs w:val="23"/>
              </w:rPr>
              <w:t xml:space="preserve">янської  сільської ради Ізмаїльського району Одеської області (за межами населеного пункту)  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графіка перевірок додержання </w:t>
            </w:r>
          </w:p>
          <w:p>
            <w:pPr>
              <w:pStyle w:val="Normal"/>
              <w:rPr/>
            </w:pPr>
            <w:r>
              <w:rPr/>
              <w:t>законодавства  про  звернення  громадян у  струк-</w:t>
            </w:r>
          </w:p>
          <w:p>
            <w:pPr>
              <w:pStyle w:val="Normal"/>
              <w:rPr/>
            </w:pPr>
            <w:r>
              <w:rPr/>
              <w:t>турних  підрозділах райдержадміністрації,  викон-</w:t>
            </w:r>
          </w:p>
          <w:p>
            <w:pPr>
              <w:pStyle w:val="Normal"/>
              <w:rPr/>
            </w:pPr>
            <w:r>
              <w:rPr/>
              <w:t xml:space="preserve">комах сільських (селищної) рад на ІІ півріччя 2019 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графіку виїзних особистих </w:t>
            </w:r>
          </w:p>
          <w:p>
            <w:pPr>
              <w:pStyle w:val="Normal"/>
              <w:rPr/>
            </w:pPr>
            <w:r>
              <w:rPr/>
              <w:t xml:space="preserve">прийомів громадян керівництвом Ізмаїльської </w:t>
            </w:r>
          </w:p>
          <w:p>
            <w:pPr>
              <w:pStyle w:val="Normal"/>
              <w:rPr/>
            </w:pPr>
            <w:r>
              <w:rPr/>
              <w:t xml:space="preserve">районної державної адміністрації на ІІІ квартал </w:t>
            </w:r>
          </w:p>
          <w:p>
            <w:pPr>
              <w:pStyle w:val="Normal"/>
              <w:rPr/>
            </w:pPr>
            <w:r>
              <w:rPr/>
              <w:t>2019 року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 затвердження  графіку  звітування </w:t>
            </w:r>
          </w:p>
          <w:p>
            <w:pPr>
              <w:pStyle w:val="Normal"/>
              <w:rPr/>
            </w:pPr>
            <w:r>
              <w:rPr/>
              <w:t xml:space="preserve">керівників   структурних    підрозділів </w:t>
            </w:r>
          </w:p>
          <w:p>
            <w:pPr>
              <w:pStyle w:val="Normal"/>
              <w:rPr/>
            </w:pPr>
            <w:r>
              <w:rPr/>
              <w:t xml:space="preserve">Ізмаїльської районної державної адміністрації  </w:t>
            </w:r>
          </w:p>
          <w:p>
            <w:pPr>
              <w:pStyle w:val="Normal"/>
              <w:rPr/>
            </w:pPr>
            <w:r>
              <w:rPr/>
              <w:t xml:space="preserve">про  стан  організації роботи  із  зверненнями </w:t>
            </w:r>
          </w:p>
          <w:p>
            <w:pPr>
              <w:pStyle w:val="Normal"/>
              <w:rPr/>
            </w:pPr>
            <w:r>
              <w:rPr/>
              <w:t>громадян на ІІ півріччя 2019 року</w:t>
            </w:r>
          </w:p>
        </w:tc>
      </w:tr>
      <w:tr>
        <w:trPr>
          <w:trHeight w:val="78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9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роботу у вихідний</w:t>
            </w:r>
          </w:p>
          <w:p>
            <w:pPr>
              <w:pStyle w:val="Normal"/>
              <w:rPr/>
            </w:pPr>
            <w:r>
              <w:rPr/>
              <w:t>день 22 червня 2019 р.</w:t>
            </w:r>
          </w:p>
        </w:tc>
      </w:tr>
      <w:tr>
        <w:trPr>
          <w:trHeight w:val="732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0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Про нагородження  до Дня державної служби 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1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 виділення  паливо-мастильних матеріалів з резервного фонду на випадок ліквідації наслідків  надзвичайних ситуацій та інших непередбачених стихійних явищ 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4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писання використаних  паливо-мастильних матеріалів резервного фонду на випадок ліквідац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ідків  надзвичайних ситуацій та інших  непередбачених стихійних явищ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6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розподіл  субвенції з 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.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 розподіл іншої  субвенції 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припинення опіки над Долженок Тетяною Сергіївною, 24.07.2009 р. н.</w:t>
            </w:r>
          </w:p>
        </w:tc>
      </w:tr>
      <w:tr>
        <w:trPr>
          <w:trHeight w:val="2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встановлення надбавки за інтенсивність прац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ому заступнику голови Ізмаїльської районної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ї адміністрації.</w:t>
            </w:r>
          </w:p>
        </w:tc>
      </w:tr>
      <w:tr>
        <w:trPr>
          <w:trHeight w:val="7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встановлення премії  першому заступнику голови Ізмаїльської районної державної адміністрації у червні 2019 ро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>Ізмаїльської районної державної  адміністрації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плану роботи Ізмаїльської районної державної адміністрації на ІІІ квартал 2019 рок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  <w:color w:val="000000"/>
                <w:spacing w:val="4"/>
                <w:lang w:eastAsia="uk-UA"/>
              </w:rPr>
            </w:pPr>
            <w:r>
              <w:rPr>
                <w:rStyle w:val="2"/>
                <w:b w:val="false"/>
                <w:color w:val="000000"/>
                <w:sz w:val="24"/>
                <w:szCs w:val="24"/>
                <w:lang w:eastAsia="uk-UA"/>
              </w:rPr>
              <w:t>Про проведення позапланових перевірок закладів охорони здоров’я Ізмаїльського район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иконання бюджету Ізмаїльського району  за</w:t>
            </w:r>
          </w:p>
          <w:p>
            <w:pPr>
              <w:pStyle w:val="Normal"/>
              <w:jc w:val="both"/>
              <w:rPr/>
            </w:pPr>
            <w:r>
              <w:rPr/>
              <w:t>січень – березень   2019року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 xml:space="preserve">Про стан надання пільг,  допомог та компенсацій окремим категоріям громадян 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I кварталі 2019 р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 субвенції з обласного бюджету на виконання інвестиційних проектів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 іншої субвенції з  місцевого бюджету на пільгове медичне обслуговування осіб, які постраждали внаслідок Чорнобильської катастрофи; на поховання учасників бойових дій та осіб з інвалідністю 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обсягів субвенції з місцевого бюджет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/А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 та розподіл субвенції з державного бюджет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втрату Гергі Петром Вікторовичем, 25.12.2008 року народження, статусу дитини, позбавленої батьківського піклування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втрату Гергі Данієлом Вікторовичем, 01.08.2007 року народження, статусу дитини, позбавленої батьківського піклування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втрату Гергі Світланою Вікторівною, 05.04.2011 року народження, статусу дитини, позбавленої батьківського піклування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пинення опіки над малолітніми Бабаян (Гергі) Світланою Вікторівною, 05.04.2011 р. н., Бабаян (Гергі) Петром Вікторовичем, 25.12.2008 р. н.,Бабаян (Гергі) Данієлом Вікторовичем, 01.08.2007 р. н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затвердження Порядку фінансування витрат на поховання або відшкодування  витрат на здійснене поховання учасників бойових дій  і  осіб з інвалідністю внаслідок війни, які проживали в Ізмаїльському районі Одеської області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затвердження тематики «прямих» телефонних лінійІзмаїльської районної державної адміністрації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ІІ півріччя 2019 р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ідготовку закладів освіти Ізмаїльського району до початку 2019-2020 навчального рок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затвердження плану перспективного розвитку Ізмаїльського району на 2019-2021 роки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Про нагородження Почесною грамото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Ізмаїльської районної державної 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значення порядку участі Мінжінер Богдана Григоровича у вихованні синів Мінжінер Максима Богдановича, 29.11.2007 р. н.,та Мінжінер Вадима Богдановича, 18.02.2006 р. н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7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Калдурар Розаліні Олексіївні, 30.07.2009 року народження, статусу дитини-сироти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Калдурар Ауріці Олексіївні, 10.03.2013 року народження, статусу дитини-сироти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наборів даних, які підлягають оприлюдненню у формі відкритих даних Ізмаїльською районною державною адміністрацією 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0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770" w:leader="none"/>
              </w:tabs>
              <w:jc w:val="both"/>
              <w:rPr/>
            </w:pPr>
            <w:r>
              <w:rPr/>
              <w:t>Про призначення Совінської Тетяни Антонівни, 03.01.1991 р. н., опікуном над малолітньою Долженок Тетяною Сергіївною, 24.07.2009 р. н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color w:val="000000"/>
                <w:sz w:val="23"/>
                <w:szCs w:val="23"/>
              </w:rPr>
              <w:t>Про організацію чергування та затвердження графіка чергування відповідальних працівників Ізмаїльської райдержадміністрації у вихідні дні серпня 2019 рок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5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зміну найменування об’єкт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5/А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6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0 – 22 липня 2019 рок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7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3" w:hanging="0"/>
              <w:jc w:val="both"/>
              <w:outlineLvl w:val="0"/>
              <w:rPr/>
            </w:pPr>
            <w:r>
              <w:rPr/>
              <w:t>Про розподіл  субвенції 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адміністратора безпеки відділу ведення Державного реєстру виборців апарату Ізмаїльської райдержадміністрації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Про затвердження плану спільних дій щодо невідкладних профілактичних заходів зі збереження життя та здоров'я дітей в Ізмаїльському районі 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8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ворення комплексної системи захисту інформації та служби захисту інформації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попередніх випробувань та дослідної експлуатації комплексної системи захисту інформації автоматизованої системи взаємодії Центру надання адміністративних послуг при Ізмаїльській  районній державній адміністрації з підсистемою «Оформлення документів, що підтверджують громадянство України, посвідчують особу чи її спеціальний статус Єдиної інформаційно-аналітичної системи управління міграційними процесами Державної міграційної служби» через мережу НСК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поділ  субвенції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лаштування малолітньої Чебану Юлії Андріянівни, 04.07.2019 року народження,  на шість місяців до Ізмаїльського спеціалізованого будинку дитини на повне державне забезпечення, за заявою матері.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лаштування малолітнього Чебану Миколи Анатолійовича, 22.05.2018 року народження,  на шість місяців до Ізмаїльського спеціалізованого будинку дитини на повне державне забезпечення, за заявою матері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ідготовку та проведення в</w:t>
              <w:br/>
              <w:t>Ізмаїльському районі Всеукраїнської естафети пам'яті«Слава визволителям України», присвяченої 75-ї річниці визволення Одеської області від нацистських загарбників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трату Данилком Олександром Миколайовичем,22.02.2015 року народження, статусу дитини, позбавленої батьківського піклування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53" w:hanging="0"/>
              <w:contextualSpacing/>
              <w:jc w:val="both"/>
              <w:rPr/>
            </w:pPr>
            <w:r>
              <w:rPr/>
              <w:t xml:space="preserve">Про затвердження Положення Громадської ради при Ізмаїльській районній державній адміністрації 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складу Громадської ради при Ізмаїльській районній державній адміністрації 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9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0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ідсумки щорічного районного конкурс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раща територія сільської (селищної) ради </w:t>
            </w:r>
          </w:p>
          <w:p>
            <w:pPr>
              <w:pStyle w:val="Normal"/>
              <w:jc w:val="both"/>
              <w:rPr/>
            </w:pPr>
            <w:r>
              <w:rPr/>
              <w:t>Ізмаїльського району з розвитку соціально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інфраструктури та благоустрою населеного</w:t>
            </w:r>
          </w:p>
          <w:p>
            <w:pPr>
              <w:pStyle w:val="Normal"/>
              <w:jc w:val="both"/>
              <w:rPr/>
            </w:pPr>
            <w:r>
              <w:rPr/>
              <w:t>пункту» в 2019 році</w:t>
            </w:r>
          </w:p>
        </w:tc>
      </w:tr>
      <w:tr>
        <w:trPr>
          <w:trHeight w:val="40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ділення  паливо-мастильних матеріалів з резервного фонду на випадок ліквідації наслідків  надзвичайних ситуацій та інших непередбачених стихійних явищ </w:t>
            </w:r>
          </w:p>
        </w:tc>
      </w:tr>
      <w:tr>
        <w:trPr>
          <w:trHeight w:val="120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.07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використаних  паливо-мастильних матеріалів резервного фонду на випадок ліквід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лідків  надзвичайних ситуацій та інших непередбачених стихійних явищ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призначень за бюджетними програмами головного розпоряд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припинення альтернативної (невійськової) служби Кушніром Р.Р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Прилипко Федору Андрійовичу, 17.09.2013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Прилипко Світлані Андріївні,03.10.2009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Прилипко Данієлі Андріївні, 08.06.2012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6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вірку готовності закладів освіти району до нового 2019-2020 навчального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6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ідзначення  Дня Державного Прапора України та 28-ї річниці Незалежності України</w:t>
            </w: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6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вересня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6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затвердження проекту землеустрою щодо відведення земельної ділянки приватної власності 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аріогло Ганни Петрівни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Першотравневої  сільської ради Ізмаїльського району Одеської області (за межами населеного пункту)</w:t>
            </w:r>
            <w:r>
              <w:rPr/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творення комісії з визначення напрямів та об’єктів, на які буде спрямовано у 2019році субвенцію з державного бюджету місцевому бюджету на проектні, будівельно 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позбавлених батьківського піклування, осіб з їх числа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лаштування малолітнього Парфьонова Дмитра Миколайовича, 24.06.2019 року народження,  до Ізмаїльського спеціалізованого будинку дитинина повне державне забезпечення, за заявою матері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4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</w:t>
            </w:r>
            <w:r>
              <w:rPr>
                <w:color w:val="000000"/>
              </w:rPr>
              <w:t xml:space="preserve">затвердження потреби на 2019рік </w:t>
            </w:r>
            <w:r>
              <w:rPr/>
              <w:t>субвенції з державного бюджету місцевому бюджету на проектні, будівельно-ремонтні роботи, надання грошової компенсації, придбання житла та приміщень для розвитку сімейних та інших форм</w:t>
            </w:r>
          </w:p>
          <w:p>
            <w:pPr>
              <w:pStyle w:val="Normal"/>
              <w:jc w:val="both"/>
              <w:rPr/>
            </w:pPr>
            <w:r>
              <w:rPr/>
              <w:t>виховання, наближених до сімейних, та забезпечення житлом дітей-сиріт, дітей, позбавлених батьківського піклування, осіб з їх числа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4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призначень за бюджетними програмами головного розпоряд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5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6.07.2019 року за об'єктом конкурсу № 2 </w:t>
            </w:r>
            <w:r>
              <w:rPr/>
              <w:t>"Кислиця – Ізмаїл АС"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spacing w:val="5"/>
              </w:rPr>
              <w:t xml:space="preserve">Про нагородження </w:t>
            </w:r>
            <w:r>
              <w:rPr/>
              <w:t>до Дня Незалежності Україн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 внесення змін до розпорядження  Ізмаїльської районної державної адміністрації від 10 липня 2018 року № 328/А-2018 «Про створення штаб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айону територіальної оборони № 11»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9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організацію нагородження кращих підприємців Ізмаїльського району з нагоди професійного свята - Дня підприємця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9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роботу у вихідний святковий день 24 серпня 2019 р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9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 роботу у вихідний день 26 серпня 2019 р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9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здійснення виїзду до  м . Одеса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ро внесення змін до розпорядження голови Ізмаїльської районної державної адміністрації № 653/А -2009  від  07.08.2009 р.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ро внесення змін до розпорядження голови Ізмаїльської районної державної адміністрації №653/А -2009  від  07.08.2009 р.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1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о нагородження Почесними грамотам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затвердження проекту землеустрою щодо відведення земельної ділянки приватної власності Браіли Петра Мариновича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Озерненської  сільської ради Ізмаїльського району 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еської області (за межами населеного пункту)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3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>Про призначення Єрської Яни Олегівни, 15.06.1996 р. н., опікуном над малолітніми Прилипко Світланою Андріївною, 03.10.2009 р. н.,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>Прилипко Данієлою Андріївною, 08.06.2012 р. н., таПрилипко Федором Андрійовичем, 17.09.2013 р. н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3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 організацію та проведення 7 вересня 2019 року в с. Сафʹяни Ізмаїльського району традиційного районного"Ярмарку щедрості і таланту"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>Ізмаїльської районної державної 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2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Всеукраїнського профілактич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ходу «Урок» в Ізмаїльському районі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3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0.08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53" w:hanging="0"/>
              <w:jc w:val="both"/>
              <w:rPr/>
            </w:pPr>
            <w:r>
              <w:rPr/>
              <w:t>Про влаштування малолітньої Тараненко Ірини Володимирівни, 13.03.2017 року народження, до Ізмаїльського спеціалізованого будинку дитини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ind w:left="53" w:hanging="0"/>
              <w:jc w:val="both"/>
              <w:rPr/>
            </w:pPr>
            <w:r>
              <w:rPr/>
              <w:t>на повне державне забезпечення.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ind w:left="53" w:hanging="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58" w:leader="none"/>
              </w:tabs>
              <w:autoSpaceDE w:val="false"/>
              <w:spacing w:lineRule="auto" w:line="360"/>
              <w:ind w:right="6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imSun;宋体"/>
                <w:lang w:eastAsia="zh-CN"/>
              </w:rPr>
              <w:t xml:space="preserve">Про внесення змін до розпорядження голови Ізмаїльської районної державної адміністрації від </w:t>
            </w:r>
            <w:r>
              <w:rPr/>
              <w:t>08 липня 2019 року № 173/А-2019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58" w:leader="none"/>
              </w:tabs>
              <w:autoSpaceDE w:val="false"/>
              <w:spacing w:lineRule="auto" w:line="360"/>
              <w:ind w:right="68" w:hanging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 відзначення Дня фізичної культури і спорту  в Ізмаїльському районі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/>
            </w:pPr>
            <w:r>
              <w:rPr/>
              <w:t xml:space="preserve">Про затвердження плану заходів щодо складання прогнозу районного бюджету Ізмаїльського району на 2021 - 2022роки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/>
            </w:pPr>
            <w:r>
              <w:rPr/>
              <w:t>Про затвердження  плану заходів щодо складання проекту районного бюджету Ізмаїльського району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/>
            </w:pPr>
            <w:r>
              <w:rPr/>
              <w:t xml:space="preserve">на 2020рік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Щодо організації виконання районного бюджету Ізмаїльського району з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 затвердження плану заходів щодо організації роботи з підготовки річної звітності про виконанн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юджету Ізмаїльського району з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Про утворення районної комісії з проведення інвентаризації радіоактивних відходів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5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ворення та затвердження складу постійно діючої комісії Центру надання адміністративних послуг при Ізмаїльській районній державній адміністрації з питань неможливості отримання відцифрованих відбитків пальців рук осіб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затвердження проекту землеустрою щодо відведення земельної ділянки приватної власності 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Куртєва Андрія Андрійовича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ирничанської  сільської ради Ізмаїльського району Одеської області (за межами населеного пункту)  03.09.2019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жовтня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0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>Ізмаїльської районної державної  адміністрації та Ізмаїльської районної рад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0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ргового призову до Збройних сил України та інших військових формувань України, громадян України, мешканців Ізмаїльського району на строкову військову службу у жовтні – грудні 2019 року та заходи щодо його забезпечення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3.08.2019 року за об'єктом конкурсу № 2 </w:t>
            </w:r>
            <w:r>
              <w:rPr/>
              <w:t>"Муравлівка – Ізмаїл АС"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3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3.08.2019 року за об'єктом конкурсу № 3 </w:t>
            </w:r>
            <w:r>
              <w:rPr/>
              <w:t>"Першотравневе – Ізмаїл АС"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rPr/>
            </w:pPr>
            <w:r>
              <w:rPr/>
              <w:t>Про перегляд складу штабу району територіальної оборони,  затвердженого розпорядженням голови Ізмаїльської районної державної адміністрації від 10 липня 2018 року № 328/А-2018 «Про створення штабу району територіальної оборони № 11»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 затвердження мережі закладів освіти району на 2019-2020 навчальний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 xml:space="preserve">Ізмаїльської районної державної  адміністрації </w:t>
            </w:r>
            <w:r>
              <w:rPr>
                <w:bCs/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та Ізмаїльської районної рад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комплексної перевірки мережі дрібно-роздрібної торгівлі на території Ізмаїльського район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/А-2019 52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32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Про нагородження педагогічних працівників район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20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зміну найменування об’єкт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 роботу у вихідний святковий день 28 вересня 2019 р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Про затвердження плану роботи Ізмаїльської районної державної адміністрації на І</w:t>
            </w:r>
            <w:r>
              <w:rPr>
                <w:lang w:val="en-US"/>
              </w:rPr>
              <w:t>V</w:t>
            </w:r>
            <w:r>
              <w:rPr/>
              <w:t xml:space="preserve"> квартал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09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графіку виїзних особистих прийомів громадян керівництвом Ізмаїльської районної державної адміністрації на 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Ізмаїльської районної державної адміністрації № 174/А-2018 від «17» 04 2018р. «Про затвердження комісії з оцінки корупційних ризиків у райдержадміністрації»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1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затвердження інформаційних та технологічних карток адміністративних послуг, які надаються через ЦНАП Ізмаїльської районної державної адміністрації  та внесення змін до додатку № 2 розпорядження Ізмаїльської районної державної адміністрації №52/А-2017 від 08.02.2017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2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значення результатів виконання завдань державними службовцями Ізмаїльської районної державної адміністрації, суб’єктом призначення яких є голова районної державної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ділення паливно-мастильних матеріалів з резервного фонду на випадок ліквідації надзвичайних ситуацій та інших непередбачених стихійних явищ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 нагородження військовослужбовців </w:t>
            </w:r>
            <w:r>
              <w:rPr>
                <w:spacing w:val="-8"/>
              </w:rPr>
              <w:t>Ізмаїльського прикордонного загон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субвенції з  місцевого бюджету на проектні, будівельно-ремонтні роботи, придбанн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ро внесення змін до розпорядження голови  Ізмаїльської районної державної адміністрації № 250/А -2002  від  17.04.2002 р.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42" w:after="0"/>
              <w:ind w:right="19" w:hanging="0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Про нагородження мешканців села Муравлівка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/>
              <w:t xml:space="preserve">Про нагородження  військовослужбовців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Маслинковій Світлані Петрівні, 08.02.2013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 Маслинкову Віктору Вікторовичу,12.11.2018 року народження, статусу </w:t>
            </w:r>
          </w:p>
          <w:p>
            <w:pPr>
              <w:pStyle w:val="Normal"/>
              <w:jc w:val="both"/>
              <w:rPr/>
            </w:pPr>
            <w:r>
              <w:rPr/>
              <w:t>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0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лаштування малолітнього Мирошниченка Івана Вікторовича, 24.09.2019 року народження, до Ізмаїльського спеціалізованого будинку дитини</w:t>
            </w:r>
          </w:p>
          <w:p>
            <w:pPr>
              <w:pStyle w:val="Normal"/>
              <w:jc w:val="both"/>
              <w:rPr/>
            </w:pPr>
            <w:r>
              <w:rPr/>
              <w:t>на повне державне забезпечення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0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листопада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1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міну Гончар Дарині Дмитрівні, 10.03.2011 року народження, статусу дитини, позбавленої батьківського піклування, на статус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1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both"/>
              <w:rPr/>
            </w:pPr>
            <w:r>
              <w:rPr/>
              <w:t>Про надання  Мирошниченку Івану Вікторовичу, 24.09.2019 року народження, статусу дитини, позбавленої батьківського піклування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5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both"/>
              <w:rPr/>
            </w:pPr>
            <w:r>
              <w:rPr/>
              <w:t>Про надання  Васильєвій Катерині Олексіївні, 12.07.2017 року народження, статусу дитини, позбавленої батьківського піклування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7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  <w:spacing w:val="5"/>
              </w:rPr>
            </w:pPr>
            <w:r>
              <w:rPr/>
              <w:t>Про запобігання виникненню можливих надзвичайних ситуацій в осінньо-зимовий період 2019-2020 років в Ізмаїльському районі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7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творення на території Ізмаїльського району пунктів обігріву на випадок погіршення погодних умов в осінньо-зимовий період 2019-2020 рр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лану заходів участі у проведенні у 2019 році в Ізмаїльському районі Всеукраїнського тижня права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10.20.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розірвання Договору оренди невитребуваних (нерозподілених)земельних часток (паїв) №11 від 02.05.2018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Дубовіку Богдану Анатолійовичу, 17.02.2012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both"/>
              <w:rPr/>
            </w:pPr>
            <w:r>
              <w:rPr/>
              <w:t>Про надання  Дубовік Михайлині Анатоліївні, 21.11.2003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 субвенції на виконання інвестиційних проектів з обласного бюджету місцевим бюджетам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Про нагородження Почесними грамотами </w:t>
            </w:r>
            <w:r>
              <w:rPr/>
              <w:t>до Дня працівників соціальної сфери Україн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7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>працівників культури Ізмаїльського району</w:t>
            </w:r>
            <w:r>
              <w:rPr>
                <w:b/>
                <w:bCs/>
                <w:color w:val="000000"/>
                <w:spacing w:val="2"/>
              </w:rPr>
              <w:t xml:space="preserve">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Про нагородження Почесними грамотами </w:t>
            </w:r>
            <w:r>
              <w:rPr>
                <w:iCs/>
                <w:color w:val="000000"/>
              </w:rPr>
              <w:t xml:space="preserve">до </w:t>
            </w:r>
            <w:r>
              <w:rPr>
                <w:color w:val="000000"/>
              </w:rPr>
              <w:t>65-річчя з дня заснування коледж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розподіл субвенції з  місцевого бюджету на виплату державної соціальної допомоги на дітей-сиріт </w:t>
            </w:r>
          </w:p>
          <w:p>
            <w:pPr>
              <w:pStyle w:val="Normal"/>
              <w:numPr>
                <w:ilvl w:val="0"/>
                <w:numId w:val="0"/>
              </w:numPr>
              <w:ind w:left="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а послуг із здійснення патронату над дитиною та виплата соціальної допомоги на утримання дитини в сім'ї патронатного вихователя, підтримка малих групових будинків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 розподіл  субвенції з  місцевого бюджету на надання пільг та житлових субсидій населенню 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за рахунок відповідної субвенції з державного бюджету.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9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очаток опалювального сезону 2019-2020 років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0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призначень за бюджетними програмами головного розпоряд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0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0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770" w:leader="none"/>
              </w:tabs>
              <w:jc w:val="both"/>
              <w:rPr/>
            </w:pPr>
            <w:r>
              <w:rPr/>
              <w:t xml:space="preserve">Про призначення Дубовік Світлани Валентинівни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70" w:leader="none"/>
              </w:tabs>
              <w:jc w:val="both"/>
              <w:rPr/>
            </w:pPr>
            <w:r>
              <w:rPr/>
              <w:t>29.03.1978 р. н., опікуном над малолітнім Дубовіком Богданом Анатолійовичем, 17.02.2012 р. н., та піклувальником над неповнолітньою Дубовік Михайлиною Анатоліївною, 21.11.2003 р. н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0.10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70" w:leader="none"/>
              </w:tabs>
              <w:jc w:val="both"/>
              <w:rPr/>
            </w:pPr>
            <w:r>
              <w:rPr/>
              <w:t xml:space="preserve">Про призначення Маслинкової Людмили Іванівни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70" w:leader="none"/>
              </w:tabs>
              <w:jc w:val="both"/>
              <w:rPr/>
            </w:pPr>
            <w:r>
              <w:rPr/>
              <w:t>15.04.1970 р. н., опікуном над малолітніми Маслинковою Світланою Петрівною, 08.02.2013 р. н., та Маслинковим Віктором Вікторовичем, 12.11.2018 р. н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призначень за бюджетними програмами головного розпоряд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 субвенції з місцевого бюджету на здійснення переданих видатків у сфері охорони здоров'я за рахунок коштів медичної субвенції (централізовані заходи з лікування хворих на цукровий та нецукровий діабет)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 субвенції з обласного бюджету на виконання інвестиційних проектів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субвенції з  місцевого бюджету на проектні, будівельно-ремонтні роботи, придбанн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 xml:space="preserve">Про призначення Васильєвої Ганни Олексіївни,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>13.07.1999 р. н., опікуном над малолітньою Васильєвою Катериною Олексіївною, 12.07.2017 р. н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Рогожі Маріанні Олегівні, 28.10.2008 року народження, статусу 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графіку упорядкування і передачі документів установами району до архівного відділу Ізмаїльської районної державної адміністрації у 2020 році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07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затвердження проекту землеустрою щодо відведення земельної ділянки приватної власності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Кінєвої Тамари Василівни , цільове призначення якої змінюється з «для ведення фермерського господарства» на «для ведення товарного сільськогосподарського виробництва»на території Кам</w:t>
            </w:r>
            <w:r>
              <w:rPr>
                <w:sz w:val="24"/>
                <w:lang w:val="ru-RU"/>
              </w:rPr>
              <w:t>`</w:t>
            </w:r>
            <w:r>
              <w:rPr>
                <w:sz w:val="24"/>
              </w:rPr>
              <w:t xml:space="preserve">янської  сільської ради Ізмаїльського району 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еської області (за межами населеного пункту)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jc w:val="both"/>
              <w:rPr/>
            </w:pPr>
            <w:r>
              <w:rPr/>
              <w:t>Про перенесення робочих днів у 2020 році в Ізмаїльській районній державній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7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ідзначення Дня працівників сільського господарства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 організацію чергування та затвердження графіка чергування відповідальних працівників Ізмаїльської райдержадміністрації у вихідні дні грудня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/А-2019 69/Р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ідзначення Дня працівників  сільського господарства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иконання бюджету Ізмаїльського району  за</w:t>
            </w:r>
          </w:p>
          <w:p>
            <w:pPr>
              <w:pStyle w:val="Normal"/>
              <w:jc w:val="both"/>
              <w:rPr/>
            </w:pPr>
            <w:r>
              <w:rPr/>
              <w:t>січень – червень   2019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bCs/>
              </w:rPr>
            </w:pPr>
            <w:r>
              <w:rPr>
                <w:bCs/>
              </w:rPr>
              <w:t xml:space="preserve">Про підсумки роботи зі зверненнями громадян та про хід виконання Указу Президента України від 07.02.2008 року №109/2008   в Ізмаїльській  районній державній адміністрації, її структурних підрозділах та органах місцевого самоврядування  з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івріччя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 у </w:t>
            </w:r>
            <w:r>
              <w:rPr>
                <w:lang w:val="en-US"/>
              </w:rPr>
              <w:t>II</w:t>
            </w:r>
            <w:r>
              <w:rPr/>
              <w:t xml:space="preserve"> кварталі 2019 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0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ан дотримання  державних мінімальних гарантій з оплати праці на підприємствах, установах та організаціях району в 2019 році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4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 розподіл  іншої дотації з місцевого  бюджету(на соціально-економічний розвиток сільських, селищних рад та об’єднаних територіальних громад, які визначені переможцями щорічного обласного конкурсу «Сільські, селищні ради та об’єднані територіальні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ромади найкращого благоустрою»)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4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 розподіл  іншої дотації з місцевого бюджет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0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9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нагородження Почесною грамотою Ізмаїльської районної державної 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призначень за бюджетними програмами головного розпоряд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перерозподіл бюджетних асигнувань у розрізі економічної класифікації видатків головного розпорядника 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5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6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Про затвердження структури та граничної чисельності апарату та структурних підрозділів Ізмаїльської районної державної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</w:rPr>
              <w:t>Про упорядкування структури Ізмаїльської районної державної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Про влаштування Калдурар Розаліни                                                      Олексіївни, 30.07.2009 р. н., до державного  інтернатного закладу   на повне державне забезпечення                                                                  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Про влаштування Калдурар Ауріки                                                 Олексіївни, 10.03.2013 р. н., до державного  інтернатного закладу   на повне державне забезпечення                                                                  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/>
              <w:t xml:space="preserve">Про нагородження Почесною грамотою </w:t>
            </w:r>
            <w:r>
              <w:rPr>
                <w:iCs/>
              </w:rPr>
              <w:t>до Дня місцевого самоврядування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Ізмаїльської районної державної  адміністра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1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1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 xml:space="preserve">Про нагородження Почесною грамотою </w:t>
            </w:r>
            <w:r>
              <w:rPr>
                <w:color w:val="000000"/>
              </w:rPr>
              <w:t>Ізмаїльської районної державної 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3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хвалення проекту рішення районної ради « Про районний бюджет Ізмаїльського району на 2020 рік »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 затвердження плану </w:t>
            </w:r>
            <w:r>
              <w:rPr/>
              <w:t>діяльності з підготовки проектів регуляторних актів Ізмаїльської районної державної адміністрації на 2020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висновку щодо оцінювання результатів службової діяльності державних службовців Ізмаїльської районної державної адміністрації, суб’єктом призначення яких є голова районної державної адміністра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плату матеріальної допомоги для вирішення соціально-побутових питань голові  Ізмаїльської районної державної адміністра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ризначення відповідальної особи за застосуванням кваліфікованого електронного підпис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09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  <w:shd w:fill="FFFFFF" w:val="clear"/>
              </w:rPr>
            </w:pPr>
            <w:r>
              <w:rPr/>
              <w:t xml:space="preserve">Про утворення комісії для </w:t>
            </w:r>
            <w:r>
              <w:rPr>
                <w:szCs w:val="28"/>
                <w:shd w:fill="FFFFFF" w:val="clear"/>
              </w:rPr>
              <w:t xml:space="preserve">вирішення питання щодо переважного права на залишення на роботі працівників </w:t>
            </w:r>
            <w:r>
              <w:rPr/>
              <w:t>Ізмаїльської районної державної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1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ведення в дію штатного розпису Ізмаїльської районної державної адміністрації  Одеської області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1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2"/>
              </w:rPr>
              <w:t>Про ліквідацію управління економічного та агропромислового розвитку Ізмаїльської районної державної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/А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1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3" w:hanging="0"/>
              <w:jc w:val="both"/>
              <w:rPr/>
            </w:pPr>
            <w:r>
              <w:rPr/>
              <w:t>Про попередження про звільнення у зв’язку із скороченням чисельності та штату Ізмаїльської районної державної  адміністрації особи, на яку не поширюється дія Закону України «Про державну службу»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2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2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о розподіл  субвенції з місцевого  бюджету (на будівництво мультифункціональних майданчиків для занять ігровими видами спорту за рахунок відповідної субвенції з державного бюджету).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2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тематики «прямих» телефонних ліній Ізмаїльської районної державної адміністрації  на І півріччя 2020 р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6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Загоненку Василю Борисовичу, 15.11.2012 року народження, статусу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7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Про затвердження проекту землеустрою щодо відведення земельної ділянки приватної власності Мітєвої Олени Дмитрівни , цільове призначення якої змінюється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з «для ведення фермерського господарства» на «для ведення товарного сільськогосподарського виробництва»на території Кам`янської  сільської ради Ізмаїльського району Одеської області (за межами населеного пункту) 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3" w:hanging="0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 перерозподіл субвенції з місцевого  бюджету на проектні, будівельно-ремонтні роботи,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1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асигнувань по бюджету розвитку головного розпорядника районного бюджету Ізмаїльського району на 2019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 субвенції з  місцевого бюджету на здійснення переданих видатків у сфері охорони здоров'я за рахунок коштів медичної субвен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9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 розподіл іншої  субвенції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  <w:t>19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 організацію чергування та затвердження графіка чергування відповідальних працівників Ізмаїльської райдержадміністрації у вихідні дні січня 2020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встановлення розміру премії державним службовцям Ізмаїльської  районної державної адміністрації, які за висновками результатів щорічного оцінювання службової діяльності у 2019 році отримали відмінну оцін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перерозподіл бюджетних призначень за бюджетними програмами головного розпоряд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йонного бюджету Ізмаїльського району на 2019 рік та використання залишків субвенцій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3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списання матеріальних цінностей з балансу районної державної адміністра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3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 субвенції з  місцевого бюджету на здійснення переданих видатків у сфері охорони здоров'я за рахунок коштів медичної субвенції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розподіл  іншої субвенції з  місцевого бюджету на пільгове медичне обслуговування осіб, які постраждали внаслідок Чорнобильської катастрофи;на поховання учасників бойових дій та осіб з інвалідністю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770" w:leader="none"/>
              </w:tabs>
              <w:jc w:val="both"/>
              <w:rPr/>
            </w:pPr>
            <w:r>
              <w:rPr/>
              <w:t xml:space="preserve">Про призначення Хмельніченка Віталія Валер’яновича, 26.03.1970 р. н., опікуном над малолітнім Загоненком Василем Борисовичем, 15.11.2012 р. н. 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53" w:hanging="0"/>
              <w:jc w:val="both"/>
              <w:rPr/>
            </w:pPr>
            <w:r>
              <w:rPr/>
              <w:t>Про затвердження графіку виїзних особистих  прийомів громадян керівництвом Ізмаїльської районної державної адміністрації на І квартал 2020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5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графіка особистого прийому    громадян      керівництвом Ізмаїльської    районної     державної  адміністрації на 2020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8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міну Потапову Богдану Руслановичу, 19.03.2004 року народження, статусу дитини, позбавленої батьківського піклування, на статус дитини-сироти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49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затвердження графіка перевірок додержання законодавства  про  звернення  громадян у  струк-турних  підрозділах райдержадміністрації,  викон-комах сільських (селищної) рад на І півріччя 2020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0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 затвердження  графіку  звітування керівників   структурних    підрозділів Ізмаїльської районної державної адміністрації  про  стан  організації роботи  із  зверненнями громадян на І півріччя 2020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1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4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 xml:space="preserve">Про затвердження графіка проведення семінарів - навчань  із  спеціалістами райдержадміністрації, відповідальними за роботу зі зверненнями громадян та секретарями виконкомів сільських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(селищної) рад на 2020 рік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2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6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jc w:val="both"/>
              <w:rPr/>
            </w:pPr>
            <w:r>
              <w:rPr/>
              <w:t>Про визначення місця проживання неповнолітнього Крилова Дмитра Сергійовича,08.09.2004 року народження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3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6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 розподіл  іншої дотації з місцевого бюджет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4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перерозподіл  субвенції з обласного бюджету на виконання інвестиційних проектів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5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конання бюджету Ізмаїльського району за III квартал 2019 року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6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ідсумки оздоровлення та відпочинку дітей та учнівської молоді у 2019 році в Ізмаїльському районі</w:t>
            </w:r>
          </w:p>
        </w:tc>
      </w:tr>
      <w:tr>
        <w:trPr>
          <w:trHeight w:val="4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57/А-20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8.12.20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ан виконавської дисципліни та хід виконання актів та доручень Президента України структурними підрозділами  районної державної адміністрації у III кварталі 2019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b/>
      <w:bCs/>
      <w:i/>
      <w:iCs/>
      <w:sz w:val="24"/>
      <w:szCs w:val="24"/>
      <w:lang w:val="uk-UA" w:bidi="ar-SA"/>
    </w:rPr>
  </w:style>
  <w:style w:type="character" w:styleId="BodyTextIndentChar">
    <w:name w:val="Body Text Indent Char"/>
    <w:basedOn w:val="Style12"/>
    <w:qFormat/>
    <w:rPr>
      <w:sz w:val="32"/>
      <w:szCs w:val="24"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sz w:val="32"/>
      <w:szCs w:val="24"/>
      <w:lang w:val="uk-UA" w:bidi="ar-SA"/>
    </w:rPr>
  </w:style>
  <w:style w:type="character" w:styleId="2">
    <w:name w:val="Основной текст (2)_"/>
    <w:basedOn w:val="Style12"/>
    <w:qFormat/>
    <w:rPr>
      <w:b/>
      <w:bCs/>
      <w:spacing w:val="4"/>
      <w:sz w:val="23"/>
      <w:szCs w:val="23"/>
      <w:lang w:bidi="ar-SA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shd w:fill="FFFFFF" w:val="clear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240"/>
      <w:ind w:firstLine="720"/>
      <w:jc w:val="both"/>
    </w:pPr>
    <w:rPr>
      <w:b/>
      <w:bCs/>
      <w:spacing w:val="4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240" w:after="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16:00Z</dcterms:created>
  <dc:creator>Оля</dc:creator>
  <dc:description/>
  <cp:keywords/>
  <dc:language>en-US</dc:language>
  <cp:lastModifiedBy>PS</cp:lastModifiedBy>
  <cp:lastPrinted>2019-02-04T08:59:00Z</cp:lastPrinted>
  <dcterms:modified xsi:type="dcterms:W3CDTF">2020-01-08T07:21:00Z</dcterms:modified>
  <cp:revision>9</cp:revision>
  <dc:subject/>
  <dc:title>1/А-2019</dc:title>
</cp:coreProperties>
</file>