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72440</wp:posOffset>
                </wp:positionH>
                <wp:positionV relativeFrom="page">
                  <wp:posOffset>492125</wp:posOffset>
                </wp:positionV>
                <wp:extent cx="55422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2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9"/>
                              <w:gridCol w:w="1594"/>
                              <w:gridCol w:w="5525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Номер документа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Зміст докум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2.01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утворення комісії з проведення інвентаризації військових містечок в Ізмаїльському район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2.01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ро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утворення комісії з перевірки наявності секретних документів та інших матеріальних носіїв секретної інформації </w:t>
                                  </w:r>
                                  <w:r>
                                    <w:rPr/>
                                    <w:t xml:space="preserve">Ізмаїльської районної державної адміністрації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3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3.01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організацію та проведення приписки громадян України - юнаків 2003 року народження до призовної дільниці Ізмаїльського об’єднаного міського військового комісаріату у січні-березні 2020 ро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4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3.01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 затвердження плану роботи Ізмаїльської районної державної адміністрації на І квартал 2020 ро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5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4.01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Про затвердження проекту землеустрою щодо </w:t>
                                  </w:r>
                                  <w:r>
                                    <w:rPr>
                                      <w:sz w:val="24"/>
                                    </w:rPr>
                                    <w:t>відведення земельної ділянки приватної власності Карайванської Марії Георгіївни , цільове призначення якої змінюється з «для ведення фермерського господарства» на «для ведення товарного сільськогосподарського виробництва»на території Кам`янської  сільської ради Ізмаїльського району Одеської області (за межами населеного пункту)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6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5.01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підготовку та проведення у 2019/2020 навчальному році І районного етапу Всеукраїнської дитячо-юнацької військово – патріотичної гри«Сокіл» («Джура»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7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7.01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ро участь делегації  Ізмаїльського району в урочистих  заходах з нагоди Дня Соборності  Украї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8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7.01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Про проведення бухгалтерського обслуговування відділу освіти Ізмаїльської районної державної адміністр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4"/>
                                    </w:rPr>
                                    <w:t>31.01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Про внесення змін до розпорядження голови Ізмаїльської районної державної адміністрації № 759/А -2012 від 02.04.2012 р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0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31.01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Про внесення змін до розпорядження голови Ізмаїльської районної державної адміністрації № 760/А -2012 від 02.04.2012 р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1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31.01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припинення піклування над Драгановою Оксаною Петрівною, 06.06.2004 р. 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2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31.01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  <w:tab w:val="left" w:pos="177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призначення Листрат Нелі Олександрівни, 24.05.1981 р. н., піклувальником над неповнолітньою Драгановою Оксаною Петрівною, 06.06.2004 р. 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3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31.01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 надання дозволу на повернення в родину малолітнього Парфьонова Дмитра Миколайович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4.06.2019 року народження,  з Ізмаїльського спеціалізованого будинку дити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4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4.0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надання згоди на видачу свідоц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5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5.0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 затвердження Положення про сектор документообігу  і контролю  апарату Ізмаїльської районної державної адміністрації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6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6.0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розподіл  іншої дотації з місцевого бюдже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7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6.0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 xml:space="preserve">Про передачу справ управління економічного та агропромислового розвитку Ізмаїльської районної державної адміністрації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8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6.0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 використання  паливо-мастильни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матеріалів резервного фонду на випадок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ліквідації наслідків  надзвичайних ситуацій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а інших непередбачених стихійних явищ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9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6.0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призначення у 2020 році стипендій голови  районної державної адміністрації та голови районної ради обдарованим дітям Ізмаїльського район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0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6.0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призначення у  2020 році стипендій голови  районної державної адміністрації   та голови районної ради кращим студентам Ізмаїльського район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1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6.0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Про внесення змін до п.8 переліку адміністративних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послуг(Додаток 2) ,що надаються через ЦНАП Ізмаїльської районної державної адміністрації,  затверженного розпорядженням районної державної адміністрації від 08.02.2017 №52/А-2017 (у редакції розпорядження від 01.10.2019 №255/А-201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4"/>
                                    </w:rPr>
                                    <w:t>07.0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 xml:space="preserve">Про введення в дію штатного розпису Ізмаїльської районної державної адміністрації  Одеської області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3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0.0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 xml:space="preserve">Про внесення змін до розпорядження голови Ізмаїльської районної державної адміністрації № 953/А -2012 від 19.04.2012 р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4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0.0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 xml:space="preserve">Про внесення змін до розпорядження голови Ізмаїльської районної державної адміністрації № 950/А -2012 від 19.04.2012 р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5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1.0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  <w:t xml:space="preserve">Про розподіл іншої  субвенції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6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2.0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внесення змін до розпорядження від 11.12.2019 року № 327/-2019 «Про ліквідацію управління економічного та агропромислового розвитку Ізмаїльської районної державної адміністрації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7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2.0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списання використаних  паливо-мастильних матеріалів резервного фонду на випадок ліквідаці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наслідків надзвичайних ситуацій та інших непередбачених стихійних явищ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8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3.0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зміну найменування об’єк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9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3.0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розподіл  субвенції з обласного бюджету на виконання інвестиційних проект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Cs w:val="22"/>
                                    </w:rPr>
                                    <w:t>18.0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підтвердження групи за оплатою прац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Cs w:val="22"/>
                                    </w:rPr>
                                    <w:t>20.0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jc w:val="both"/>
                                    <w:rPr/>
                                  </w:pPr>
                                  <w:bookmarkStart w:id="0" w:name="_GoBack"/>
                                  <w:bookmarkEnd w:id="0"/>
                                  <w:r>
                                    <w:rPr/>
                                    <w:t>Про призначення Кожухар Оксани Олегівни, 10.07.1993 р. н., піклувальником над неповнолітніми Ліскевич Дмитром Олеговичем, 21.01.2003 р. н., та Ліскевич Ярославом Олеговичем, 18.11.2004 р. 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Cs w:val="22"/>
                                    </w:rPr>
                                    <w:t>24.0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проведення обстеження водних об’єктів та гідротехнічних споруд у 2020 році в Ізмаїльському районі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Cs w:val="22"/>
                                    </w:rPr>
                                    <w:t>25.0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Про зміну найменування об’єкт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Cs w:val="22"/>
                                    </w:rPr>
                                    <w:t>25.0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/>
                                    <w:t xml:space="preserve">Про проведення огляду баз – стоянок маломірних суден та плавзасобів на території Ізмаїльського району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35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25.0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внесення змін до розпорядження голови районної державної адміністрації від 21.11.2016 року № 600/А-2016 «Про надання  Прецуленку Івану Івановичу, 24.10.2015 року народження, статусу дитини, позбавленої батьківського піклуванн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36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5.0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внесення змін до розпорядження голови районної державної адміністрації від 21.11.2016 року № 603/А-2016 «Про надання Прецуленко Надії Олександрівні, 07.08.2009 року народження, статусу дитини, позбавленої батьківського піклуванн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37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5.0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внесення змін до розпорядження голови районної державної адміністрації від 21.11.2016 року № 599/А-2016 «Про надання Прецуленко Анастасії Іванівні, 05.06.2012 року народження, статусу дитини, позбавленої батьківського піклуванн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38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5.0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внесення змін до розпорядження голови районної державної адміністрації від 21.11.2016 року № 601/А-2016 «Про надання Прецуленку Дмитру Олександровичу, 12.08.2008 року народження, статусу дитини, позбавленої батьківського піклуванн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39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6.0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визначення місця проживання Ярової Анни Андріївни, 07.07.2005 р. н.,та Ярової Антоніни Андріївни, 22.01.2010 р. 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40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6.0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надання дозволу ТОВ «ДУНАЙ ТРЕЙД» на розробку детального плану території земельної ділянки орієнтованою  площею 13.6 га розташованої  в адміністративних межах  Старонекрасівської сільської ради Ізмаїльського району Одеської області ( за межами населеного пункту)    для розміщення та   експлуатації    будівель та річкового транспорт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Cs w:val="22"/>
                                    </w:rPr>
                                    <w:t>26.0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участь дітей Ізмаїльського району в урочистому благодійному заході з нагоди 88-ої річниці утворення Одеської област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42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6.0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о створення робочої групи з питань легалізації виплати заробітної плати,  зайнятості населення та забезпеченн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отримання норм законодавст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в частині мінімальної заробітної плат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43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6.0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 заходи щодо запобігання занесеннюі поширенню на території Ізмаїльського району гострої респіраторної хвороби, спричиненої коронавірусом COVID-1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44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7.0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надання  Судєву Михайлові Івановичу, 19.11.2013 року народження, статусу дитини-сир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  <w:lang w:val="ru-RU"/>
                                    </w:rPr>
                                    <w:t>45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  <w:lang w:val="ru-RU"/>
                                    </w:rPr>
                                    <w:t>27.0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надання  Судєву Артуру Івановичу,20.07.2008 року народження, статусу дитини-сир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46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8.0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3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  <w:t>Про організацію чергування та затвердження графіка чергування відповідальних працівників Ізмаїльської райдержадміністрації 07-09 березня 2020 ро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47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2.03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pacing w:val="5"/>
                                    </w:rPr>
                                  </w:pPr>
                                  <w:r>
                                    <w:rPr>
                                      <w:spacing w:val="5"/>
                                    </w:rPr>
                                    <w:t xml:space="preserve">Про нагородження цінними подарунками </w:t>
                                  </w:r>
                                  <w:r>
                                    <w:rPr/>
                                    <w:t>до Міжнародного жіночого дня 8 берез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48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3.03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5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23"/>
                                      <w:szCs w:val="23"/>
                                    </w:rPr>
                                    <w:t>Про нагородження  Почесними грамот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49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3.03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організацію та проведення оцінки готовності захисних споруд цивільного захисту до використання за призначення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50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3.03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 переведення кредиторської заборгованост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51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3.03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стан військового обліку на території Ізмаїльського району у 2019 році та завдання щодо його поліпшення у 2020 роц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52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4.03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використання коштів резервного фонду на випадок ліквідації наслідків надзвичайних ситуацій на інших непередбачених стихійних яви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53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4.03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pacing w:val="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</w:rPr>
                                    <w:t>Про нагородження Почесними грамот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54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0.03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ро внесення змін до розпорядження </w:t>
                                  </w:r>
                                  <w:r>
                                    <w:rPr/>
                                    <w:t>голови Ізмаїльської районної державної адміністрації від 15.05.2018р.  №212/А-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4"/>
                                    </w:rPr>
                                    <w:t>10.03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 визнання таким, що втратило чинність розпорядження голови Ізмаїльської районної державної адміністрації від 10.08.2017 року №410/А-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56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0.03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 надання права першого та другого підпис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57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1.03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 інвентаризацію об'єктів державної власності та упорядкування обліку юридичних осіб, які перебувають в управлінні Ізмаїльської районної державної адміністр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58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1.03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розвиток сімейних форм виховання та послуги патронату над дитиною в Ізмаїльському районі у 2020 роц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59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6.03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розподіл субвенцій з державного, обласного та бюджетів нижчого рів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60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7.03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призначення Жосан Олени Павлівни, 10.12.1949 р. н., опікуном над малолітніми Судєвим Артуром Івановичем, 20.07.2008 р. н., та Судєвим Михайлом Івановичем, 19.11.2013 р. 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61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20.03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 заходи із забезпечення санітарно-епідемічног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благополуччя працівників  Ізмаїльської  районної державної адміністр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62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24.03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перерозподіл бюджетних призначень за бюджетними програмами головного розпоряд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районного бюджету Ізмаїльського району на 2020 рі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Cs w:val="22"/>
                                    </w:rPr>
                                    <w:t>24.03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використання коштів резервного фонду на випадок ліквідації наслідків надзвичайних ситуацій на інших непередбачених стихійних яви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Cs w:val="22"/>
                                    </w:rPr>
                                    <w:t>24.03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 використання  паливо-мастильних матеріалів резервного фонду на випадок ліквідації наслідків  надзвичайних ситуацій та інших непередбачених стихійних явищ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Cs w:val="22"/>
                                    </w:rPr>
                                    <w:t>27.03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проведення перевірки  виконання заходів щодо дотримання  протиепідеміологічного режиму на об’єктах водопостачання Ізмаїльського району  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Cs w:val="22"/>
                                    </w:rPr>
                                    <w:t>30.03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розподіл субвенції з обласного  бюджету та перерозподіл бюджетних призначень за бюджетними програмами головного розпорядника районного бюджету Ізмаїльського району на 2020 рі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Cs w:val="22"/>
                                    </w:rPr>
                                    <w:t>30.03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утворення мобільної бригади з визначення потреб одиноких, одиноко проживаючих громадян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охилого віку (70+), осіб з інвалідністю в умовах підвищеного ризику та самоізоляції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68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30.03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зміну найменування об’єк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69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30.03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 районну координаційну раду з питань соціальної підтримки насел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70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30.03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затвердження плану роботи Ізмаїльської районної державної адміністрації на II квартал 2020 ро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71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1.04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затвердження Інструкції з діловодства в Ізмаїльській районній державній адміністр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72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1.04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утворення міжвідомчої робочої групи з реформування системи інституційного догляду та виховання дітей в Ізмаїльському район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73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3.04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розподіл  субвенції з обласного бюджету  та бюджетів нижчого рів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74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6.04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Про утворення мобільної бригади з забезпечення здійснення соціального захисту дітей, які перебувають у складних життєвих обставинах, в умовах карантин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75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6.04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 припинення  опалювального сезону 2019-2020 р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76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8.04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 внесення змін до розпорядження Ізмаїльської районної державної адміністрації № 236/А-2018 від 24.05.2018 року «Про делегування представників від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Ізмаїльської районної державної адміністрації до складу комісії із соціального страхуванн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77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8.04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pacing w:val="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  <w:t>Про організацію чергування та затвердження графіка чергування відповідальних працівників Ізмаїльської районної державної адміністрації 18-20квітня 2020 ро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78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3.04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розподіл субвенції з обласного  бюджету та перерозподіл бюджетних призначень за бюджетними програмами головного розпорядника районного бюджету Ізмаїльського району на 2020 рі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4"/>
                                    </w:rPr>
                                    <w:t>14.04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 створення робочої групи із здійснення перевірки додержання вимог конкурсу з визначення автоперевізників в Ізмаїльському район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80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22.04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 здійснення виїзду до  м . Оде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81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22.04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  <w:t>Про організацію чергування та затвердження графіка чергування відповідальних працівників Ізмаїльської районної державної адміністрації 01-03 та 09-11травня 2020 ро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82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22.04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розподіл обов’язків між головою Ізмаїльської районної державної адміністрації та заступником голови Ізмаїльської районної державної адміністр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83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22.04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надання  Лабунській Єлизаветі Русланівні, 02.03.2010 року народження, статусу дитини-сир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84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22.04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надання  Лабунській Карині Русланівні, 19.10.2007 року народження, статусу дитини-сир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85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22.04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надання  Тараненко Ірині Володимирівні, 13.03.2017 року народження, статусу дитини, позбавленої батьківського піклув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86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27.04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000000"/>
                                      <w:spacing w:val="5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5"/>
                                    </w:rPr>
                                    <w:t xml:space="preserve">Про нагородження Почесними грамотами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Ізмаїльської районної державної  адміністрації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2"/>
                                    </w:rPr>
                                    <w:t>та Ізмаїльської районної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7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Cs w:val="22"/>
                                    </w:rPr>
                                    <w:t>27.04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5"/>
                                    </w:rPr>
                                    <w:t>Про перевірку місць масового відпочинку людей на водних об’єктах Ізмаїльського району  у 2020 році та надання дозволу на їх експлуатаці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8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Cs w:val="22"/>
                                    </w:rPr>
                                    <w:t>27.04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Cs w:val="22"/>
                                    </w:rPr>
                                    <w:t xml:space="preserve">Про затвердження складу комісії з питань техногенно-екологічної безпеки та надзвичайних ситуацій Ізмаїльської районної державної адміністрації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9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Cs w:val="22"/>
                                    </w:rPr>
                                    <w:t>28.04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розподіл субвенції з обласного  бюдже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90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4.05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ро введення в дію рішення конкурсного комітету з визначення автомобільних перевізників в Ізмаїльському районі від 17.04.2020 року за об'єктом конкурсу № 1 </w:t>
                                  </w:r>
                                  <w:r>
                                    <w:rPr/>
                                    <w:t>"Суворове – Ізмаїл АС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91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4.05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проведення чергового призову до Збройних сил України та інших військових формувань України, громадян України, мешканців Ізмаїльського району на строкову військову службу у травні – липні 2020 року та заходи щодо його забезпеч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92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5.05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 затвердження Положення про Координаційну раду з питань національно-патріотичного   виховання дітей та молоді при Ізмаїльській районній державній адміністр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93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8.05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затвердження Положення про відділ з питань надання адміністративних послуг та державної реєстрації Ізмаїльської районної державної адміністр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94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8.05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реєстрацію народження дити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95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2.05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Про  передачу об’єктів незавершеного будівництва (незавершені капітальні інвестиції), які перебувають на балансі відділу капітального будівництва та архітектури Ізмаїльської районної державної адміністрації, Ізмаїльській районній державній адміністрації Одеської област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96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4.05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реалізацію комплексної послуги « єМалятко» у  Центрі надання адміністративних послуг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и Ізмаїльській  районній державній адміністрації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97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5.05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Про затвердження проекту землеустрою щодо відведення земельної ділянки приватної власності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Дімова Ігоря Івановича , цільове призначення якої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змінюється з «для ведення фермерського господарства» на «для ведення товарного сільськогосподарського виробництва»на території Кам</w:t>
                                  </w: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`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янської  сільської ради Ізмаїльського району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Одеської області (за межами населеного пункту)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4"/>
                                    </w:rPr>
                                    <w:t>15.05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надання  Маломен Олені Олександрівні, 27.10.2007 року народження, статусу дитини, позбавленої батьківського піклув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99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5.05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призначення Чернеги Ганни Григорівни, 04.06.1951 р. н., опікуном над малолітньою Маломен Оленою Олександрівною, 27.10.2007 р. 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00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5.05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 xml:space="preserve">Про затвердження проекту землеустрою щодо відведення земельної ділянки приватної власності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 xml:space="preserve">Балабана Василя Степановича , цільове призначення якої змінюється з «для ведення фермерського господарства» на «для ведення товарного сільськогосподарського виробництва»на території Кам`янської  сільської ради Ізмаїльського району Одеської області (за межами населеного пункту)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01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5.05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 xml:space="preserve">Про затвердження проекту землеустрою щодо відведення земельної ділянки приватної власності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 xml:space="preserve">Балабан Валентини Петрівни , цільове призначення якої змінюється з «для ведення фермерського господарства» на «для ведення товарного сільськогосподарського виробництва»на території Кам`янської  сільської ради Ізмаїльського району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 xml:space="preserve">Одеської області (за межами населеного пункту)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02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5.05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 виконання бюджету Ізмаїльського району  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9рі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03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5.05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Про стан призначення  державних соціальних  допомог сім’ям з дітьми та малозабезпеченим сім’я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04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5.05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о стан забезпечення в районі рівного доступу до якісної  дошкільної освіт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05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5.05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Про підсумки роботи зі зверненнями громадян та про хід виконання Указу Президента України від 07.02.2008 року №109/2008   в Ізмаїльській  районній державній адміністрації, її структурних підрозділах та органах місцевого самоврядування  за  2019 рі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Cs w:val="22"/>
                                    </w:rPr>
                                    <w:t>15.05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 xml:space="preserve">Про стан виконавської дисципліни та хід виконання актів і доручень Президента України структурними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підрозділами районної державної адміністрації  у IV кварталі 2019  ро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7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Cs w:val="22"/>
                                    </w:rPr>
                                    <w:t>18.05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 розподіл іншої субвенцій з бюджетів нижчого рів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8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Cs w:val="22"/>
                                    </w:rPr>
                                    <w:t>22.05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 організацію чергування та затвердження графіка чергування відповідальних працівників Ізмаїльської районної державної адміністрації 06-08 та 27-29червня 2020 ро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9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Cs w:val="22"/>
                                    </w:rPr>
                                    <w:t>22.05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 влаштування Сербінова Костянтина                                                 Олександровича, 24.11.2008 р. н., до державного  інтернатного закладу на повне державне забезпечення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0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Cs w:val="22"/>
                                    </w:rPr>
                                    <w:t>22.05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звільнення Сербінова Василя Васильовича ві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ов’язків опікуна над малолітніми Сербіновим Костянтином Олександровичем, 24.11.2008 р. н., та Сербіновою Марією Олександрівною, 22.09.2006 р. 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111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22.05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підготовку житлово-комунального та паливно-енергетичного  господарства   району  до роботи в осінньо-зимовий період 2020-2021 рок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112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5.05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організацію проведення в Ізмаїльському районі зовнішнього незалежного оцінювання результатів навчання, здобутих на основі повної загальної середньої освіти у 2020 роц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113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8.05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розподіл  іншої дотації з місцевого бюдже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14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4.06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призначення Селівестрівої Світлани Василівни, 15.06.1958 р. н., опікуном над малолітньою Рогожою Маріанною Олегівною, 28.10.2008 р. 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15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4.06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призначення Руснак Ольги Миколаївни, 15.03.1963 р. н., опікуном над малолітньою Тараненко Іриною Володимирівною, 13.03.2017 р. 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16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4.06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 затвердження проекту землеустрою щодо відведення земельної ділянки приватної власності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Граматик Василя Георгійовича , цільове призначення якої змінюється з «для ведення фермерського господарства» на «для ведення товарного сільськогосподарського виробництва»на території Лощинівської   сільської ради Ізмаїльського району Одеської області (за межами населеного пункту)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17/А-32/2020-Р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9.06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both"/>
                                    <w:rPr>
                                      <w:bCs/>
                                      <w:spacing w:val="2"/>
                                    </w:rPr>
                                  </w:pPr>
                                  <w:r>
                                    <w:rPr>
                                      <w:bCs/>
                                      <w:spacing w:val="2"/>
                                    </w:rPr>
                                    <w:t xml:space="preserve">Про нагородження працівників охорони здоров’я району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18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9.06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  <w:t xml:space="preserve">Про визначення уповноваженої особи з 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 xml:space="preserve">питань запобігання та виявлення корупції </w:t>
                                  </w:r>
                                  <w:r>
                                    <w:rPr/>
                                    <w:t xml:space="preserve">Ізмаїльської районної   державної адміністрації 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та</w:t>
                                  </w:r>
                                  <w:r>
                                    <w:rPr/>
                                    <w:t xml:space="preserve"> затвердження  Положення про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уповноважену особу 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з питань запобігання та виявлення корупції</w:t>
                                  </w: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19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7.06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перерозподіл бюджетних призначень за бюджетними програмами головного розпоряд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районного бюджету Ізмаїльського району на 2020 рі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20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7.06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 xml:space="preserve">Про затвердження проекту землеустрою щодо  відведення земельної ділянки приватної власності Райлян Клавдії Миколаївни , цільове призначення якої змінюється з «для ведення фермерського господарства» на «для ведення товарного сільськогосподарського виробництва»на території  Багатянської  сільської ради Ізмаїльського району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 xml:space="preserve">Одеської області (за межами населеного пункту)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21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8.06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Про затвердження проекту землеустрою щодо відведення земельної ділянки приватної власності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арайванської Олени Василівни , цільове призначення якої змінюється з «для ведення фермерського господарства» на «для ведення товарного сільськогосподарського виробництва»на території Кам</w:t>
                                  </w: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`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янської  сільської ради Ізмаїльського району Одеської області (за межами населеного пункту)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2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4"/>
                                    </w:rPr>
                                    <w:t>18.06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 xml:space="preserve">Про затвердження проекту землеустрою щодо відведення земельної ділянки приватної власності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Карайванської Ганни Костянтинівни , цільове призначення якої змінюється з «для ведення фермерського господарства» на «для ведення товарного сільськогосподарського виробництва»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 xml:space="preserve">на території Кам`янської  сільської ради Ізмаїльського району Одеської області (за межами населеного пункту)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23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8.06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розподіл субвенції з обласного  бюдже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24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9.06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організацію обліку дітей дошкільного, шкільного віку та учнів Ізмаїльського району у 2020 роц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25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9.06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ро нагородження державних службовців Ізмаїльської районної державної адміністрації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26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22.06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Про затвердження графіка перевірок додержання законодавства  про  звернення  громадян у  струк-турних  підрозділах райдержадміністрації,  викон-комах сільських (селищної) рад на ІІ півріччя 2020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ро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27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22.06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о  затвердження  графіка  звітування  керівників   структурних    підрозділів Ізмаїльської районної державної адміністрації  про  стан  організації роботи  із  зверненнями громадян на ІІ півріччя 2020 ро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28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22.06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затвердження графіка виїзних особистих прийомів громадян керівництвом Ізмаїльської районної державної адміністрації на ІІІ квартал 2020 ро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29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24.06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 втрату  чинності розпорядження Ізмаїльської районної державної адміністрації від 12 листопада 2007 року № 947/А-2007 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0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Cs w:val="22"/>
                                    </w:rPr>
                                    <w:t>25.06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000000"/>
                                      <w:spacing w:val="5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5"/>
                                    </w:rPr>
                                    <w:t xml:space="preserve">Про нагородження Почесними грамотами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Ізмаїльської районної державної  адміністр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1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Cs w:val="22"/>
                                    </w:rPr>
                                    <w:t>25.06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надання дозволу на повернення в родину малолітнього Чебану Миколи Анатолійовича, 22.05.2018 року народження,  з Ізмаїльського спеціалізованого будинку дити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2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Cs w:val="22"/>
                                    </w:rPr>
                                    <w:t>25.06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autoSpaceDE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ро затвердження тематики «прямих» телефонних ліній Ізмаїльської районної державної адміністрації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autoSpaceDE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 ІІ півріччя 2020 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3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Cs w:val="22"/>
                                    </w:rPr>
                                    <w:t>25.06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000000"/>
                                      <w:spacing w:val="5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5"/>
                                    </w:rPr>
                                    <w:t xml:space="preserve">Про нагородження Почесними грамотами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Ізмаїльської районної державної  адміністрації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2"/>
                                    </w:rPr>
                                    <w:t xml:space="preserve"> та Ізмаїльської районної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4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Cs w:val="22"/>
                                    </w:rPr>
                                    <w:t>26.06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autoSpaceDE w:val="false"/>
                                    <w:jc w:val="both"/>
                                    <w:rPr>
                                      <w:color w:val="0D0D0D"/>
                                    </w:rPr>
                                  </w:pPr>
                                  <w:r>
                                    <w:rPr>
                                      <w:color w:val="0D0D0D"/>
                                    </w:rPr>
                                    <w:t>Про затвердження плану роботи Ізмаїльської районної державної адміністрації на ІІІ квартал 2020 ро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35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1.07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 продовження строку дії договору про організацію перевезення пасажирів на автобусному маршруті загального користування "Ізмаїл АС – Саф’яни" від 06 вересня 2017 року № 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36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1.07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визначення порядку участі Тихомирова Дмитра Володимировича у вихованні доньки Тихомирової Олександри Дмитрівни, 23.11.2007 р. 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37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6.07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Про надання Іовчу Андрію Федоровичу дозволу на прийняття в дар часток житлового будинку № 1 по вулиці Шкільна в селі Утконосівка Ізмаїльського району Одеської області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38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8.07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Про затвердження проекту землеустрою щодо відведення земельної ділянки приватної власності Караяні Олександра Кириловича , цільове призначення якої змінюється з «для ведення фермерського господарства» на «для ведення товарного сільськогосподарського виробництва»на території Ларжанської  сільської ради Ізмаїльського району Одеської області (за межами населеного пункту)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39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8.07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Про затвердження проекту землеустрою щодо відведення земельної ділянки приватної власності Осипенка Василя Миколайовича , цільове призначення  якої змінюється з «для ведення фермерського господарства» на «для ведення товарного сільськогосподарського виробництва» на території Першотравневої   сільської ради Ізмаїльського району Одеської області (за межами населеного пункту)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40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7.07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надання дозволу голові та заступнику голови Ізмаїльської районної державної адміністрації на тимчасове користування автомобі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41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20.07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встановлення надбавки голові Ізмаїльської районної державної адміністрації Одеської област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42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20.07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утворення комісії з визначення напрямів та об’єктів, на які буде спрямовано у 2020 році субвенцію з державного бюджету місцевому бюджету на проектні, будівельно 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3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4"/>
                                    </w:rPr>
                                    <w:t>21.07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Про затвердження проекту землеустрою щодо відведення земельної ділянки приватної власності Маслінкова Віталія Дмитровича , цільове призначення якої змінюється з «для ведення фермерського господарства» на «для ведення товарного сільськогосподарського виробництва» на території Кам`янської  сільської ради Ізмаїльського району Одеської області (за межами населеного пункту)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44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21.07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Про затвердження проекту землеустрою щодо відведення земельної ділянки приватної власності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Драганової Марії Федорівни , цільове призначення якої змінюється з «для ведення фермерського господарства» на «для ведення товарного сільськогосподарського виробництва»на території Кам</w:t>
                                  </w: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`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янської  сільської ради Ізмаїльського району Одеської області (за межами населеного пункту)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45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21.07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о затвердження проекту землеустрою щодо відведення земельної ділянки приватної власності Драганова Валентина Івановича , цільове призначення якої змінюється з «для ведення фермерського господарства» на «для ведення товарного сільськогосподарського виробництва»на території Кам</w:t>
                                  </w: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`</w:t>
                                  </w:r>
                                  <w:r>
                                    <w:rPr>
                                      <w:sz w:val="24"/>
                                    </w:rPr>
                                    <w:t>янської  сільської ради Ізмаїльського району Одеської області (за межами населеного пункту)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46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23.07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Про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затвердження протоколу  комісії </w:t>
                                  </w:r>
                                  <w:r>
                                    <w:rPr/>
                                    <w:t>з визначення напрямів та об’єктів, на які буде спрямовано у 2020 році субвенцію з державного бюджету місцевому бюджету на проектні, будівельно -ремонтні роботи, придбання житла та приміщен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для розвитку сімейних та інших форм виховання, наближених до сімейних, т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забезпечення житлом дітей-сиріт, дітей, позбавлених батьківського піклування, осіб з їх чис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47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23.07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о затвердження проекту землеустрою щодо відведення земельної ділянки приватної власності Концеял  Олени Петрівни , цільове призначення якої змінюється з «для ведення фермерського господарства» на «для ведення товарного сільськогосподарського виробництва»на території Кам</w:t>
                                  </w: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`</w:t>
                                  </w:r>
                                  <w:r>
                                    <w:rPr>
                                      <w:sz w:val="24"/>
                                    </w:rPr>
                                    <w:t>янської  сільської ради Ізмаїльського району Одеської області (за межами населеного пункту)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48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23.07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Про затвердження проекту землеустрою щодо відведення земельної ділянки приватної власності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Хаджирадєвої  Надії  Іванівни , цільове призначення якої змінюється з «для ведення фермерського господарства» на «для ведення товарного сільськогосподарського виробництва» на території Кам`янської  сільської ради Ізмаїльського району  Одеської області (за межами населеного пункту)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49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24.07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 xml:space="preserve">Про затвердження проекту землеустрою щодо  відведення земельної ділянки приватної власності  Камбурової Софії Іванівни , цільове призначення якої </w:t>
                                  </w:r>
                                </w:p>
                                <w:p>
                                  <w:pPr>
                                    <w:pStyle w:val="Heading6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 xml:space="preserve">змінюється з «для ведення фермерського господарства» на «для ведення товарного сільськогосподарського виробництва» на території Кам`янської  сільської ради Ізмаїльського району </w:t>
                                  </w:r>
                                </w:p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 xml:space="preserve">Одеської області (за межами населеного пункту)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50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24.07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 направлення на альтернативну (невійськову) службу Божейко І.Я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51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30.07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нагородження Почесною грамотою Ізмаїльської районної державної  адміністр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52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31.07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скасування карантинного режиму по сорго алепськом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53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3.08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 направлення на альтернативну (невійськову) службу Баранюка П.В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54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3.08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 підготовку подання до Центральної виборчої комісії щодо утворення нової звичайної виборчої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ільниці на постійній основі у с.Новоозерне Ізмаїльського району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  <w:szCs w:val="28"/>
                                    </w:rPr>
                                    <w:t xml:space="preserve"> Одеської област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55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4.08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підготовку закладів освіти Ізмаїльского району до початку 2020-2021 навчального ро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56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5.08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Cs/>
                                      <w:spacing w:val="2"/>
                                    </w:rPr>
                                  </w:pPr>
                                  <w:r>
                                    <w:rPr>
                                      <w:bCs/>
                                      <w:spacing w:val="2"/>
                                    </w:rPr>
                                    <w:t>Про підсумки  щорічного районного конкурсу «Краща територія сільської (селищної) ради Ізмаїльського району з розвитку соціальної інфраструктури та благоустрою населеного пункту» в 2020 роц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57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5.08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rPr>
                                      <w:bCs/>
                                      <w:color w:val="000000"/>
                                      <w:spacing w:val="5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5"/>
                                    </w:rPr>
                                    <w:t>Про нагородження Почесними грамот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58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5.08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ро введення в дію рішення конкурсного комітету з визначення автомобільних перевізників в Ізмаїльському районі від 27.07.2020 року за об'єктом конкурсу № 2 </w:t>
                                  </w:r>
                                  <w:r>
                                    <w:rPr/>
                                    <w:t>"Кислиця – Ізмаїл АС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59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7.08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309" w:leader="none"/>
                                    </w:tabs>
                                    <w:overflowPunct w:val="false"/>
                                    <w:autoSpaceDE w:val="false"/>
                                    <w:spacing w:lineRule="auto" w:line="228"/>
                                    <w:ind w:left="90" w:right="-1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Про затвердження заходів щодо забезпечення виконання зведеного бюджету Ізмаїльського району  у </w:t>
                                  </w:r>
                                  <w:r>
                                    <w:rPr>
                                      <w:rFonts w:cs="Times" w:ascii="Times" w:hAnsi="Times"/>
                                      <w:bCs/>
                                    </w:rPr>
                                    <w:t>2020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році, в обсягах, затверджених місцевими радам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60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0.08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  <w:t>Про організацію чергування та затвердження графіка чергування відповідальних працівників Ізмаїльської районної державної адміністрації 22-24серпня 2020 ро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1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4"/>
                                    </w:rPr>
                                    <w:t>10.08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 надання Генчевській Тетяні Олексіївні дозволу на придбання на ім’я малолітнього Генчевського Маркуса Валентиновича,18.11.2016 р. н., житлового будинку та земельної ділянки за адресою: Одеська область, Ізмаїльський район, смт Суворове, вул. Слов’янська, 40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62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0.08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перевірку готовності закладів освіти району до нового 2020-2021 навчального ро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63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4.08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надання  Бондаренку Богдану  Володимировичу, 25.06.2011 року народження, статусу дитини-сир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64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4.08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зміну найменування об’єк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65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7.08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розподіл субвенції з обласного  бюдже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66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7.08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зміну найменування об’єк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67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7.08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90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розподіл субвенції з обласного  бюдже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68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21.08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5"/>
                                    </w:rPr>
                                  </w:pPr>
                                  <w:r>
                                    <w:rPr>
                                      <w:spacing w:val="5"/>
                                    </w:rPr>
                                    <w:t xml:space="preserve">Про нагородження </w:t>
                                  </w:r>
                                  <w:r>
                                    <w:rPr/>
                                    <w:t>до Дня Незалежності Украї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69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21.08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000000"/>
                                      <w:spacing w:val="5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 продовження строку дії договору про організацію перевезення пасажирів на автобусному маршруті загального користування «Броска - Ізмаїл АС», «Броска «Степова» - Ізмаїл АС» від 14 листопада 2017 року № 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70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26.08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 звільнення Селівестрівої Світлани Василівни від обов’язків опікуна над малолітньою Рогожою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аріанною Олегівною, 28.10.2008 р. 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1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Cs w:val="22"/>
                                    </w:rPr>
                                    <w:t>27.08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Про затвердження проекту землеустрою щодо відведення земельної ділянки приватної власності Цонкової Надії Іванівни , цільове призначення якої змінюється з «для ведення фермерського господарства» на «для ведення товарного сільськогосподарського виробництва»на території Кирничанської   сільської ради Ізмаїльського району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autoSpaceDE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Одеської області (за межами населеного пункту)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2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Cs w:val="22"/>
                                    </w:rPr>
                                    <w:t>27.08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rPr>
                                      <w:bCs/>
                                      <w:color w:val="000000"/>
                                      <w:spacing w:val="5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5"/>
                                    </w:rPr>
                                    <w:t>Про нагородження Почесними грамот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3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Cs w:val="22"/>
                                    </w:rPr>
                                    <w:t>28.08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 передачу кадрової документації директору Ізмаїльського районного центру </w:t>
                                  </w:r>
                                  <w:r>
                                    <w:rPr>
                                      <w:bCs/>
                                      <w:spacing w:val="2"/>
                                    </w:rPr>
                                    <w:t xml:space="preserve">соціальних служб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jc w:val="both"/>
                                    <w:rPr>
                                      <w:bCs/>
                                      <w:spacing w:val="2"/>
                                    </w:rPr>
                                  </w:pPr>
                                  <w:r>
                                    <w:rPr>
                                      <w:bCs/>
                                      <w:spacing w:val="2"/>
                                    </w:rPr>
                                    <w:t>для сім’ї, дітей та молод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174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28.08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призначення Бондаренко Надії Дмитрівни, 24.12.1960 р. н., опікуном над малолітнім Бондаренком Богданом Володимировичем, 25.06.2011 р. 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75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1.09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Про організацію та проведення у 2020 році Всеукраїнського профілактичного заходу «Урок» в Ізмаїльському район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76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4.09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запровадження карантинного режиму по південноамериканській томатній молі в населених пунктах Ізмаїльського район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77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7.09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розподіл освітньої субвенції з державного бюдже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78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8.09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надання  Норці Варварі Сергіївні,02.06.2009 року народження, статусу дитини, позбавленої батьківського піклув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79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8.09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забезпечення безперебійної роботи відділу ведення Державного реєстру виборців апарату Ізмаїльської районної державної адміністрації під час підготовки і проведення  голосування на місцевих виборах 25 жовтня 2020 ро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80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9.09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надання  Гергішану Богдану Петровичу, 07.04.2017 року народження, статусу дитини, позбавленої батьківського піклув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81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9.09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надання  Гергішану Роману Петровичу, 06.01.2016 року народження, статусу дитини, позбавленої батьківського піклув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82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9.09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 надання  Гергішану Ігорю Петровичу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8.03.2019 року народження, статусу дитини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збавленої батьківського піклув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3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4"/>
                                    </w:rPr>
                                    <w:t>14.09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призначення Кульчі Тетяни Миколаївни, 30.04.1987 р. н., опікуном над малолітніми Гергішаном Романом Петровичем, 06.01.2016 р. н.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Гергішаном Богданом Петровичем, 07.04.2017 р. н., та Гергішаном Ігорем Петровичем, 28.03.2019 р. 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84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4.09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затвердження мережі закладів освіти району на 2020-2021 навчальний рі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85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5.09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проведення чергового призову до Збройних сил України та інших військових формувань України, громадян України, мешканців Ізмаїльського району на строкову військову службу у жовтні – грудні 2020 року та заходи щодо його забезпеч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86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6.09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Про розподіл субвенції з бюджету нижчого рів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87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1.09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Про розподіл  субвенції з місцевого (обласного) бюджету на проведення виборів депутатів місцевих рад та сільських, селищних голів за рахунок субвенції з державного бюджету у  2020 роц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88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2.09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 організацію чергування та затвердження графіка чергування відповідальних працівників Ізмаїльської районної державної адміністрації 14жовтня 2020 ро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89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2.09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ро затвердження  плану заходів з підготовки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 трансформації центру надання адміністративних послуг при Ізмаїльській районній державній адміністр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90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3.09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 надання  Михайлову Максиму Анатолійовичу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1.02.2014 року народження, статусу дитини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збавленої батьківського піклува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91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3.09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Про призначення Рудакова Миколи Миколайовича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0.07.1984 р. н., опікуном над малолітньою Норкою Варварою Сергіївною, 02.06.2009 р. н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92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3.09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Про призначення Левченко Лілії Сергіївни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1.03.1987 р. н., опікуном над малолітні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Михайловим Максимом Анатолійовичем, 11.02.2014 р. н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autoSpaceDE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93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4.09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right="-181" w:hanging="0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розподіл  іншої субвенції з  місцевого (обласного)  бюджету,  з бюджету нижчого рівня с. Муравлівка та  перерозподіл бюджетних призначень за бюджетними програмами головного розпорядника районного бюджету Ізмаїльського району на 2020 рі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rPr>
                                      <w:bCs/>
                                      <w:color w:val="000000"/>
                                      <w:spacing w:val="5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4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Cs w:val="22"/>
                                    </w:rPr>
                                    <w:t>28.09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 надання Чекаліній Юлії Василівні згоди на зарахування її сина Чекаліна Едуарда Ігоровича, 24.06.2012 р. н., до </w:t>
                                  </w: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 xml:space="preserve">КЗ «Утконосівська спеціальна школа Одеської обласної ради» </w:t>
                                  </w:r>
                                  <w:r>
                                    <w:rPr/>
                                    <w:t>на цілодобове перебування на 2020-2021 навчальний рі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195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Cs w:val="22"/>
                                    </w:rPr>
                                    <w:t>28.09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 надання Чекаліній Юлії Василівні згоди на зарахування її сина Чекаліна Романа Ігоровича, 22.12.2009 р. н., до </w:t>
                                  </w: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 xml:space="preserve">КЗ «Утконосівська спеціальна школа Одеської обласної ради» </w:t>
                                  </w:r>
                                  <w:r>
                                    <w:rPr/>
                                    <w:t>на цілодобове перебування на 2020-2021 навчальний рі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196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8.09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 надання Харченко Наталії Юріївні згоди на зарахування її доньки Харченко Ірини Сергіївни, 03.10.2009 р. н., до </w:t>
                                  </w: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 xml:space="preserve">КЗ «Утконосівська спеціальна школа Одеської обласної ради» </w:t>
                                  </w:r>
                                  <w:r>
                                    <w:rPr/>
                                    <w:t>на цілодобове перебування на 2020-2021 навчальний рі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197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8.09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надання Харченко Наталії Юріївні згоди на зарахування її сина Харченка Романа Сергійович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  <w:t xml:space="preserve">07.08.2007 р. н., до </w:t>
                                  </w: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 xml:space="preserve">КЗ «Утконосівська спеціальна школа Одеської обласної ради» </w:t>
                                  </w:r>
                                  <w:r>
                                    <w:rPr/>
                                    <w:t xml:space="preserve">на цілодобове перебування </w:t>
                                  </w: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на 2020-2021 навчальний рі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198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8.09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перерозподіл бюджетних призначень за бюджетними програмами головного розпорядника районного бюджету Ізмаїльського району на 2020 рі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199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8.09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розподіл субвенції з обласного  бюдже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00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8.09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надання Селютіній Наталії Василівні згоди на зарахування її сина Селютіна Миколи Сергійович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  <w:t xml:space="preserve">06.09.2008 р. н., до </w:t>
                                  </w: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 xml:space="preserve">КЗ «Утконосівська спеціальна школа Одеської обласної ради» </w:t>
                                  </w:r>
                                  <w:r>
                                    <w:rPr/>
                                    <w:t>на цілодобове перебування на 2020-2021 навчальний рі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01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8.09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надання Гончар Валентині Василівні згоди на зарахування Гончар Дарини Дмитрівни,10.03.2011 р. н., до КЗ «Кілійський навчально-реабілітаційний центр з поглибленим професійно-трудовим навчанням» Одеської обласної ради»на цілодобове перебування на 2020-2021 навчальний рі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02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8.09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надання Єні Наталі Дмитрівні згоди на зарахування її сина Єні Валентина Олександровича,11.01.2006 р. н., до КЗ «Кілійський навчально-реабілітаційний центр з поглибленим професійно-трудовим навчанням» Одеської обласної ради» на цілодобове перебування на 2020-2021 навчальний рі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03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8.09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надання Кривко Ользі Панасівні згоди на зарахування її доньки Кривко Діани Іванівни, 16.11.2007 р. н., до КЗ «Болградська спеціальна загальноосвітня школа-інтернат І-ІІІ ступенів з дошкільними групами корекційного та реабілітаційного спрямування» на цілодобове перебування на 2020-2021 навчальний рі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04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8.09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надання Муравльовій Ганні Борисівні згоди на зарахування її сина Муравльова Руслана Олександровича, 09.09.2004 р. н., до КЗ «Болградська спеціальна загальноосвітня школа-інтернат І-ІІІ ступенів з дошкільними групами корекційного та реабілітаційного спрямування» на цілодобове перебування на 2020-2021 навчальний рі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05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8.09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надання Кисельовій Тетяні Василівні згоди на зарахування її сина Кисельова Артема Романович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7.04.2008 р. н., до КЗ «Болградська спеціальна загальноосвітня школа-інтернат І-ІІІ ступенів з дошкільними групами корекційного та реабілітаційного спрямування» на цілодобове перебування на 2020-2021 навчальний рі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06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8.09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 затвердження плану роботи Ізмаїльської районної державної адміністрації на І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квартал 2020 ро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07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6.10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" w:leader="none"/>
                                      <w:tab w:val="left" w:pos="2268" w:leader="none"/>
                                      <w:tab w:val="left" w:pos="453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втрату Мирошниченком Іваном Вікторовичем, 24.09.2019 року народження, статусу дитини, позбавленої батьківського піклув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08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6.10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" w:leader="none"/>
                                      <w:tab w:val="left" w:pos="2268" w:leader="none"/>
                                      <w:tab w:val="left" w:pos="453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переведення Шиян Крістіни Юріївни, 23.09.2016 р. н., з КНП «Ізмаїльський спеціалізований будинок дитини» Одеської обласної ради до державного інтернатного закладу на повне державне забезпеч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09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6.10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10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переведення Рашкової Дар’ї Геннадіївни, 11.07.2016 р. н., з КНП «Ізмаїльський спеціалізований будинок дитини» Одеської обласної ради до державного інтернатного закладу на повне державне забезпеч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10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2.10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both"/>
                                    <w:rPr/>
                                  </w:pPr>
                                  <w:bookmarkStart w:id="1" w:name="OLE_LINK1"/>
                                  <w:r>
                                    <w:rPr/>
                                    <w:t>Про надання  Жечеву Миколі Івановичу, 14.06.2004 року народження, статусу дитини-сироти</w:t>
                                  </w:r>
                                  <w:bookmarkEnd w:id="1"/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11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2.10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надання  Жечеву Геннадію Костянтиновичу, 22.07.2010 року народження, статусу дитини-сир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12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3.10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розподіл іншої дотації з місцевого бюджету та іншої  субвенції з бюджетів нижчого рів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13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5.10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 визначення результатів виконання завдань державними службовцями Ізмаїльської районної державної адміністрації, суб’єктом призначення яких є голова районної державної адміністрації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14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5.10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призначення Жечевої Тетяни Михайлівни, 17.03.1961 р. н., опікуном над малолітнім Жечевим Геннадієм Костянтиновичем, 22.07.2010 р. 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5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4"/>
                                    </w:rPr>
                                    <w:t>15.10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 влаштування Стефанова Віктора                                                 Вікторовича, 14.06.2007 р. н., до державного  інтернатного закладу на повне державне забезпечення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16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5.10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 влаштування Рогожи Маріанни                                                 Олегівни, 28.10.2008 р. н., до державного  інтернатного закладу на повне державне забезпечення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17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5.10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 xml:space="preserve">Про влаштування Сербінової Марії                                                 Олександрівни, 22.09.2006 р. н., до державного  інтернатного закладу на повне державне забезпечення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18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6.10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надання  Стояновій Надії Павлівні, 06.07.2007 року народження, статусу дитини-сир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19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6.10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Про перерозподіл бюджетних призначень за бюджетними програмами головного розпорядника районного бюджету Ізмаїльського району на 2020 рі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20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9.10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запобігання виникненню можливих надзвичайних ситуацій в осінньо-зимовий період 2020-2021 років в Ізмаїльському районі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21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9.10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 організацію чергування та затвердження графіка чергування відповідальних працівників Ізмаїльської районної державної адміністрації на робочих місцях 24 – 26 жовтня 2020 ро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22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9.10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ро утворення на території Ізмаїльського району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унктів обігріву на випадок погіршення погодн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мов в осінньо-зимовий період 2020-2021 р.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23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0.10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роботу працівників відділу  з питань надання адміністративних послуг та державної реєстрації у вихідний день25 жовтня 2020 ро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24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2.10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влаштування малолітньої Безрукав Єлизавети Дмитрівни, 28.06.2018 року народження,  до КНП «Ізмаїльський спеціалізований будинок дитини» Одеської обласної ради» на повне державне забезпеч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25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2.10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 влаштування малолітньої Безрукав Світлани Дмитрівни, 05.06.2019 року народження,  до КНП «Ізмаїльський спеціалізований будинок дитини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деської обласної ради» на повне державне забезпеч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6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Cs w:val="22"/>
                                    </w:rPr>
                                    <w:t>22.10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призначення Крангач Анжели Іванівни, 18.06.1977 р. н., опікуном над малолітньою Стояновою Надією Павлівною, 06.07.2007 р. 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225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23.10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перерозподіл бюджетних асигнувань  по бюджету розвитку головних розпорядників районного бюджету Ізмаїльського району на 2020 рі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28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3.10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розподіл іншої  субвенції з бюджету нижчого рів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29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6.10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 xml:space="preserve">Про перерозподіл бюджетних асигнувань у розрізі економічної класифікації видатків та бюджетних призначень за бюджетними програмами головного розпорядника районного бюджету Ізмаїльського району на 2020 рік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30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6.10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розподіл іншої  субвенції з бюджету нижчого рів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31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7.10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90" w:hanging="0"/>
                                    <w:jc w:val="both"/>
                                    <w:rPr>
                                      <w:bCs/>
                                      <w:spacing w:val="2"/>
                                    </w:rPr>
                                  </w:pPr>
                                  <w:r>
                                    <w:rPr>
                                      <w:bCs/>
                                      <w:spacing w:val="2"/>
                                    </w:rPr>
                                    <w:t>Про нагородження працівників управління соціального захисту населення райдержадміністр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32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7.10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Про затвердження проекту землеустрою щодо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відведення земельної ділянки приватної власності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Раділова Володимира Івановича , цільове призначення якої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змінюється з «для ведення фермерського господарства»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на «для ведення товарного сільськогосподарського виробництва»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на території Кирничанської   сільської ради Ізмаїльського району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Одеської області (за межами населеного пункту)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33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7.10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Про затвердження проекту землеустрою щодо відведення земельної ділянки приватної власності Раділової  Ганни Степанівни , цільове призначення якої змінюється з «для ведення фермерського господарства» на «для ведення товарного сільськогосподарського виробництва»на території Кирничанської   сільської ради Ізмаїльського району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Одеської області (за межами населеного пункту)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34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7.10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встановлення надбавки за інтенсивність прац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ступнику голови Ізмаїльської районної державної адміністрації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35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2.11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 початок опалювального сезону 2020-2021 рок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36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3.11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підготовку та проведення у 2020/2021 навчальному році І районного етапу Всеукраїнської дитячо-юнацької військово – патріотичної гри«Сокіл» («Джура»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37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4.11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надання Волкову Вячеславу Івановичу дозволу на отримання його донькою Волковою Лідією Вячеславівною, 29.03.2007 р. н., грошової компенсації за належне їй для отримання жиле приміщ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38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4.11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 нагородження Почесною грамотою працівників культури Ізмаїльського району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39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9.11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виплату матеріальної допомоги для вирішення соціально-побутових питань голові  Ізмаїльської районної державної адміністр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40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0.11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" w:leader="none"/>
                                      <w:tab w:val="left" w:pos="2268" w:leader="none"/>
                                      <w:tab w:val="left" w:pos="453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втрату Прецуленко Надією Олександрівною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" w:leader="none"/>
                                      <w:tab w:val="left" w:pos="2268" w:leader="none"/>
                                      <w:tab w:val="left" w:pos="453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07.08.2009 року народження, статусу дитини, позбавленої батьківського піклув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41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0.11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" w:leader="none"/>
                                      <w:tab w:val="left" w:pos="2268" w:leader="none"/>
                                      <w:tab w:val="left" w:pos="3486" w:leader="none"/>
                                      <w:tab w:val="left" w:pos="453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втрату Прецуленко Анастасією Іванівною, 05.06.2012 року народження, статусу дитини, позбавленої батьківського піклув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42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0.11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" w:leader="none"/>
                                      <w:tab w:val="left" w:pos="2268" w:leader="none"/>
                                      <w:tab w:val="left" w:pos="453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втрату Прецуленком Іваном Івановичем, 24.10.2015 року народження, статусу дитини, позбавленої батьківського піклув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3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4"/>
                                    </w:rPr>
                                    <w:t>10.11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" w:leader="none"/>
                                      <w:tab w:val="left" w:pos="2268" w:leader="none"/>
                                      <w:tab w:val="left" w:pos="453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втрату Прецуленком Дмитром Олександровичем, 12.08.2008 року народження, статусу дитини, позбавленої батьківського піклув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44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1.11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перерозподіл бюджетних асигнувань у розрізі економічної класифікації видатків головного розпорядника районного бюджету Ізмаїльського району на 2020 рі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45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1.11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pacing w:val="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</w:rPr>
                                    <w:t>Про нагородження до Дня працівників сільського господарства Украї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46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2.11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 xml:space="preserve">Про розподіл субвенції з 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та забезпечення житлом дітей сиріт, дітей, позбавлених батьківського піклування, осіб з їх числа за рахунок відповідної субвенції з державного бюджет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47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2.11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затвердження графіку упорядкування іпередачі документів установами району до архівного відділу Ізмаїльської районної державної адміністрації у 2021 роц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48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2.11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 призначення Жечевої Тетяни Михайлівни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7.03.1961 р. н., піклувальником над неповнолітні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Жечевим Миколою Івановичем, 14.06.2004 р. 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49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6.11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 xml:space="preserve">Про утворення експертної комісії з проведення експертизи цінності документів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50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7.11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перерозподіл бюджетних призначень за бюджетними програмами головного розпоряд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районного бюджету Ізмаїльського району на 2020 рі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51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7.11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" w:leader="none"/>
                                    </w:tabs>
                                    <w:ind w:left="-90" w:hanging="0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розподіл субвенції з  місцевого бюджету на здійснення природоохоронних заход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52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7.11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розподіл  іншої дотації з місцевого бюдже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53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Cs w:val="22"/>
                                    </w:rPr>
                                    <w:t>19.11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роботу державного реєстратора відділу  з питань надання адміністративних послуг та   державної реєстрації у вихідний день 21 листопада  2020 ро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4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Cs w:val="22"/>
                                    </w:rPr>
                                    <w:t>19.11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 роботу у вихідний день 21 листопада 2020 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255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23.11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 xml:space="preserve">Про розподіл субвенції з  місцевого бюджету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 xml:space="preserve">на забезпечення подачею кисню ліжкового фонду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 xml:space="preserve">закладів охорони здоров'я, які надають стаціонарну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 xml:space="preserve">медичну допомогу пацієнтам з гострою респіраторною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 xml:space="preserve">хворобою COVID-19, спричиненою коронавірусом SARS-CoV-2,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 xml:space="preserve">за рахунок відповідної субвенції з державного бюджету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та  розподіл  іншої дотації з місцевого бюдже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56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3.11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lang w:val="uk-UA"/>
                                    </w:rPr>
                                    <w:t>Про</w:t>
                                  </w:r>
                                  <w:r>
                                    <w:rPr>
                                      <w:rStyle w:val="Appleconvertedspace"/>
                                      <w:bCs/>
                                    </w:rPr>
                                    <w:t> 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lang w:val="uk-UA"/>
                                    </w:rPr>
                                    <w:t>затвердження Положення про встановлення стимулюючих виплат заступнику голови Ізмаїльської районної державної адміністр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9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57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3.11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hd w:fill="FFFFFF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lang w:val="uk-UA"/>
                                    </w:rPr>
                                    <w:t xml:space="preserve">Про списання матеріальних </w:t>
                                  </w:r>
                                </w:p>
                                <w:p>
                                  <w:pPr>
                                    <w:pStyle w:val="Style16"/>
                                    <w:shd w:fill="FFFFFF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lang w:val="uk-UA"/>
                                    </w:rPr>
                                    <w:t xml:space="preserve">цінностей з балансу районної </w:t>
                                  </w:r>
                                </w:p>
                                <w:p>
                                  <w:pPr>
                                    <w:pStyle w:val="Style16"/>
                                    <w:shd w:fill="FFFFFF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lang w:val="uk-UA"/>
                                    </w:rPr>
                                    <w:t>державної адміністр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58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3.11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 встановлення надбавки за інтенсивність праці заступнику голови Ізмаїльської районної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державної адміністр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59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3.11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Про затвердження проекту землеустрою щодо відведення земельної ділянки приватної власності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уртєвої Майї Яковлівни , цільове призначення якої змінюється з «для ведення фермерського господарства» на «для ведення товарного сільськогосподарського виробництва»на території Кирничанської   сільської ради Ізмаїльського району Одеської області (за межами населеного пункту)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60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3.11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ро затвердження плану </w:t>
                                  </w:r>
                                  <w:r>
                                    <w:rPr/>
                                    <w:t>діяльності з підготовки проєктів регуляторних актів Ізмаїльської районної державної адміністрації на 2021 рі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61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3.11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перенесення робочих днів у 2021 році в Ізмаїльській районній державній адміністр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62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5.11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перерозподіл бюджетних призначень за бюджетними програмами головних розпорядників районного бюджету Ізмаїльського району на 2020 рік та розподіл  іншої дотації з місцевого бюдже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0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63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6.11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розподіл  субвенції з місцевого (обласного) бюджету на проведення виборів депутатів місцевих рад та сільських, селищних голів за рахунок субвенції з державного бюджету у  2020 роц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64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3.1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Про внесення змін в перелік об’єктів,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які фінансуються за рахунок коштів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бюджету розвитку та перерозподіл бюджетних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асигнувань у розрізі економічної класифікації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видатків та бюджетних призначень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за бюджетними програмами головного розпорядника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районного бюджету Ізмаїльського району на 2020 рі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65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3.1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</w:rPr>
                                    <w:t>Про нагородження Почесною грамотою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iCs/>
                                    </w:rPr>
                                    <w:t>до Дня місцевого самоврядуван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66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4.1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 надання Лапановському Віталію Ігоровичу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дозволу на отримання його сином Лапановськи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Микитою Віталійовичем, 10.10.2008 р. н.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грошової компенсації за належ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йому для отримання жиле приміщен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67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4.1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pacing w:val="5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23"/>
                                      <w:szCs w:val="23"/>
                                    </w:rPr>
                                    <w:t>Про проведення експертних випробуван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pacing w:val="5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23"/>
                                      <w:szCs w:val="23"/>
                                    </w:rPr>
                                    <w:t>комплексної системи захисту інформаці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pacing w:val="5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23"/>
                                      <w:szCs w:val="23"/>
                                    </w:rPr>
                                    <w:t>автоматизованої інформаційн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pacing w:val="5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23"/>
                                      <w:szCs w:val="23"/>
                                    </w:rPr>
                                    <w:t>телекомунікаційної системи «Державний реєст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pacing w:val="5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23"/>
                                      <w:szCs w:val="23"/>
                                    </w:rPr>
                                    <w:t>виборців» на рівні відділу ведення Держав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pacing w:val="5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23"/>
                                      <w:szCs w:val="23"/>
                                    </w:rPr>
                                    <w:t>реєстру виборці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68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8.1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о надання Носаль Сергію Анатолійовичу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зволу на отримання його дітьми Носаль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Ігорем Сергійовичем, 14.06.2006 р. н., Носа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енисом Сергійовичем, 15.09.2008 р. н., т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осаль Дмитром Сергійовичем, 20.02.2017 р. н.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рошової компенсації за належн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їм для отримання жиле приміщен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69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8.1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 надання Кононенку Михайлу Ярославовичу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дозволу на отримання його дітьми Кононенко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Даніілом Михайловичем, 17.04.2004 р. н., 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ноненко Нікою Михайлівною, 27.12.2007 р. н.,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грошової компенсації за належ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їм для отримання жиле приміщенн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" w:leader="none"/>
                                      <w:tab w:val="left" w:pos="2268" w:leader="none"/>
                                      <w:tab w:val="left" w:pos="453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70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8.1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надання Чорному Віктору Григоровичу 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Чорній Наталії Семенівні дозволу на розробк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екту землеустрою щодо відведення земельної ділян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" w:leader="none"/>
                                      <w:tab w:val="left" w:pos="2268" w:leader="none"/>
                                      <w:tab w:val="left" w:pos="3486" w:leader="none"/>
                                      <w:tab w:val="left" w:pos="453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71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0.1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Про затвердження проекту землеустрою щодо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відведення земельної ділянки приватної власності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Волошина Валентина  Миколайовича, цільове призначення якої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змінюється з «для ведення фермерського господарства»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 «для ведення товарного сільськогосподарського виробництва»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 території Ларжанської  сільської ради Ізмаїльського району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Одеської області (за межами населеного пункту)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" w:leader="none"/>
                                      <w:tab w:val="left" w:pos="2268" w:leader="none"/>
                                      <w:tab w:val="left" w:pos="4536" w:leader="none"/>
                                    </w:tabs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2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4"/>
                                    </w:rPr>
                                    <w:t>11.1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Про затвердження проекту землеустрою щодо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відведення земельної ділянки приватної власності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Попазової Марії Іванівни , цільове призначення якої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змінюється з «для ведення фермерського господарства»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 « ведення товарного сільськогосподарського виробництва»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на території Кам</w:t>
                                  </w: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`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янської  сільської ради Ізмаїльського району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деської області (за межами населеного пункту)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" w:leader="none"/>
                                      <w:tab w:val="left" w:pos="2268" w:leader="none"/>
                                      <w:tab w:val="left" w:pos="453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73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1.1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 роботу працівників відділу  з питань надання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адміністративних послуг та державної реєстрації у вихідний день 12 грудня  2020 ро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74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4.1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hd w:fill="FFFFFF" w:val="clear"/>
                                    <w:spacing w:lineRule="atLeast" w:line="301" w:before="0" w:after="0"/>
                                    <w:ind w:right="-1" w:hanging="90"/>
                                    <w:jc w:val="both"/>
                                    <w:textAlignment w:val="baseline"/>
                                    <w:rPr>
                                      <w:rStyle w:val="Emphasis"/>
                                      <w:bCs/>
                                      <w:i w:val="false"/>
                                      <w:i w:val="fals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bCs/>
                                      <w:i w:val="false"/>
                                    </w:rPr>
                                    <w:t>Про погодження проекту землеустрою</w:t>
                                  </w:r>
                                </w:p>
                                <w:p>
                                  <w:pPr>
                                    <w:pStyle w:val="Style16"/>
                                    <w:shd w:fill="FFFFFF" w:val="clear"/>
                                    <w:spacing w:lineRule="atLeast" w:line="301" w:before="0" w:after="0"/>
                                    <w:ind w:right="-1" w:hanging="9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bCs/>
                                      <w:i w:val="false"/>
                                    </w:rPr>
                                    <w:t xml:space="preserve">щодо встановлення (зміни) меж </w:t>
                                  </w:r>
                                </w:p>
                                <w:p>
                                  <w:pPr>
                                    <w:pStyle w:val="Style16"/>
                                    <w:shd w:fill="FFFFFF" w:val="clear"/>
                                    <w:spacing w:lineRule="atLeast" w:line="301" w:before="0" w:after="0"/>
                                    <w:ind w:right="-1" w:hanging="9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bCs/>
                                      <w:i w:val="false"/>
                                    </w:rPr>
                                    <w:t>міста Ізмаїл Ізмаїльського району</w:t>
                                  </w:r>
                                </w:p>
                                <w:p>
                                  <w:pPr>
                                    <w:pStyle w:val="Style16"/>
                                    <w:shd w:fill="FFFFFF" w:val="clear"/>
                                    <w:spacing w:lineRule="atLeast" w:line="301" w:before="0" w:after="0"/>
                                    <w:ind w:right="-1" w:hanging="90"/>
                                    <w:jc w:val="both"/>
                                    <w:textAlignment w:val="baselin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bCs/>
                                      <w:i w:val="false"/>
                                    </w:rPr>
                                    <w:t>Оде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color w:val="000000"/>
                                      <w:spacing w:val="5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pacing w:val="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75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4.1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затвердження Орієнтовного плану консультацій з громадськістю Ізмаїльської районної державної 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на 2021 рі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76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4.1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  <w:t>Про організацію чергування та затвердження графіка чергування відповідальних працівників Ізмаїльської районної державної адміністрації 25-27 грудня 2020 ро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77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5.1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" w:leader="none"/>
                                      <w:tab w:val="left" w:pos="2268" w:leader="none"/>
                                      <w:tab w:val="left" w:pos="453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втрату Шиян Крістіною Юріївною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" w:leader="none"/>
                                      <w:tab w:val="left" w:pos="2268" w:leader="none"/>
                                      <w:tab w:val="left" w:pos="453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3.09.2016 року народження, статусу дитини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озбавленої батьківського піклув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78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5.1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" w:leader="none"/>
                                      <w:tab w:val="left" w:pos="2268" w:leader="none"/>
                                      <w:tab w:val="left" w:pos="453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о втрату Шиян Ганною Ростиславівною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" w:leader="none"/>
                                      <w:tab w:val="left" w:pos="2268" w:leader="none"/>
                                      <w:tab w:val="left" w:pos="453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6.07.2013 року народження, статусу дитини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озбавленої батьківського піклув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79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1.1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 xml:space="preserve">Про розподіл  іншої субвенції з  місцевого (обласного)  бюджету на 2020 рік, розподіл  іншої дотації з місцевого  бюджету(на соціально-економічний розвиток сільських, селищних рад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та об’єднаних територіальних громад, які визначені переможцями щорічного обласного конкурсу «Сільські, селищні ради та об’єднані територіальні громади найкращого благоустрою») та  розподіл іншої дотації з місцевого бюджет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80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1.1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" w:leader="none"/>
                                    </w:tabs>
                                    <w:ind w:left="-90" w:hanging="0"/>
                                    <w:jc w:val="both"/>
                                    <w:outlineLvl w:val="0"/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  <w:t>Про організацію чергування та затвердження графіка чергування відповідальних працівників Ізмаїльської районної державної адміністрації 01-03 та 07-10 січня 2021 ро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81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4.1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розподіл іншої дотації з місцевого бюдже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82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4.1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 схвалення проекту рішення районної рад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« Про районний бюджет Ізмаїльського району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деської області на 2021 рік 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3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Cs w:val="22"/>
                                    </w:rPr>
                                    <w:t>28.1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розподіл іншої дотації з місцевого бюдже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284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Cs w:val="22"/>
                                    </w:rPr>
                                    <w:t>28.1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Про перерозподіл бюджетних призначень за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бюджетними програмами головних розпорядників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районного бюджету Ізмаїльського району на 2020 рік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та розподіл  іншої дотації з місцевого бюджет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85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8.1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 утворення комісії з проведення інвентаризації військових містечок в Ізмаїльському район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86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8.1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Про затвердження висновк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щодо оцінювання результатів службової діяльност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 xml:space="preserve">державних службовців Ізмаїльської районної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державної адміністрації, суб’єктом призначення яки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 xml:space="preserve">є голова районної державної адміністрації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87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9.1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</w:rPr>
                                    <w:t xml:space="preserve">Про припинення шляхом ліквідації Ізмаїльського районного центру соціальних служб для сім’ї, дітей та молоді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88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30.1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розподіл субвенції з  місцевого бюджет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 xml:space="preserve">на проектні, будівельно-ремонтні роботи, придбання житла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 xml:space="preserve">та приміщень для розвитку сімейних та інших форм виховання,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 xml:space="preserve">наближених до сімейних, та забезпечення житлом дітей сиріт,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 xml:space="preserve">дітей, позбавлених батьківського піклування,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осіб з їх числа за рахунок відповідної субвенції з державного бюджету.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89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30.1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 здійснення виїзду до  м . Татарбунар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90/А-202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30.12.202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00" w:leader="none"/>
                                    </w:tabs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Про затвердження плану  роботи Ізмаїльської районної державної адміністрації на 1 квартал 2021 ро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4pt;height:841.9pt;mso-wrap-distance-left:9pt;mso-wrap-distance-right:9pt;mso-wrap-distance-top:0pt;mso-wrap-distance-bottom:0pt;margin-top:38.75pt;mso-position-vertical-relative:page;margin-left:-37.2pt;mso-position-horizontal-relative:margin">
                <v:fill opacity="0f"/>
                <v:textbox inset="0in,0in,0in,0in">
                  <w:txbxContent>
                    <w:tbl>
                      <w:tblPr>
                        <w:tblW w:w="8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9"/>
                        <w:gridCol w:w="1594"/>
                        <w:gridCol w:w="5525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Номер документа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/>
                              <w:t>Зміст документа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2.01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утворення комісії з проведення інвентаризації військових містечок в Ізмаїльському районі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2.01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/>
                              <w:t>Про</w:t>
                            </w:r>
                            <w:r>
                              <w:rPr>
                                <w:bCs/>
                              </w:rPr>
                              <w:t xml:space="preserve"> утворення комісії з перевірки наявності секретних документів та інших матеріальних носіїв секретної інформації </w:t>
                            </w:r>
                            <w:r>
                              <w:rPr/>
                              <w:t xml:space="preserve">Ізмаїльської районної державної адміністрації  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3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3.01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організацію та проведення приписки громадян України - юнаків 2003 року народження до призовної дільниці Ізмаїльського об’єднаного міського військового комісаріату у січні-березні 2020 року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4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3.01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 затвердження плану роботи Ізмаїльської районної державної адміністрації на І квартал 2020 року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5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4.01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Про затвердження проекту землеустрою щодо </w:t>
                            </w:r>
                            <w:r>
                              <w:rPr>
                                <w:sz w:val="24"/>
                              </w:rPr>
                              <w:t>відведення земельної ділянки приватної власності Карайванської Марії Георгіївни , цільове призначення якої змінюється з «для ведення фермерського господарства» на «для ведення товарного сільськогосподарського виробництва»на території Кам`янської  сільської ради Ізмаїльського району Одеської області (за межами населеного пункту)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6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5.01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підготовку та проведення у 2019/2020 навчальному році І районного етапу Всеукраїнської дитячо-юнацької військово – патріотичної гри«Сокіл» («Джура»)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7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7.01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ро участь делегації  Ізмаїльського району в урочистих  заходах з нагоди Дня Соборності  України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8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7.01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Про проведення бухгалтерського обслуговування відділу освіти Ізмаїльської районної державної адміністрації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</w:rPr>
                              <w:t>31.01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ро внесення змін до розпорядження голови Ізмаїльської районної державної адміністрації № 759/А -2012 від 02.04.2012 р.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0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31.01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ро внесення змін до розпорядження голови Ізмаїльської районної державної адміністрації № 760/А -2012 від 02.04.2012 р. </w:t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1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31.01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ро припинення піклування над Драгановою Оксаною Петрівною, 06.06.2004 р. н.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2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31.01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177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ро призначення Листрат Нелі Олександрівни, 24.05.1981 р. н., піклувальником над неповнолітньою Драгановою Оксаною Петрівною, 06.06.2004 р. н.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3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31.01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о надання дозволу на повернення в родину малолітнього Парфьонова Дмитра Миколайовича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4.06.2019 року народження,  з Ізмаїльського спеціалізованого будинку дитини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4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4.0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ро надання згоди на видачу свідоцтва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5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5.0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о затвердження Положення про сектор документообігу  і контролю  апарату Ізмаїльської районної державної адміністрації 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6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6.0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Про розподіл  іншої дотації з місцевого бюджету</w:t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7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6.0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 xml:space="preserve">Про передачу справ управління економічного та агропромислового розвитку Ізмаїльської районної державної адміністрації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8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6.0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 використання  паливо-мастильни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матеріалів резервного фонду на випадо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іквідації наслідків  надзвичайних ситуаці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а інших непередбачених стихійних явищ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9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6.0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Про призначення у 2020 році стипендій голови  районної державної адміністрації та голови районної ради обдарованим дітям Ізмаїльського району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0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6.0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Про призначення у  2020 році стипендій голови  районної державної адміністрації   та голови районної ради кращим студентам Ізмаїльського району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1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6.0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Про внесення змін до п.8 переліку адміністративних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послуг(Додаток 2) ,що надаються через ЦНАП Ізмаїльської районної державної адміністрації,  затверженного розпорядженням районної державної адміністрації від 08.02.2017 №52/А-2017 (у редакції розпорядження від 01.10.2019 №255/А-2019)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</w:rPr>
                              <w:t>07.0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/>
                              <w:t xml:space="preserve">Про введення в дію штатного розпису Ізмаїльської районної державної адміністрації  Одеської області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3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0.0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 xml:space="preserve">Про внесення змін до розпорядження голови Ізмаїльської районної державної адміністрації № 953/А -2012 від 19.04.2012 р.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4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0.0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 xml:space="preserve">Про внесення змін до розпорядження голови Ізмаїльської районної державної адміністрації № 950/А -2012 від 19.04.2012 р.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5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1.0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 xml:space="preserve">Про розподіл іншої  субвенції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6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2.0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Про внесення змін до розпорядження від 11.12.2019 року № 327/-2019 «Про ліквідацію управління економічного та агропромислового розвитку Ізмаїльської районної державної адміністрації»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7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2.0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списання використаних  паливо-мастильних матеріалів резервного фонду на випадок ліквідаці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наслідків надзвичайних ситуацій та інших непередбачених стихійних явищ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8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3.0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Про зміну найменування об’єкту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9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3.0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Про розподіл  субвенції з обласного бюджету на виконання інвестиційних проектів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Cs w:val="22"/>
                              </w:rPr>
                              <w:t>18.0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Про підтвердження групи за оплатою праці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Cs w:val="22"/>
                              </w:rPr>
                              <w:t>20.0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jc w:val="both"/>
                              <w:rPr/>
                            </w:pPr>
                            <w:bookmarkStart w:id="2" w:name="_GoBack"/>
                            <w:bookmarkEnd w:id="2"/>
                            <w:r>
                              <w:rPr/>
                              <w:t>Про призначення Кожухар Оксани Олегівни, 10.07.1993 р. н., піклувальником над неповнолітніми Ліскевич Дмитром Олеговичем, 21.01.2003 р. н., та Ліскевич Ярославом Олеговичем, 18.11.2004 р. н.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Cs w:val="22"/>
                              </w:rPr>
                              <w:t>24.0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Про проведення обстеження водних об’єктів та гідротехнічних споруд у 2020 році в Ізмаїльському районі.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Cs w:val="22"/>
                              </w:rPr>
                              <w:t>25.0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Про зміну найменування об’єктів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Cs w:val="22"/>
                              </w:rPr>
                              <w:t>25.0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Cs/>
                              </w:rPr>
                            </w:pPr>
                            <w:r>
                              <w:rPr/>
                              <w:t xml:space="preserve">Про проведення огляду баз – стоянок маломірних суден та плавзасобів на території Ізмаїльського району 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35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25.0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внесення змін до розпорядження голови районної державної адміністрації від 21.11.2016 року № 600/А-2016 «Про надання  Прецуленку Івану Івановичу, 24.10.2015 року народження, статусу дитини, позбавленої батьківського піклування»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36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5.0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внесення змін до розпорядження голови районної державної адміністрації від 21.11.2016 року № 603/А-2016 «Про надання Прецуленко Надії Олександрівні, 07.08.2009 року народження, статусу дитини, позбавленої батьківського піклування»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37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5.0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внесення змін до розпорядження голови районної державної адміністрації від 21.11.2016 року № 599/А-2016 «Про надання Прецуленко Анастасії Іванівні, 05.06.2012 року народження, статусу дитини, позбавленої батьківського піклування»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38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5.0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внесення змін до розпорядження голови районної державної адміністрації від 21.11.2016 року № 601/А-2016 «Про надання Прецуленку Дмитру Олександровичу, 12.08.2008 року народження, статусу дитини, позбавленої батьківського піклування»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39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6.0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визначення місця проживання Ярової Анни Андріївни, 07.07.2005 р. н.,та Ярової Антоніни Андріївни, 22.01.2010 р. н.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40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6.0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надання дозволу ТОВ «ДУНАЙ ТРЕЙД» на розробку детального плану території земельної ділянки орієнтованою  площею 13.6 га розташованої  в адміністративних межах  Старонекрасівської сільської ради Ізмаїльського району Одеської області ( за межами населеного пункту)    для розміщення та   експлуатації    будівель та річкового транспорту.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Cs w:val="22"/>
                              </w:rPr>
                              <w:t>26.0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участь дітей Ізмаїльського району в урочистому благодійному заході з нагоди 88-ої річниці утворення Одеської області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42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6.0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о створення робочої групи з питань легалізації виплати заробітної плати,  зайнятості населення та забезпечення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отримання норм законодавств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в частині мінімальної заробітної плати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43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6.0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о заходи щодо запобігання занесеннюі поширенню на території Ізмаїльського району гострої респіраторної хвороби, спричиненої коронавірусом COVID-19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44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7.0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надання  Судєву Михайлові Івановичу, 19.11.2013 року народження, статусу дитини-сироти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  <w:lang w:val="ru-RU"/>
                              </w:rPr>
                              <w:t>45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  <w:lang w:val="ru-RU"/>
                              </w:rPr>
                              <w:t>27.0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надання  Судєву Артуру Івановичу,20.07.2008 року народження, статусу дитини-сироти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46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8.0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3" w:leader="none"/>
                              </w:tabs>
                              <w:jc w:val="both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Про організацію чергування та затвердження графіка чергування відповідальних працівників Ізмаїльської райдержадміністрації 07-09 березня 2020 року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47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2.03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5"/>
                              </w:rPr>
                            </w:pPr>
                            <w:r>
                              <w:rPr>
                                <w:spacing w:val="5"/>
                              </w:rPr>
                              <w:t xml:space="preserve">Про нагородження цінними подарунками </w:t>
                            </w:r>
                            <w:r>
                              <w:rPr/>
                              <w:t>до Міжнародного жіночого дня 8 березня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48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3.03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3"/>
                                <w:szCs w:val="23"/>
                              </w:rPr>
                              <w:t>Про нагородження  Почесними грамотами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49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3.03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Про організацію та проведення оцінки готовності захисних споруд цивільного захисту до використання за призначенням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50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3.03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 переведення кредиторської заборгованості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51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3.03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/>
                              <w:t>Про стан військового обліку на території Ізмаїльського району у 2019 році та завдання щодо його поліпшення у 2020 році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52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4.03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Про використання коштів резервного фонду на випадок ліквідації наслідків надзвичайних ситуацій на інших непередбачених стихійних явищ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53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4.03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5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</w:rPr>
                              <w:t>Про нагородження Почесними грамотами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54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0.03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ро внесення змін до розпорядження </w:t>
                            </w:r>
                            <w:r>
                              <w:rPr/>
                              <w:t>голови Ізмаїльської районної державної адміністрації від 15.05.2018р.  №212/А-2018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</w:rPr>
                              <w:t>10.03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 визнання таким, що втратило чинність розпорядження голови Ізмаїльської районної державної адміністрації від 10.08.2017 року №410/А-2017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56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0.03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 надання права першого та другого підписів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57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1.03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 інвентаризацію об'єктів державної власності та упорядкування обліку юридичних осіб, які перебувають в управлінні Ізмаїльської районної державної адміністрації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58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1.03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розвиток сімейних форм виховання та послуги патронату над дитиною в Ізмаїльському районі у 2020 році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59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6.03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Про розподіл субвенцій з державного, обласного та бюджетів нижчого рівня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60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7.03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ро призначення Жосан Олени Павлівни, 10.12.1949 р. н., опікуном над малолітніми Судєвим Артуром Івановичем, 20.07.2008 р. н., та Судєвим Михайлом Івановичем, 19.11.2013 р. н.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61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20.03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Про заходи із забезпечення санітарно-епідемічн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благополуччя працівників  Ізмаїльської  районної державної адміністрації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62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24.03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Про перерозподіл бюджетних призначень за бюджетними програмами головного розпоряд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районного бюджету Ізмаїльського району на 2020 рік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Cs w:val="22"/>
                              </w:rPr>
                              <w:t>24.03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Про використання коштів резервного фонду на випадок ліквідації наслідків надзвичайних ситуацій на інших непередбачених стихійних явищ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Cs w:val="22"/>
                              </w:rPr>
                              <w:t>24.03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о використання  паливо-мастильних матеріалів резервного фонду на випадок ліквідації наслідків  надзвичайних ситуацій та інших непередбачених стихійних явищ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Cs w:val="22"/>
                              </w:rPr>
                              <w:t>27.03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проведення перевірки  виконання заходів щодо дотримання  протиепідеміологічного режиму на об’єктах водопостачання Ізмаїльського району  .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Cs w:val="22"/>
                              </w:rPr>
                              <w:t>30.03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Про розподіл субвенції з обласного  бюджету та перерозподіл бюджетних призначень за бюджетними програмами головного розпорядника районного бюджету Ізмаїльського району на 2020 рік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Cs w:val="22"/>
                              </w:rPr>
                              <w:t>30.03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Про утворення мобільної бригади з визначення потреб одиноких, одиноко проживаючих громадя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похилого віку (70+), осіб з інвалідністю в умовах підвищеного ризику та самоізоляції.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68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30.03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Про зміну найменування об’єкту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69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30.03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Про  районну координаційну раду з питань соціальної підтримки населення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70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30.03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затвердження плану роботи Ізмаїльської районної державної адміністрації на II квартал 2020 року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71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1.04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Про затвердження Інструкції з діловодства в Ізмаїльській районній державній адміністрації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72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1.04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утворення міжвідомчої робочої групи з реформування системи інституційного догляду та виховання дітей в Ізмаїльському районі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73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3.04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Про розподіл  субвенції з обласного бюджету  та бюджетів нижчого рівня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74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6.04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Про утворення мобільної бригади з забезпечення здійснення соціального захисту дітей, які перебувають у складних життєвих обставинах, в умовах карантину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75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6.04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 припинення  опалювального сезону 2019-2020 рр.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76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8.04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 внесення змін до розпорядження Ізмаїльської районної державної адміністрації № 236/А-2018 від 24.05.2018 року «Про делегування представників від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Ізмаїльської районної державної адміністрації до складу комісії із соціального страхування»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77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8.04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5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Про організацію чергування та затвердження графіка чергування відповідальних працівників Ізмаїльської районної державної адміністрації 18-20квітня 2020 року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78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3.04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Про розподіл субвенції з обласного  бюджету та перерозподіл бюджетних призначень за бюджетними програмами головного розпорядника районного бюджету Ізмаїльського району на 2020 рік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</w:rPr>
                              <w:t>14.04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 створення робочої групи із здійснення перевірки додержання вимог конкурсу з визначення автоперевізників в Ізмаїльському районі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80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22.04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 здійснення виїзду до  м . Одеса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81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22.04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Про організацію чергування та затвердження графіка чергування відповідальних працівників Ізмаїльської районної державної адміністрації 01-03 та 09-11травня 2020 року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82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22.04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розподіл обов’язків між головою Ізмаїльської районної державної адміністрації та заступником голови Ізмаїльської районної державної адміністрації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83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22.04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надання  Лабунській Єлизаветі Русланівні, 02.03.2010 року народження, статусу дитини-сироти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84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22.04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надання  Лабунській Карині Русланівні, 19.10.2007 року народження, статусу дитини-сироти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85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22.04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надання  Тараненко Ірині Володимирівні, 13.03.2017 року народження, статусу дитини, позбавленої батьківського піклування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86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27.04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  <w:spacing w:val="5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5"/>
                              </w:rPr>
                              <w:t xml:space="preserve">Про нагородження Почесними грамотами </w:t>
                            </w:r>
                            <w:r>
                              <w:rPr>
                                <w:color w:val="000000"/>
                              </w:rPr>
                              <w:t>Ізмаїльської районної державної  адміністрації</w:t>
                            </w:r>
                            <w:r>
                              <w:rPr>
                                <w:bCs/>
                                <w:color w:val="000000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</w:rPr>
                              <w:t>та Ізмаїльської районної ради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7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Cs w:val="22"/>
                              </w:rPr>
                              <w:t>27.04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pacing w:val="5"/>
                              </w:rPr>
                              <w:t>Про перевірку місць масового відпочинку людей на водних об’єктах Ізмаїльського району  у 2020 році та надання дозволу на їх експлуатацію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8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Cs w:val="22"/>
                              </w:rPr>
                              <w:t>27.04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Cs w:val="22"/>
                              </w:rPr>
                              <w:t xml:space="preserve">Про затвердження складу комісії з питань техногенно-екологічної безпеки та надзвичайних ситуацій Ізмаїльської районної державної адміністрації 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9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Cs w:val="22"/>
                              </w:rPr>
                              <w:t>28.04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Про розподіл субвенції з обласного  бюджету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90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4.05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Про введення в дію рішення конкурсного комітету з визначення автомобільних перевізників в Ізмаїльському районі від 17.04.2020 року за об'єктом конкурсу № 1 </w:t>
                            </w:r>
                            <w:r>
                              <w:rPr/>
                              <w:t>"Суворове – Ізмаїл АС"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91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4.05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проведення чергового призову до Збройних сил України та інших військових формувань України, громадян України, мешканців Ізмаїльського району на строкову військову службу у травні – липні 2020 року та заходи щодо його забезпечення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92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5.05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 затвердження Положення про Координаційну раду з питань національно-патріотичного   виховання дітей та молоді при Ізмаїльській районній державній адміністрації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93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8.05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/>
                            </w:pPr>
                            <w:r>
                              <w:rPr/>
                              <w:t>Про затвердження Положення про відділ з питань надання адміністративних послуг та державної реєстрації Ізмаїльської районної державної адміністрації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94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8.05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реєстрацію народження дитини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95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2.05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Про  передачу об’єктів незавершеного будівництва (незавершені капітальні інвестиції), які перебувають на балансі відділу капітального будівництва та архітектури Ізмаїльської районної державної адміністрації, Ізмаїльській районній державній адміністрації Одеської області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96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4.05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/>
                            </w:pPr>
                            <w:r>
                              <w:rPr/>
                              <w:t>Про реалізацію комплексної послуги « єМалятко» у  Центрі надання адміністративних послуг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/>
                            </w:pPr>
                            <w:r>
                              <w:rPr/>
                              <w:t xml:space="preserve">при Ізмаїльській  районній державній адміністрації 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97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5.05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ро затвердження проекту землеустрою щодо відведення земельної ділянки приватної власності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Дімова Ігоря Івановича , цільове призначення якої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змінюється з «для ведення фермерського господарства» на «для ведення товарного сільськогосподарського виробництва»на території Кам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`</w:t>
                            </w:r>
                            <w:r>
                              <w:rPr>
                                <w:sz w:val="24"/>
                              </w:rPr>
                              <w:t xml:space="preserve">янської  сільської ради Ізмаїльського району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Одеської області (за межами населеного пункту) 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</w:rPr>
                              <w:t>15.05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ро надання  Маломен Олені Олександрівні, 27.10.2007 року народження, статусу дитини, позбавленої батьківського піклування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99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5.05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ро призначення Чернеги Ганни Григорівни, 04.06.1951 р. н., опікуном над малолітньою Маломен Оленою Олександрівною, 27.10.2007 р. н.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00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5.05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" w:hanging="0"/>
                              <w:jc w:val="both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 xml:space="preserve">Про затвердження проекту землеустрою щодо відведення земельної ділянки приватної власності </w:t>
                            </w:r>
                          </w:p>
                          <w:p>
                            <w:pPr>
                              <w:pStyle w:val="Normal"/>
                              <w:ind w:right="-5" w:hanging="0"/>
                              <w:jc w:val="both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 xml:space="preserve">Балабана Василя Степановича , цільове призначення якої змінюється з «для ведення фермерського господарства» на «для ведення товарного сільськогосподарського виробництва»на території Кам`янської  сільської ради Ізмаїльського району Одеської області (за межами населеного пункту) 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01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5.05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" w:hanging="0"/>
                              <w:jc w:val="both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 xml:space="preserve">Про затвердження проекту землеустрою щодо відведення земельної ділянки приватної власності </w:t>
                            </w:r>
                          </w:p>
                          <w:p>
                            <w:pPr>
                              <w:pStyle w:val="Normal"/>
                              <w:ind w:right="-5" w:hanging="0"/>
                              <w:jc w:val="both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 xml:space="preserve">Балабан Валентини Петрівни , цільове призначення якої змінюється з «для ведення фермерського господарства» на «для ведення товарного сільськогосподарського виробництва»на території Кам`янської  сільської ради Ізмаїльського району </w:t>
                            </w:r>
                          </w:p>
                          <w:p>
                            <w:pPr>
                              <w:pStyle w:val="Normal"/>
                              <w:ind w:right="-5" w:hanging="0"/>
                              <w:jc w:val="both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 xml:space="preserve">Одеської області (за межами населеного пункту) 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02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5.05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 виконання бюджету Ізмаїльського району  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9рік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03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5.05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" w:hanging="0"/>
                              <w:jc w:val="both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Про стан призначення  державних соціальних  допомог сім’ям з дітьми та малозабезпеченим сім’ям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04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5.05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 стан забезпечення в районі рівного доступу до якісної  дошкільної освіти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05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5.05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" w:hanging="0"/>
                              <w:jc w:val="both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Про підсумки роботи зі зверненнями громадян та про хід виконання Указу Президента України від 07.02.2008 року №109/2008   в Ізмаїльській  районній державній адміністрації, її структурних підрозділах та органах місцевого самоврядування  за  2019 рік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Cs w:val="22"/>
                              </w:rPr>
                              <w:t>15.05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" w:hanging="0"/>
                              <w:jc w:val="both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 xml:space="preserve">Про стан виконавської дисципліни та хід виконання актів і доручень Президента України структурними </w:t>
                            </w:r>
                          </w:p>
                          <w:p>
                            <w:pPr>
                              <w:pStyle w:val="Normal"/>
                              <w:ind w:right="-5" w:hanging="0"/>
                              <w:jc w:val="both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підрозділами районної державної адміністрації  у IV кварталі 2019  року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7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Cs w:val="22"/>
                              </w:rPr>
                              <w:t>18.05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 розподіл іншої субвенцій з бюджетів нижчого рівня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8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Cs w:val="22"/>
                              </w:rPr>
                              <w:t>22.05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 організацію чергування та затвердження графіка чергування відповідальних працівників Ізмаїльської районної державної адміністрації 06-08 та 27-29червня 2020 року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9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Cs w:val="22"/>
                              </w:rPr>
                              <w:t>22.05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о влаштування Сербінова Костянтина                                                 Олександровича, 24.11.2008 р. н., до державного  інтернатного закладу на повне державне забезпечення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0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Cs w:val="22"/>
                              </w:rPr>
                              <w:t>22.05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звільнення Сербінова Василя Васильовича ві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ов’язків опікуна над малолітніми Сербіновим Костянтином Олександровичем, 24.11.2008 р. н., та Сербіновою Марією Олександрівною, 22.09.2006 р. н.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111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22.05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підготовку житлово-комунального та паливно-енергетичного  господарства   району  до роботи в осінньо-зимовий період 2020-2021 років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112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5.05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організацію проведення в Ізмаїльському районі зовнішнього незалежного оцінювання результатів навчання, здобутих на основі повної загальної середньої освіти у 2020 році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113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8.05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Про розподіл  іншої дотації з місцевого бюджету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14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4.06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ро призначення Селівестрівої Світлани Василівни, 15.06.1958 р. н., опікуном над малолітньою Рогожою Маріанною Олегівною, 28.10.2008 р. н.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15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4.06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ро призначення Руснак Ольги Миколаївни, 15.03.1963 р. н., опікуном над малолітньою Тараненко Іриною Володимирівною, 13.03.2017 р. н.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16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4.06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Про затвердження проекту землеустрою щодо відведення земельної ділянки приватної власності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Граматик Василя Георгійовича , цільове призначення якої змінюється з «для ведення фермерського господарства» на «для ведення товарного сільськогосподарського виробництва»на території Лощинівської   сільської ради Ізмаїльського району Одеської області (за межами населеного пункту) 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17/А-32/2020-Р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9.06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180" w:leader="none"/>
                              </w:tabs>
                              <w:jc w:val="both"/>
                              <w:rPr>
                                <w:bCs/>
                                <w:spacing w:val="2"/>
                              </w:rPr>
                            </w:pPr>
                            <w:r>
                              <w:rPr>
                                <w:bCs/>
                                <w:spacing w:val="2"/>
                              </w:rPr>
                              <w:t xml:space="preserve">Про нагородження працівників охорони здоров’я району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18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9.06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hd w:fill="FFFFFF" w:val="clear"/>
                              </w:rPr>
                            </w:pPr>
                            <w:r>
                              <w:rPr/>
                              <w:t xml:space="preserve">Про визначення уповноваженої особи з </w:t>
                            </w:r>
                            <w:r>
                              <w:rPr>
                                <w:shd w:fill="FFFFFF" w:val="clear"/>
                              </w:rPr>
                              <w:t xml:space="preserve">питань запобігання та виявлення корупції </w:t>
                            </w:r>
                            <w:r>
                              <w:rPr/>
                              <w:t xml:space="preserve">Ізмаїльської районної   державної адміністрації </w:t>
                            </w:r>
                            <w:r>
                              <w:rPr>
                                <w:shd w:fill="FFFFFF" w:val="clear"/>
                              </w:rPr>
                              <w:t>та</w:t>
                            </w:r>
                            <w:r>
                              <w:rPr/>
                              <w:t xml:space="preserve"> затвердження  Положення про</w:t>
                            </w:r>
                            <w:r>
                              <w:rPr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/>
                              <w:t xml:space="preserve">уповноважену особу </w:t>
                            </w:r>
                            <w:r>
                              <w:rPr>
                                <w:shd w:fill="FFFFFF" w:val="clear"/>
                              </w:rPr>
                              <w:t>з питань запобігання та виявлення корупції</w:t>
                            </w:r>
                            <w:r>
                              <w:rPr/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19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7.06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Про перерозподіл бюджетних призначень за бюджетними програмами головного розпоряд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районного бюджету Ізмаїльського району на 2020 рік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20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7.06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 xml:space="preserve">Про затвердження проекту землеустрою щодо  відведення земельної ділянки приватної власності Райлян Клавдії Миколаївни , цільове призначення якої змінюється з «для ведення фермерського господарства» на «для ведення товарного сільськогосподарського виробництва»на території  Багатянської  сільської ради Ізмаїльського району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 xml:space="preserve">Одеської області (за межами населеного пункту) 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21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8.06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ро затвердження проекту землеустрою щодо відведення земельної ділянки приватної власності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райванської Олени Василівни , цільове призначення якої змінюється з «для ведення фермерського господарства» на «для ведення товарного сільськогосподарського виробництва»на території Кам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`</w:t>
                            </w:r>
                            <w:r>
                              <w:rPr>
                                <w:sz w:val="24"/>
                              </w:rPr>
                              <w:t xml:space="preserve">янської  сільської ради Ізмаїльського району Одеської області (за межами населеного пункту) 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2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</w:rPr>
                              <w:t>18.06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 xml:space="preserve">Про затвердження проекту землеустрою щодо відведення земельної ділянки приватної власності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Карайванської Ганни Костянтинівни , цільове призначення якої змінюється з «для ведення фермерського господарства» на «для ведення товарного сільськогосподарського виробництва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 xml:space="preserve">на території Кам`янської  сільської ради Ізмаїльського району Одеської області (за межами населеного пункту) 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23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8.06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Про розподіл субвенції з обласного  бюджету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24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9.06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організацію обліку дітей дошкільного, шкільного віку та учнів Ізмаїльського району у 2020 році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25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9.06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ро нагородження державних службовців Ізмаїльської районної державної адміністрації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26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22.06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Про затвердження графіка перевірок додержання законодавства  про  звернення  громадян у  струк-турних  підрозділах райдержадміністрації,  викон-комах сільських (селищної) рад на ІІ півріччя 2020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року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27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22.06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ро  затвердження  графіка  звітування  керівників   структурних    підрозділів Ізмаїльської районної державної адміністрації  про  стан  організації роботи  із  зверненнями громадян на ІІ півріччя 2020 року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28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22.06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ро затвердження графіка виїзних особистих прийомів громадян керівництвом Ізмаїльської районної державної адміністрації на ІІІ квартал 2020 року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29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24.06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о втрату  чинності розпорядження Ізмаїльської районної державної адміністрації від 12 листопада 2007 року № 947/А-2007 </w:t>
                            </w:r>
                            <w:r>
                              <w:rPr>
                                <w:shd w:fill="FFFFFF" w:val="clea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0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Cs w:val="22"/>
                              </w:rPr>
                              <w:t>25.06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  <w:spacing w:val="5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5"/>
                              </w:rPr>
                              <w:t xml:space="preserve">Про нагородження Почесними грамотами </w:t>
                            </w:r>
                            <w:r>
                              <w:rPr>
                                <w:color w:val="000000"/>
                              </w:rPr>
                              <w:t>Ізмаїльської районної державної  адміністрації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1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Cs w:val="22"/>
                              </w:rPr>
                              <w:t>25.06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надання дозволу на повернення в родину малолітнього Чебану Миколи Анатолійовича, 22.05.2018 року народження,  з Ізмаїльського спеціалізованого будинку дитини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2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Cs w:val="22"/>
                              </w:rPr>
                              <w:t>25.06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540" w:leader="none"/>
                              </w:tabs>
                              <w:autoSpaceDE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ро затвердження тематики «прямих» телефонних ліній Ізмаїльської районної державної адміністрації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540" w:leader="none"/>
                              </w:tabs>
                              <w:autoSpaceDE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 ІІ півріччя 2020 р.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3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Cs w:val="22"/>
                              </w:rPr>
                              <w:t>25.06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  <w:spacing w:val="5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5"/>
                              </w:rPr>
                              <w:t xml:space="preserve">Про нагородження Почесними грамотами </w:t>
                            </w:r>
                            <w:r>
                              <w:rPr>
                                <w:color w:val="000000"/>
                              </w:rPr>
                              <w:t>Ізмаїльської районної державної  адміністрації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</w:rPr>
                              <w:t xml:space="preserve"> та Ізмаїльської районної ради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4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Cs w:val="22"/>
                              </w:rPr>
                              <w:t>26.06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540" w:leader="none"/>
                              </w:tabs>
                              <w:autoSpaceDE w:val="false"/>
                              <w:jc w:val="both"/>
                              <w:rPr>
                                <w:color w:val="0D0D0D"/>
                              </w:rPr>
                            </w:pPr>
                            <w:r>
                              <w:rPr>
                                <w:color w:val="0D0D0D"/>
                              </w:rPr>
                              <w:t>Про затвердження плану роботи Ізмаїльської районної державної адміністрації на ІІІ квартал 2020 року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35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1.07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 продовження строку дії договору про організацію перевезення пасажирів на автобусному маршруті загального користування "Ізмаїл АС – Саф’яни" від 06 вересня 2017 року № 40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36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1.07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визначення порядку участі Тихомирова Дмитра Володимировича у вихованні доньки Тихомирової Олександри Дмитрівни, 23.11.2007 р. н.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37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6.07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Про надання Іовчу Андрію Федоровичу дозволу на прийняття в дар часток житлового будинку № 1 по вулиці Шкільна в селі Утконосівка Ізмаїльського району Одеської області 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38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8.07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Про затвердження проекту землеустрою щодо відведення земельної ділянки приватної власності Караяні Олександра Кириловича , цільове призначення якої змінюється з «для ведення фермерського господарства» на «для ведення товарного сільськогосподарського виробництва»на території Ларжанської  сільської ради Ізмаїльського району Одеської області (за межами населеного пункту) 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39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8.07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Про затвердження проекту землеустрою щодо відведення земельної ділянки приватної власності Осипенка Василя Миколайовича , цільове призначення  якої змінюється з «для ведення фермерського господарства» на «для ведення товарного сільськогосподарського виробництва» на території Першотравневої   сільської ради Ізмаїльського району Одеської області (за межами населеного пункту) 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40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7.07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надання дозволу голові та заступнику голови Ізмаїльської районної державної адміністрації на тимчасове користування автомобілем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41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20.07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встановлення надбавки голові Ізмаїльської районної державної адміністрації Одеської області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42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20.07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утворення комісії з визначення напрямів та об’єктів, на які буде спрямовано у 2020 році субвенцію з державного бюджету місцевому бюджету на проектні, будівельно 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3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</w:rPr>
                              <w:t>21.07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ро затвердження проекту землеустрою щодо відведення земельної ділянки приватної власності Маслінкова Віталія Дмитровича , цільове призначення якої змінюється з «для ведення фермерського господарства» на «для ведення товарного сільськогосподарського виробництва» на території Кам`янської  сільської ради Ізмаїльського району Одеської області (за межами населеного пункту) 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44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21.07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ро затвердження проекту землеустрою щодо відведення земельної ділянки приватної власності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Драганової Марії Федорівни , цільове призначення якої змінюється з «для ведення фермерського господарства» на «для ведення товарного сільськогосподарського виробництва»на території Кам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`</w:t>
                            </w:r>
                            <w:r>
                              <w:rPr>
                                <w:sz w:val="24"/>
                              </w:rPr>
                              <w:t xml:space="preserve">янської  сільської ради Ізмаїльського району Одеської області (за межами населеного пункту) 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45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21.07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 затвердження проекту землеустрою щодо відведення земельної ділянки приватної власності Драганова Валентина Івановича , цільове призначення якої змінюється з «для ведення фермерського господарства» на «для ведення товарного сільськогосподарського виробництва»на території Кам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`</w:t>
                            </w:r>
                            <w:r>
                              <w:rPr>
                                <w:sz w:val="24"/>
                              </w:rPr>
                              <w:t>янської  сільської ради Ізмаїльського району Одеської області (за межами населеного пункту)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46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23.07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Про </w:t>
                            </w:r>
                            <w:r>
                              <w:rPr>
                                <w:color w:val="000000"/>
                              </w:rPr>
                              <w:t xml:space="preserve">затвердження протоколу  комісії </w:t>
                            </w:r>
                            <w:r>
                              <w:rPr/>
                              <w:t>з визначення напрямів та об’єктів, на які буде спрямовано у 2020 році субвенцію з державного бюджету місцевому бюджету на проектні, будівельно -ремонтні роботи, придбання житла та приміщень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/>
                              <w:t>для розвитку сімейних та інших форм виховання, наближених до сімейних, та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/>
                              <w:t>забезпечення житлом дітей-сиріт, дітей, позбавлених батьківського піклування, осіб з їх числа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47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23.07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 затвердження проекту землеустрою щодо відведення земельної ділянки приватної власності Концеял  Олени Петрівни , цільове призначення якої змінюється з «для ведення фермерського господарства» на «для ведення товарного сільськогосподарського виробництва»на території Кам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`</w:t>
                            </w:r>
                            <w:r>
                              <w:rPr>
                                <w:sz w:val="24"/>
                              </w:rPr>
                              <w:t>янської  сільської ради Ізмаїльського району Одеської області (за межами населеного пункту)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48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23.07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ро затвердження проекту землеустрою щодо відведення земельної ділянки приватної власності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Хаджирадєвої  Надії  Іванівни , цільове призначення якої змінюється з «для ведення фермерського господарства» на «для ведення товарного сільськогосподарського виробництва» на території Кам`янської  сільської ради Ізмаїльського району  Одеської області (за межами населеного пункту)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49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24.07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 xml:space="preserve">Про затвердження проекту землеустрою щодо  відведення земельної ділянки приватної власності  Камбурової Софії Іванівни , цільове призначення якої </w:t>
                            </w:r>
                          </w:p>
                          <w:p>
                            <w:pPr>
                              <w:pStyle w:val="Heading6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 xml:space="preserve">змінюється з «для ведення фермерського господарства» на «для ведення товарного сільськогосподарського виробництва» на території Кам`янської  сільської ради Ізмаїльського району </w:t>
                            </w:r>
                          </w:p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 xml:space="preserve">Одеської області (за межами населеного пункту)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50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24.07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о направлення на альтернативну (невійськову) службу Божейко І.Я.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51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30.07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нагородження Почесною грамотою Ізмаїльської районної державної  адміністрації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52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31.07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скасування карантинного режиму по сорго алепському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53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3.08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о направлення на альтернативну (невійськову) службу Баранюка П.В.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54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3.08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о підготовку подання до Центральної виборчої комісії щодо утворення нової звичайної виборчої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ільниці на постійній основі у с.Новоозерне Ізмаїльського району</w:t>
                            </w: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zCs w:val="28"/>
                              </w:rPr>
                              <w:t xml:space="preserve"> Одеської області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55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4.08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підготовку закладів освіти Ізмаїльского району до початку 2020-2021 навчального року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56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5.08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spacing w:val="2"/>
                              </w:rPr>
                            </w:pPr>
                            <w:r>
                              <w:rPr>
                                <w:bCs/>
                                <w:spacing w:val="2"/>
                              </w:rPr>
                              <w:t>Про підсумки  щорічного районного конкурсу «Краща територія сільської (селищної) ради Ізмаїльського району з розвитку соціальної інфраструктури та благоустрою населеного пункту» в 2020 році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57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5.08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bCs/>
                                <w:color w:val="000000"/>
                                <w:spacing w:val="5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5"/>
                              </w:rPr>
                              <w:t>Про нагородження Почесними грамотами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58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5.08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Про введення в дію рішення конкурсного комітету з визначення автомобільних перевізників в Ізмаїльському районі від 27.07.2020 року за об'єктом конкурсу № 2 </w:t>
                            </w:r>
                            <w:r>
                              <w:rPr/>
                              <w:t>"Кислиця – Ізмаїл АС"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59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7.08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309" w:leader="none"/>
                              </w:tabs>
                              <w:overflowPunct w:val="false"/>
                              <w:autoSpaceDE w:val="false"/>
                              <w:spacing w:lineRule="auto" w:line="228"/>
                              <w:ind w:left="90" w:right="-1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Про затвердження заходів щодо забезпечення виконання зведеного бюджету Ізмаїльського району  у </w:t>
                            </w:r>
                            <w:r>
                              <w:rPr>
                                <w:rFonts w:cs="Times" w:ascii="Times" w:hAnsi="Times"/>
                                <w:bCs/>
                              </w:rPr>
                              <w:t>2020</w:t>
                            </w:r>
                            <w:r>
                              <w:rPr>
                                <w:bCs/>
                              </w:rPr>
                              <w:t xml:space="preserve"> році, в обсягах, затверджених місцевими радами.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60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0.08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Про організацію чергування та затвердження графіка чергування відповідальних працівників Ізмаїльської районної державної адміністрації 22-24серпня 2020 року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1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</w:rPr>
                              <w:t>10.08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о надання Генчевській Тетяні Олексіївні дозволу на придбання на ім’я малолітнього Генчевського Маркуса Валентиновича,18.11.2016 р. н., житлового будинку та земельної ділянки за адресою: Одеська область, Ізмаїльський район, смт Суворове, вул. Слов’янська, 40 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62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0.08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перевірку готовності закладів освіти району до нового 2020-2021 навчального року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63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4.08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надання  Бондаренку Богдану  Володимировичу, 25.06.2011 року народження, статусу дитини-сироти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64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4.08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Про зміну найменування об’єкту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65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7.08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Про розподіл субвенції з обласного  бюджету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66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7.08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Про зміну найменування об’єкту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67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7.08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90"/>
                              <w:outlineLvl w:val="0"/>
                              <w:rPr/>
                            </w:pPr>
                            <w:r>
                              <w:rPr/>
                              <w:t>Про розподіл субвенції з обласного  бюджету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68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21.08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</w:rPr>
                            </w:pPr>
                            <w:r>
                              <w:rPr>
                                <w:spacing w:val="5"/>
                              </w:rPr>
                              <w:t xml:space="preserve">Про нагородження </w:t>
                            </w:r>
                            <w:r>
                              <w:rPr/>
                              <w:t>до Дня Незалежності України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69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21.08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  <w:spacing w:val="5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 продовження строку дії договору про організацію перевезення пасажирів на автобусному маршруті загального користування «Броска - Ізмаїл АС», «Броска «Степова» - Ізмаїл АС» від 14 листопада 2017 року № 41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70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26.08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о звільнення Селівестрівої Світлани Василівни від обов’язків опікуна над малолітньою Рогожою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аріанною Олегівною, 28.10.2008 р. н.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1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Cs w:val="22"/>
                              </w:rPr>
                              <w:t>27.08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Про затвердження проекту землеустрою щодо відведення земельної ділянки приватної власності Цонкової Надії Іванівни , цільове призначення якої змінюється з «для ведення фермерського господарства» на «для ведення товарного сільськогосподарського виробництва»на території Кирничанської   сільської ради Ізмаїльського району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540" w:leader="none"/>
                              </w:tabs>
                              <w:autoSpaceDE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Одеської області (за межами населеного пункту) 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2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Cs w:val="22"/>
                              </w:rPr>
                              <w:t>27.08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bCs/>
                                <w:color w:val="000000"/>
                                <w:spacing w:val="5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5"/>
                              </w:rPr>
                              <w:t>Про нагородження Почесними грамотами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3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Cs w:val="22"/>
                              </w:rPr>
                              <w:t>28.08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Про передачу кадрової документації директору Ізмаїльського районного центру </w:t>
                            </w:r>
                            <w:r>
                              <w:rPr>
                                <w:bCs/>
                                <w:spacing w:val="2"/>
                              </w:rPr>
                              <w:t xml:space="preserve">соціальних служб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both"/>
                              <w:rPr>
                                <w:bCs/>
                                <w:spacing w:val="2"/>
                              </w:rPr>
                            </w:pPr>
                            <w:r>
                              <w:rPr>
                                <w:bCs/>
                                <w:spacing w:val="2"/>
                              </w:rPr>
                              <w:t>для сім’ї, дітей та молоді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174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28.08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ро призначення Бондаренко Надії Дмитрівни, 24.12.1960 р. н., опікуном над малолітнім Бондаренком Богданом Володимировичем, 25.06.2011 р. н.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75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1.09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Про організацію та проведення у 2020 році Всеукраїнського профілактичного заходу «Урок» в Ізмаїльському районі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76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4.09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запровадження карантинного режиму по південноамериканській томатній молі в населених пунктах Ізмаїльського району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77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7.09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Про розподіл освітньої субвенції з державного бюджету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78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8.09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надання  Норці Варварі Сергіївні,02.06.2009 року народження, статусу дитини, позбавленої батьківського піклування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79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8.09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забезпечення безперебійної роботи відділу ведення Державного реєстру виборців апарату Ізмаїльської районної державної адміністрації під час підготовки і проведення  голосування на місцевих виборах 25 жовтня 2020 року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80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9.09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надання  Гергішану Богдану Петровичу, 07.04.2017 року народження, статусу дитини, позбавленої батьківського піклування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81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9.09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надання  Гергішану Роману Петровичу, 06.01.2016 року народження, статусу дитини, позбавленої батьківського піклування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82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9.09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о надання  Гергішану Ігорю Петровичу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28.03.2019 року народження, статусу дитини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збавленої батьківського піклування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3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</w:rPr>
                              <w:t>14.09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ро призначення Кульчі Тетяни Миколаївни, 30.04.1987 р. н., опікуном над малолітніми Гергішаном Романом Петровичем, 06.01.2016 р. н.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Гергішаном Богданом Петровичем, 07.04.2017 р. н., та Гергішаном Ігорем Петровичем, 28.03.2019 р. н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84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4.09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затвердження мережі закладів освіти району на 2020-2021 навчальний рік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85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5.09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проведення чергового призову до Збройних сил України та інших військових формувань України, громадян України, мешканців Ізмаїльського району на строкову військову службу у жовтні – грудні 2020 року та заходи щодо його забезпечення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86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6.09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Про розподіл субвенції з бюджету нижчого рівня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87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1.09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Про розподіл  субвенції з місцевого (обласного) бюджету на проведення виборів депутатів місцевих рад та сільських, селищних голів за рахунок субвенції з державного бюджету у  2020 роц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88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2.09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о організацію чергування та затвердження графіка чергування відповідальних працівників Ізмаїльської районної державної адміністрації 14жовтня 2020 року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89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2.09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ро затвердження  плану заходів з підготовк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о трансформації центру надання адміністративних послуг при Ізмаїльській районній державній адміністрації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90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3.09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о надання  Михайлову Максиму Анатолійовичу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11.02.2014 року народження, статусу дитини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збавленої батьківського піклув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91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3.09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rPr/>
                            </w:pPr>
                            <w:r>
                              <w:rPr/>
                              <w:t xml:space="preserve">Про призначення Рудакова Миколи Миколайовича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rPr/>
                            </w:pPr>
                            <w:r>
                              <w:rPr/>
                              <w:t>20.07.1984 р. н., опікуном над малолітньою Норкою Варварою Сергіївною, 02.06.2009 р. н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92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3.09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rPr/>
                            </w:pPr>
                            <w:r>
                              <w:rPr/>
                              <w:t xml:space="preserve">Про призначення Левченко Лілії Сергіївни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rPr/>
                            </w:pPr>
                            <w:r>
                              <w:rPr/>
                              <w:t>21.03.1987 р. н., опікуном над малолітні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rPr/>
                            </w:pPr>
                            <w:r>
                              <w:rPr/>
                              <w:t>Михайловим Максимом Анатолійовичем, 11.02.2014 р. н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540" w:leader="none"/>
                              </w:tabs>
                              <w:autoSpaceDE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93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4.09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-181" w:hanging="0"/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Про розподіл  іншої субвенції з  місцевого (обласного)  бюджету,  з бюджету нижчого рівня с. Муравлівка та  перерозподіл бюджетних призначень за бюджетними програмами головного розпорядника районного бюджету Ізмаїльського району на 2020 рі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bCs/>
                                <w:color w:val="000000"/>
                                <w:spacing w:val="5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4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Cs w:val="22"/>
                              </w:rPr>
                              <w:t>28.09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о надання Чекаліній Юлії Василівні згоди на зарахування її сина Чекаліна Едуарда Ігоровича, 24.06.2012 р. н., до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КЗ «Утконосівська спеціальна школа Одеської обласної ради» </w:t>
                            </w:r>
                            <w:r>
                              <w:rPr/>
                              <w:t>на цілодобове перебування на 2020-2021 навчальний рік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195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Cs w:val="22"/>
                              </w:rPr>
                              <w:t>28.09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о надання Чекаліній Юлії Василівні згоди на зарахування її сина Чекаліна Романа Ігоровича, 22.12.2009 р. н., до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КЗ «Утконосівська спеціальна школа Одеської обласної ради» </w:t>
                            </w:r>
                            <w:r>
                              <w:rPr/>
                              <w:t>на цілодобове перебування на 2020-2021 навчальний рік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196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8.09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о надання Харченко Наталії Юріївні згоди на зарахування її доньки Харченко Ірини Сергіївни, 03.10.2009 р. н., до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КЗ «Утконосівська спеціальна школа Одеської обласної ради» </w:t>
                            </w:r>
                            <w:r>
                              <w:rPr/>
                              <w:t>на цілодобове перебування на 2020-2021 навчальний рік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197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8.09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надання Харченко Наталії Юріївні згоди на зарахування її сина Харченка Романа Сергійовича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/>
                              <w:t xml:space="preserve">07.08.2007 р. н., до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КЗ «Утконосівська спеціальна школа Одеської обласної ради» </w:t>
                            </w:r>
                            <w:r>
                              <w:rPr/>
                              <w:t xml:space="preserve">на цілодобове перебування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/>
                              <w:t>на 2020-2021 навчальний рік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198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8.09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Про перерозподіл бюджетних призначень за бюджетними програмами головного розпорядника районного бюджету Ізмаїльського району на 2020 рік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199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8.09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Про розподіл субвенції з обласного  бюджету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00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8.09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надання Селютіній Наталії Василівні згоди на зарахування її сина Селютіна Миколи Сергійовича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/>
                              <w:t xml:space="preserve">06.09.2008 р. н., до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КЗ «Утконосівська спеціальна школа Одеської обласної ради» </w:t>
                            </w:r>
                            <w:r>
                              <w:rPr/>
                              <w:t>на цілодобове перебування на 2020-2021 навчальний рік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01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8.09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надання Гончар Валентині Василівні згоди на зарахування Гончар Дарини Дмитрівни,10.03.2011 р. н., до КЗ «Кілійський навчально-реабілітаційний центр з поглибленим професійно-трудовим навчанням» Одеської обласної ради»на цілодобове перебування на 2020-2021 навчальний рік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02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8.09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надання Єні Наталі Дмитрівні згоди на зарахування її сина Єні Валентина Олександровича,11.01.2006 р. н., до КЗ «Кілійський навчально-реабілітаційний центр з поглибленим професійно-трудовим навчанням» Одеської обласної ради» на цілодобове перебування на 2020-2021 навчальний рік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03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8.09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надання Кривко Ользі Панасівні згоди на зарахування її доньки Кривко Діани Іванівни, 16.11.2007 р. н., до КЗ «Болградська спеціальна загальноосвітня школа-інтернат І-ІІІ ступенів з дошкільними групами корекційного та реабілітаційного спрямування» на цілодобове перебування на 2020-2021 навчальний рік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04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8.09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надання Муравльовій Ганні Борисівні згоди на зарахування її сина Муравльова Руслана Олександровича, 09.09.2004 р. н., до КЗ «Болградська спеціальна загальноосвітня школа-інтернат І-ІІІ ступенів з дошкільними групами корекційного та реабілітаційного спрямування» на цілодобове перебування на 2020-2021 навчальний рік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05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8.09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надання Кисельовій Тетяні Василівні згоди на зарахування її сина Кисельова Артема Романовича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7.04.2008 р. н., до КЗ «Болградська спеціальна загальноосвітня школа-інтернат І-ІІІ ступенів з дошкільними групами корекційного та реабілітаційного спрямування» на цілодобове перебування на 2020-2021 навчальний рік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06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8.09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 затвердження плану роботи Ізмаїльської районної державної адміністрації на І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color w:val="000000"/>
                              </w:rPr>
                              <w:t xml:space="preserve"> квартал 2020 року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07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6.10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" w:leader="none"/>
                                <w:tab w:val="left" w:pos="2268" w:leader="none"/>
                                <w:tab w:val="left" w:pos="453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ро втрату Мирошниченком Іваном Вікторовичем, 24.09.2019 року народження, статусу дитини, позбавленої батьківського піклування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08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6.10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" w:leader="none"/>
                                <w:tab w:val="left" w:pos="2268" w:leader="none"/>
                                <w:tab w:val="left" w:pos="453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ро переведення Шиян Крістіни Юріївни, 23.09.2016 р. н., з КНП «Ізмаїльський спеціалізований будинок дитини» Одеської обласної ради до державного інтернатного закладу на повне державне забезпечення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09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6.10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ро переведення Рашкової Дар’ї Геннадіївни, 11.07.2016 р. н., з КНП «Ізмаїльський спеціалізований будинок дитини» Одеської обласної ради до державного інтернатного закладу на повне державне забезпечення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10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2.10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both"/>
                              <w:rPr/>
                            </w:pPr>
                            <w:bookmarkStart w:id="3" w:name="OLE_LINK1"/>
                            <w:r>
                              <w:rPr/>
                              <w:t>Про надання  Жечеву Миколі Івановичу, 14.06.2004 року народження, статусу дитини-сироти</w:t>
                            </w:r>
                            <w:bookmarkEnd w:id="3"/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11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2.10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надання  Жечеву Геннадію Костянтиновичу, 22.07.2010 року народження, статусу дитини-сироти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12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3.10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Про розподіл іншої дотації з місцевого бюджету та іншої  субвенції з бюджетів нижчого рівня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13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5.10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о визначення результатів виконання завдань державними службовцями Ізмаїльської районної державної адміністрації, суб’єктом призначення яких є голова районної державної адміністрації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14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5.10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ро призначення Жечевої Тетяни Михайлівни, 17.03.1961 р. н., опікуном над малолітнім Жечевим Геннадієм Костянтиновичем, 22.07.2010 р. н.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5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</w:rPr>
                              <w:t>15.10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Про влаштування Стефанова Віктора                                                 Вікторовича, 14.06.2007 р. н., до державного  інтернатного закладу на повне державне забезпечення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16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5.10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Про влаштування Рогожи Маріанни                                                 Олегівни, 28.10.2008 р. н., до державного  інтернатного закладу на повне державне забезпечення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17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5.10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 xml:space="preserve">Про влаштування Сербінової Марії                                                 Олександрівни, 22.09.2006 р. н., до державного  інтернатного закладу на повне державне забезпечення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18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6.10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надання  Стояновій Надії Павлівні, 06.07.2007 року народження, статусу дитини-сироти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19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6.10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/>
                              <w:t>Про перерозподіл бюджетних призначень за бюджетними програмами головного розпорядника районного бюджету Ізмаїльського району на 2020 рік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20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9.10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Про запобігання виникненню можливих надзвичайних ситуацій в осінньо-зимовий період 2020-2021 років в Ізмаїльському районі.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21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9.10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 організацію чергування та затвердження графіка чергування відповідальних працівників Ізмаїльської районної державної адміністрації на робочих місцях 24 – 26 жовтня 2020 року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22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9.10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ро утворення на території Ізмаїльського району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унктів обігріву на випадок погіршення погодн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мов в осінньо-зимовий період 2020-2021 р.р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23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0.10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/>
                            </w:pPr>
                            <w:r>
                              <w:rPr/>
                              <w:t>Про роботу працівників відділу  з питань надання адміністративних послуг та державної реєстрації у вихідний день25 жовтня 2020 року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24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2.10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влаштування малолітньої Безрукав Єлизавети Дмитрівни, 28.06.2018 року народження,  до КНП «Ізмаїльський спеціалізований будинок дитини» Одеської обласної ради» на повне державне забезпечення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25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2.10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о влаштування малолітньої Безрукав Світлани Дмитрівни, 05.06.2019 року народження,  до КНП «Ізмаїльський спеціалізований будинок дитини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деської обласної ради» на повне державне забезпечення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6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Cs w:val="22"/>
                              </w:rPr>
                              <w:t>22.10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ро призначення Крангач Анжели Іванівни, 18.06.1977 р. н., опікуном над малолітньою Стояновою Надією Павлівною, 06.07.2007 р. н.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225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23.10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Про перерозподіл бюджетних асигнувань  по бюджету розвитку головних розпорядників районного бюджету Ізмаїльського району на 2020 рік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28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3.10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Про розподіл іншої  субвенції з бюджету нижчого рівня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29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6.10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 xml:space="preserve">Про перерозподіл бюджетних асигнувань у розрізі економічної класифікації видатків та бюджетних призначень за бюджетними програмами головного розпорядника районного бюджету Ізмаїльського району на 2020 рік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30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6.10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Про розподіл іншої  субвенції з бюджету нижчого рівня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31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7.10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90" w:hanging="0"/>
                              <w:jc w:val="both"/>
                              <w:rPr>
                                <w:bCs/>
                                <w:spacing w:val="2"/>
                              </w:rPr>
                            </w:pPr>
                            <w:r>
                              <w:rPr>
                                <w:bCs/>
                                <w:spacing w:val="2"/>
                              </w:rPr>
                              <w:t>Про нагородження працівників управління соціального захисту населення райдержадміністрації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32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7.10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Про затвердження проекту землеустрою щодо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відведення земельної ділянки приватної власності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Раділова Володимира Івановича , цільове призначення якої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змінюється з «для ведення фермерського господарства»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на «для ведення товарного сільськогосподарського виробництва»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на території Кирничанської   сільської ради Ізмаїльського району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Одеської області (за межами населеного пункту)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33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7.10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Про затвердження проекту землеустрою щодо відведення земельної ділянки приватної власності Раділової  Ганни Степанівни , цільове призначення якої змінюється з «для ведення фермерського господарства» на «для ведення товарного сільськогосподарського виробництва»на території Кирничанської   сільської ради Ізмаїльського району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Одеської області (за межами населеного пункту)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34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7.10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встановлення надбавки за інтенсивність праці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ступнику голови Ізмаїльської районної державної адміністрації.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35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2.11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 початок опалювального сезону 2020-2021 років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36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3.11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підготовку та проведення у 2020/2021 навчальному році І районного етапу Всеукраїнської дитячо-юнацької військово – патріотичної гри«Сокіл» («Джура»)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37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4.11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надання Волкову Вячеславу Івановичу дозволу на отримання його донькою Волковою Лідією Вячеславівною, 29.03.2007 р. н., грошової компенсації за належне їй для отримання жиле приміщення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38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4.11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о нагородження Почесною грамотою працівників культури Ізмаїльського району             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39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9.11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виплату матеріальної допомоги для вирішення соціально-побутових питань голові  Ізмаїльської районної державної адміністрації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40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0.11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" w:leader="none"/>
                                <w:tab w:val="left" w:pos="2268" w:leader="none"/>
                                <w:tab w:val="left" w:pos="453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ро втрату Прецуленко Надією Олександрівною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" w:leader="none"/>
                                <w:tab w:val="left" w:pos="2268" w:leader="none"/>
                                <w:tab w:val="left" w:pos="453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07.08.2009 року народження, статусу дитини, позбавленої батьківського піклування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41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0.11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" w:leader="none"/>
                                <w:tab w:val="left" w:pos="2268" w:leader="none"/>
                                <w:tab w:val="left" w:pos="3486" w:leader="none"/>
                                <w:tab w:val="left" w:pos="453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ро втрату Прецуленко Анастасією Іванівною, 05.06.2012 року народження, статусу дитини, позбавленої батьківського піклування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42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0.11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" w:leader="none"/>
                                <w:tab w:val="left" w:pos="2268" w:leader="none"/>
                                <w:tab w:val="left" w:pos="453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ро втрату Прецуленком Іваном Івановичем, 24.10.2015 року народження, статусу дитини, позбавленої батьківського піклування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3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</w:rPr>
                              <w:t>10.11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" w:leader="none"/>
                                <w:tab w:val="left" w:pos="2268" w:leader="none"/>
                                <w:tab w:val="left" w:pos="453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ро втрату Прецуленком Дмитром Олександровичем, 12.08.2008 року народження, статусу дитини, позбавленої батьківського піклування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44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1.11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Про перерозподіл бюджетних асигнувань у розрізі економічної класифікації видатків головного розпорядника районного бюджету Ізмаїльського району на 2020 рік</w:t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45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1.11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5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</w:rPr>
                              <w:t>Про нагородження до Дня працівників сільського господарства України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46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2.11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 xml:space="preserve">Про розподіл субвенції з 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та забезпечення житлом дітей сиріт, дітей, позбавлених батьківського піклування, осіб з їх числа за рахунок відповідної субвенції з державного бюджету.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47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2.11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Про затвердження графіку упорядкування іпередачі документів установами району до архівного відділу Ізмаїльської районної державної адміністрації у 2021 році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48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2.11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Про призначення Жечевої Тетяни Михайлівни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7.03.1961 р. н., піклувальником над неповнолітні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Жечевим Миколою Івановичем, 14.06.2004 р. н.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49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6.11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 xml:space="preserve">Про утворення експертної комісії з проведення експертизи цінності документів 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50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7.11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Про перерозподіл бюджетних призначень за бюджетними програмами головного розпоряд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районного бюджету Ізмаїльського району на 2020 рік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51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7.11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" w:leader="none"/>
                              </w:tabs>
                              <w:ind w:left="-90" w:hanging="0"/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Про розподіл субвенції з  місцевого бюджету на здійснення природоохоронних заходів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52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7.11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Про розподіл  іншої дотації з місцевого бюджету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53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Cs w:val="22"/>
                              </w:rPr>
                              <w:t>19.11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/>
                            </w:pPr>
                            <w:r>
                              <w:rPr/>
                              <w:t>Про роботу державного реєстратора відділу  з питань надання адміністративних послуг та   державної реєстрації у вихідний день 21 листопада  2020 року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4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Cs w:val="22"/>
                              </w:rPr>
                              <w:t>19.11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 роботу у вихідний день 21 листопада 2020 р.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255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23.11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 xml:space="preserve">Про розподіл субвенції з  місцевого бюджету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 xml:space="preserve">на забезпечення подачею кисню ліжкового фонду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 xml:space="preserve">закладів охорони здоров'я, які надають стаціонарну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 xml:space="preserve">медичну допомогу пацієнтам з гострою респіраторною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 xml:space="preserve">хворобою COVID-19, спричиненою коронавірусом SARS-CoV-2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 xml:space="preserve">за рахунок відповідної субвенції з державного бюджету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та  розподіл  іншої дотації з місцевого бюджету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56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3.11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hd w:fill="FFFFFF" w:val="clear"/>
                              <w:spacing w:before="0" w:after="0"/>
                              <w:jc w:val="both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lang w:val="uk-UA"/>
                              </w:rPr>
                              <w:t>Про</w:t>
                            </w:r>
                            <w:r>
                              <w:rPr>
                                <w:rStyle w:val="Appleconvertedspace"/>
                                <w:bCs/>
                              </w:rPr>
                              <w:t> </w:t>
                            </w:r>
                            <w:r>
                              <w:rPr>
                                <w:rStyle w:val="StrongEmphasis"/>
                                <w:b w:val="false"/>
                                <w:lang w:val="uk-UA"/>
                              </w:rPr>
                              <w:t>затвердження Положення про встановлення стимулюючих виплат заступнику голови Ізмаїльської районної державної адміністрації</w:t>
                            </w:r>
                          </w:p>
                        </w:tc>
                      </w:tr>
                      <w:tr>
                        <w:trPr>
                          <w:trHeight w:val="729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57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3.11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hd w:fill="FFFFFF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lang w:val="uk-UA"/>
                              </w:rPr>
                              <w:t xml:space="preserve">Про списання матеріальних </w:t>
                            </w:r>
                          </w:p>
                          <w:p>
                            <w:pPr>
                              <w:pStyle w:val="Style16"/>
                              <w:shd w:fill="FFFFFF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lang w:val="uk-UA"/>
                              </w:rPr>
                              <w:t xml:space="preserve">цінностей з балансу районної </w:t>
                            </w:r>
                          </w:p>
                          <w:p>
                            <w:pPr>
                              <w:pStyle w:val="Style16"/>
                              <w:shd w:fill="FFFFFF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lang w:val="uk-UA"/>
                              </w:rPr>
                              <w:t>державної адміністрації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58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3.11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о встановлення надбавки за інтенсивність праці заступнику голови Ізмаїльської районної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державної адміністрації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59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3.11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ро затвердження проекту землеустрою щодо відведення земельної ділянки приватної власності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Куртєвої Майї Яковлівни , цільове призначення якої змінюється з «для ведення фермерського господарства» на «для ведення товарного сільськогосподарського виробництва»на території Кирничанської   сільської ради Ізмаїльського району Одеської області (за межами населеного пункту) 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60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3.11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Про затвердження плану </w:t>
                            </w:r>
                            <w:r>
                              <w:rPr/>
                              <w:t>діяльності з підготовки проєктів регуляторних актів Ізмаїльської районної державної адміністрації на 2021 рік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61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3.11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перенесення робочих днів у 2021 році в Ізмаїльській районній державній адміністрації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62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5.11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Про перерозподіл бюджетних призначень за бюджетними програмами головних розпорядників районного бюджету Ізмаїльського району на 2020 рік та розподіл  іншої дотації з місцевого бюджету</w:t>
                            </w:r>
                          </w:p>
                        </w:tc>
                      </w:tr>
                      <w:tr>
                        <w:trPr>
                          <w:trHeight w:val="1470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63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6.11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Про розподіл  субвенції з місцевого (обласного) бюджету на проведення виборів депутатів місцевих рад та сільських, селищних голів за рахунок субвенції з державного бюджету у  2020 роц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64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3.1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Про внесення змін в перелік об’єктів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які фінансуються за рахунок коштів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бюджету розвитку та перерозподіл бюджетних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асигнувань у розрізі економічної класифікації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видатків та бюджетних призначень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за бюджетними програмами головного розпорядни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районного бюджету Ізмаїльського району на 2020 рі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65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3.1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5"/>
                              </w:rPr>
                              <w:t>Про нагородження Почесною грамотою</w:t>
                            </w:r>
                          </w:p>
                          <w:p>
                            <w:pPr>
                              <w:pStyle w:val="TextBody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 xml:space="preserve">     </w:t>
                            </w:r>
                            <w:r>
                              <w:rPr>
                                <w:iCs/>
                              </w:rPr>
                              <w:t>до Дня місцевого самоврядуванн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66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4.1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о надання Лапановському Віталію Ігоровичу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дозволу на отримання його сином Лапановським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Микитою Віталійовичем, 10.10.2008 р. н.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грошової компенсації за належн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йому для отримання жиле приміщенн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67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4.1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3"/>
                                <w:szCs w:val="23"/>
                              </w:rPr>
                              <w:t>Про проведення експертних випробуван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3"/>
                                <w:szCs w:val="23"/>
                              </w:rPr>
                              <w:t>комплексної системи захисту інформаці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3"/>
                                <w:szCs w:val="23"/>
                              </w:rPr>
                              <w:t>автоматизованої інформаційно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3"/>
                                <w:szCs w:val="23"/>
                              </w:rPr>
                              <w:t>телекомунікаційної системи «Державний реєст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3"/>
                                <w:szCs w:val="23"/>
                              </w:rPr>
                              <w:t>виборців» на рівні відділу ведення Державн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3"/>
                                <w:szCs w:val="23"/>
                              </w:rPr>
                              <w:t>реєстру виборці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68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8.1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 надання Носаль Сергію Анатолійович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зволу на отримання його дітьми Носал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Ігорем Сергійовичем, 14.06.2006 р. н., Носа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енисом Сергійовичем, 15.09.2008 р. н., т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саль Дмитром Сергійовичем, 20.02.2017 р. н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рошової компенсації за належн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їм для отримання жиле приміщенн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69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8.1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о надання Кононенку Михайлу Ярославовичу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дозволу на отримання його дітьми Кононенком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Даніілом Михайловичем, 17.04.2004 р. н., т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ноненко Нікою Михайлівною, 27.12.2007 р. н.,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грошової компенсації за належн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їм для отримання жиле приміщенн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" w:leader="none"/>
                                <w:tab w:val="left" w:pos="2268" w:leader="none"/>
                                <w:tab w:val="left" w:pos="453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70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8.1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надання Чорному Віктору Григоровичу 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Чорній Наталії Семенівні дозволу на розробк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екту землеустрою щодо відведення земельної ділян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" w:leader="none"/>
                                <w:tab w:val="left" w:pos="2268" w:leader="none"/>
                                <w:tab w:val="left" w:pos="3486" w:leader="none"/>
                                <w:tab w:val="left" w:pos="453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71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0.1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ро затвердження проекту землеустрою щодо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відведення земельної ділянки приватної власності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Волошина Валентина  Миколайовича, цільове призначення якої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змінюється з «для ведення фермерського господарства»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 «для ведення товарного сільськогосподарського виробництва»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на території Ларжанської  сільської ради Ізмаїльського району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Одеської області (за межами населеного пункту)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" w:leader="none"/>
                                <w:tab w:val="left" w:pos="2268" w:leader="none"/>
                                <w:tab w:val="left" w:pos="4536" w:leader="none"/>
                              </w:tabs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2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</w:rPr>
                              <w:t>11.1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ро затвердження проекту землеустрою щодо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відведення земельної ділянки приватної власності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опазової Марії Іванівни , цільове призначення якої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змінюється з «для ведення фермерського господарства»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 « ведення товарного сільськогосподарського виробництва»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а території Кам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`</w:t>
                            </w:r>
                            <w:r>
                              <w:rPr>
                                <w:sz w:val="24"/>
                              </w:rPr>
                              <w:t xml:space="preserve">янської  сільської ради Ізмаїльського району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деської області (за межами населеного пункту)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" w:leader="none"/>
                                <w:tab w:val="left" w:pos="2268" w:leader="none"/>
                                <w:tab w:val="left" w:pos="453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73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1.1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/>
                            </w:pPr>
                            <w:r>
                              <w:rPr/>
                              <w:t xml:space="preserve">Про роботу працівників відділу  з питань надання 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/>
                            </w:pPr>
                            <w:r>
                              <w:rPr/>
                              <w:t>адміністративних послуг та державної реєстрації у вихідний день 12 грудня  2020 року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74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4.1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hd w:fill="FFFFFF" w:val="clear"/>
                              <w:spacing w:lineRule="atLeast" w:line="301" w:before="0" w:after="0"/>
                              <w:ind w:right="-1" w:hanging="90"/>
                              <w:jc w:val="both"/>
                              <w:textAlignment w:val="baseline"/>
                              <w:rPr>
                                <w:rStyle w:val="Emphasis"/>
                                <w:bCs/>
                                <w:i w:val="false"/>
                                <w:i w:val="false"/>
                                <w:lang w:val="uk-UA"/>
                              </w:rPr>
                            </w:pPr>
                            <w:r>
                              <w:rPr>
                                <w:rStyle w:val="Emphasis"/>
                                <w:bCs/>
                                <w:i w:val="false"/>
                              </w:rPr>
                              <w:t>Про погодження проекту землеустрою</w:t>
                            </w:r>
                          </w:p>
                          <w:p>
                            <w:pPr>
                              <w:pStyle w:val="Style16"/>
                              <w:shd w:fill="FFFFFF" w:val="clear"/>
                              <w:spacing w:lineRule="atLeast" w:line="301" w:before="0" w:after="0"/>
                              <w:ind w:right="-1" w:hanging="9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Style w:val="Emphasis"/>
                                <w:bCs/>
                                <w:i w:val="false"/>
                              </w:rPr>
                              <w:t xml:space="preserve">щодо встановлення (зміни) меж </w:t>
                            </w:r>
                          </w:p>
                          <w:p>
                            <w:pPr>
                              <w:pStyle w:val="Style16"/>
                              <w:shd w:fill="FFFFFF" w:val="clear"/>
                              <w:spacing w:lineRule="atLeast" w:line="301" w:before="0" w:after="0"/>
                              <w:ind w:right="-1" w:hanging="9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Style w:val="Emphasis"/>
                                <w:bCs/>
                                <w:i w:val="false"/>
                              </w:rPr>
                              <w:t>міста Ізмаїл Ізмаїльського району</w:t>
                            </w:r>
                          </w:p>
                          <w:p>
                            <w:pPr>
                              <w:pStyle w:val="Style16"/>
                              <w:shd w:fill="FFFFFF" w:val="clear"/>
                              <w:spacing w:lineRule="atLeast" w:line="301" w:before="0" w:after="0"/>
                              <w:ind w:right="-1" w:hanging="90"/>
                              <w:jc w:val="both"/>
                              <w:textAlignment w:val="baselin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Style w:val="Emphasis"/>
                                <w:bCs/>
                                <w:i w:val="false"/>
                              </w:rPr>
                              <w:t>Одеської області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color w:val="000000"/>
                                <w:spacing w:val="5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75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4.1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затвердження Орієнтовного плану консультацій з громадськістю Ізмаїльської районної державної адміністрації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на 2021 рік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76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4.1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Про організацію чергування та затвердження графіка чергування відповідальних працівників Ізмаїльської районної державної адміністрації 25-27 грудня 2020 року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77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5.1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" w:leader="none"/>
                                <w:tab w:val="left" w:pos="2268" w:leader="none"/>
                                <w:tab w:val="left" w:pos="453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ро втрату Шиян Крістіною Юріївною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" w:leader="none"/>
                                <w:tab w:val="left" w:pos="2268" w:leader="none"/>
                                <w:tab w:val="left" w:pos="453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3.09.2016 року народження, статусу дитини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озбавленої батьківського піклування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78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5.1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" w:leader="none"/>
                                <w:tab w:val="left" w:pos="2268" w:leader="none"/>
                                <w:tab w:val="left" w:pos="4536" w:leader="none"/>
                              </w:tabs>
                              <w:rPr/>
                            </w:pPr>
                            <w:r>
                              <w:rPr/>
                              <w:t>Про втрату Шиян Ганною Ростиславівною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" w:leader="none"/>
                                <w:tab w:val="left" w:pos="2268" w:leader="none"/>
                                <w:tab w:val="left" w:pos="4536" w:leader="none"/>
                              </w:tabs>
                              <w:rPr/>
                            </w:pPr>
                            <w:r>
                              <w:rPr/>
                              <w:t>26.07.2013 року народження, статусу дитини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позбавленої батьківського піклування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79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1.1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 xml:space="preserve">Про розподіл  іншої субвенції з  місцевого (обласного)  бюджету на 2020 рік, розподіл  іншої дотації з місцевого  бюджету(на соціально-економічний розвиток сільських, селищних рад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та об’єднаних територіальних громад, які визначені переможцями щорічного обласного конкурсу «Сільські, селищні ради та об’єднані територіальні громади найкращого благоустрою») та  розподіл іншої дотації з місцевого бюджету.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80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1.1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" w:leader="none"/>
                              </w:tabs>
                              <w:ind w:left="-90" w:hanging="0"/>
                              <w:jc w:val="both"/>
                              <w:outlineLvl w:val="0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Про організацію чергування та затвердження графіка чергування відповідальних працівників Ізмаїльської районної державної адміністрації 01-03 та 07-10 січня 2021 року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81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4.1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Про розподіл іншої дотації з місцевого бюджету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82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4.1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о схвалення проекту рішення районної рад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« Про районний бюджет Ізмаїльського району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деської області на 2021 рік »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3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Cs w:val="22"/>
                              </w:rPr>
                              <w:t>28.1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Про розподіл іншої дотації з місцевого бюджету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284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Cs w:val="22"/>
                              </w:rPr>
                              <w:t>28.1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Про перерозподіл бюджетних призначень з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бюджетними програмами головних розпорядникі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районного бюджету Ізмаїльського району на 2020 рік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та розподіл  іншої дотації з місцевого бюджет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85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8.1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 утворення комісії з проведення інвентаризації військових містечок в Ізмаїльському районі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86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8.1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Про затвердження висновку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щодо оцінювання результатів службової діяльності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 xml:space="preserve">державних службовців Ізмаїльської районної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державної адміністрації, суб’єктом призначення яких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 xml:space="preserve">є голова районної державної адміністрації 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87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9.1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iCs/>
                              </w:rPr>
                            </w:pPr>
                            <w:r>
                              <w:rPr>
                                <w:rStyle w:val="Emphasis"/>
                                <w:i w:val="false"/>
                              </w:rPr>
                              <w:t xml:space="preserve">Про припинення шляхом ліквідації Ізмаїльського районного центру соціальних служб для сім’ї, дітей та молоді 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88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30.1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Про розподіл субвенції з  місцевого бюджет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 xml:space="preserve">на проектні, будівельно-ремонтні роботи, придбання житл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 xml:space="preserve">та приміщень для розвитку сімейних та інших форм виховання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 xml:space="preserve">наближених до сімейних, та забезпечення житлом дітей сиріт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 xml:space="preserve">дітей, позбавлених батьківського піклування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осіб з їх числа за рахунок відповідної субвенції з державного бюджету.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89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30.1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 здійснення виїзду до  м . Татарбунари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90/А-202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30.12.202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0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Про затвердження плану  роботи Ізмаїльської районної державної адміністрації на 1 квартал 2021 ро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2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i/>
      <w:iCs/>
      <w:sz w:val="24"/>
      <w:szCs w:val="24"/>
      <w:lang w:val="uk-UA" w:bidi="ar-SA"/>
    </w:rPr>
  </w:style>
  <w:style w:type="character" w:styleId="Style13">
    <w:name w:val="Основной текст с отступом Знак"/>
    <w:qFormat/>
    <w:rPr>
      <w:sz w:val="32"/>
      <w:szCs w:val="24"/>
      <w:lang w:val="uk-UA" w:bidi="ar-SA"/>
    </w:rPr>
  </w:style>
  <w:style w:type="character" w:styleId="Appleconvertedspace">
    <w:name w:val="apple-converted-space"/>
    <w:basedOn w:val="Style11"/>
    <w:qFormat/>
    <w:rPr/>
  </w:style>
  <w:style w:type="character" w:styleId="2">
    <w:name w:val="Основной текст (2)_"/>
    <w:qFormat/>
    <w:rPr>
      <w:b/>
      <w:bCs/>
      <w:spacing w:val="4"/>
      <w:sz w:val="23"/>
      <w:szCs w:val="23"/>
      <w:lang w:bidi="ar-SA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 Знак Знак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b/>
      <w:bCs/>
      <w:i/>
      <w:iCs/>
      <w:sz w:val="22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32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8" w:before="240" w:after="240"/>
      <w:ind w:firstLine="720"/>
      <w:jc w:val="both"/>
    </w:pPr>
    <w:rPr>
      <w:b/>
      <w:bCs/>
      <w:spacing w:val="4"/>
      <w:sz w:val="23"/>
      <w:szCs w:val="23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547" w:before="240" w:after="0"/>
      <w:jc w:val="center"/>
    </w:pPr>
    <w:rPr>
      <w:b/>
      <w:bCs/>
      <w:sz w:val="28"/>
      <w:szCs w:val="28"/>
      <w:shd w:fill="FFFFFF" w:val="clear"/>
      <w:lang w:val="en-US" w:eastAsia="en-US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9:49:00Z</dcterms:created>
  <dc:creator>Оля</dc:creator>
  <dc:description/>
  <dc:language>en-US</dc:language>
  <cp:lastModifiedBy>PS</cp:lastModifiedBy>
  <cp:lastPrinted>2019-08-27T08:54:00Z</cp:lastPrinted>
  <dcterms:modified xsi:type="dcterms:W3CDTF">2021-01-25T09:49:00Z</dcterms:modified>
  <cp:revision>2</cp:revision>
  <dc:subject/>
  <dc:title>Номер документа</dc:title>
</cp:coreProperties>
</file>