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колегії районної державної адміністрації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580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/>
              <w:t>Вид документа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2.02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/>
              <w:t>Протокол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1 засідання колегії Ізмаїльської районної державної адміністра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иконання бюджету Ізмаїльського району за січень – грудень   2016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иконання бюджету Ізмаїльського району за січень – грудень   2016 року</w:t>
            </w:r>
            <w:r>
              <w:rPr/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«</w:t>
            </w: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6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6 року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6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5 року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заємодію органів влади з інститутами громадянського суспіль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заємодію органів влади з інститутами громадянського суспільств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про </w:t>
            </w:r>
            <w:r>
              <w:rPr>
                <w:bCs/>
              </w:rPr>
              <w:t>виконання бюджету Ізмаїльського району за січень – грудень   2016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виплати заробітної плати на підприємствах , в установах , організаціях Ізмаїльського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протягом 2015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і 2015 рок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взаємодію органів влади з інститутами громадянського суспіль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стан кадрової роботи та  дотримання вимог Закону України «Про державну службу» в Ізмаїльській райдержадміністра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.07.20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/>
              <w:t>Протокол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2 засідання колегії Ізмаїльської районної державної адміністра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иконання бюджету Ізмаїльського району за січень-червень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иконання бюджету Ізмаїльського району за січень-червень 2017 року</w:t>
            </w:r>
            <w:r>
              <w:rPr/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 затвердження Стратегії економічного та соціального розвитку Ізмаїльського району на період до 2020 року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«</w:t>
            </w:r>
            <w:r>
              <w:rPr>
                <w:bCs/>
              </w:rPr>
              <w:t>Про затвердження Стратегії економічного та соціального розвитку Ізмаїльського району на період до 2020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стан  забезпечення житлом дітей-сиріт та дітей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бавлених батьківського піклування, а також осіб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 їх числа в Ізмаїльському район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ект розпорядження «Про стан  забезпечення житлом дітей-сиріт та дітей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бавлених батьківського піклування, а також осіб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 їх числа в Ізмаїльському районі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змаїльської рай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  <w:t>щодо соціального захисту інвалідів у район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ект розпорядження «Про стан роботи управлінн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іального захисту населенн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змаїльської райдержадміністрації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одо соціального захисту інвалідів у районі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 зміни в мережі загальноосвітні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вчальних закладів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Про зміни в мережі загальноосвітніх навчальних закладів району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lang w:val="ru-RU"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за 1 півіччя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за 1 півіччя 2017 року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 року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про </w:t>
            </w:r>
            <w:r>
              <w:rPr>
                <w:bCs/>
              </w:rPr>
              <w:t>виконання бюджету Ізмаїльського району за січень – грудень   2015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затвердження Стратегії економічного та соціального розвитку Ізмаїльського району на період до 2020 року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про стан  забезпечення житлом дітей-сиріт та дітей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бавлених батьківського піклування, а також осіб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 їх числа в Ізмаїльському район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/>
              <w:t xml:space="preserve">про стан роботи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змаїльської райдержадміністрації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щодо соціального захисту інвалідів у район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</w:t>
            </w:r>
            <w:r>
              <w:rPr>
                <w:bCs/>
              </w:rPr>
              <w:t>про підсумки роботи зі зверненнями  громадян в райдержадміністрації, її структурних підрозділах та органах місцевого самоврядування району за 1 півріччя 2017 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рок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.11.20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рядок денний засідання колегії Ізмаїльської райдержадміністраці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/>
              <w:t>Протокол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окол №3 засідання колегії Ізмаїльської районної державної адміністрації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Про виконання бюджету Ізмаїльського району за січень - вересень  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>Про виконання бюджету Ізмаїльського району за січень - вересень   2017 року</w:t>
            </w:r>
            <w:r>
              <w:rPr/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айонної програми 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>житлом дітей-сиріт та дітей, позбавлених батьківського піклування, а також осіб з їх числа на 2017-2018 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/>
              <w:t xml:space="preserve">Про хід виконання районної програми 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>житлом дітей-сиріт та дітей, позбавлених батьківського піклування, а також осіб з їх числа на 2017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Про стан харчування дітей у закладах загальної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середньої та дошкільної осві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/>
              <w:t>Про стан харчуванн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дітей у закладах загальної середньої та дошкільної осві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призначення житлових субсиді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житлово –комунальних послуг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вердого палива та скрапленого газ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sz w:val="22"/>
                <w:szCs w:val="22"/>
              </w:rPr>
              <w:t xml:space="preserve">Про стан призначення житлових субсиді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житлово –комунальних послуг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вердого палива та скрапленого газ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 розпорядження «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 року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>Про виконання бюджету Ізмаїльського району за січень - вересень  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 xml:space="preserve">Про хід виконання районної програми 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>житлом дітей-сиріт та дітей, позбавлених батьківського піклування, а також осіб з їх числа на 2017-2018 ро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/>
              <w:t>Про стан харчування дітей у закладах загальної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середньої та дошкільної осві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sz w:val="22"/>
                <w:szCs w:val="22"/>
              </w:rPr>
              <w:t xml:space="preserve">Про стан призначення житлових субсиді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житлово –комунальних послуг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вердого палива та скрапленого газу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токол опитування членів колегії райдержадміністрації щодо прийняття розпорядження голови райдержадміністрації  </w:t>
            </w:r>
            <w:r>
              <w:rPr>
                <w:bCs/>
              </w:rPr>
              <w:t xml:space="preserve">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7 ро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40" w:right="748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32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17:00Z</dcterms:created>
  <dc:creator>Алёна</dc:creator>
  <dc:description/>
  <cp:keywords/>
  <dc:language>en-US</dc:language>
  <cp:lastModifiedBy>PS</cp:lastModifiedBy>
  <cp:lastPrinted>2017-12-20T16:23:00Z</cp:lastPrinted>
  <dcterms:modified xsi:type="dcterms:W3CDTF">2018-01-23T07:38:00Z</dcterms:modified>
  <cp:revision>1405</cp:revision>
  <dc:subject/>
  <dc:title>щука</dc:title>
</cp:coreProperties>
</file>