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ден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2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1. Про виконання бюджету Ізмаїльського району за січень – грудень  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2. Про стан виплати заробітної плати на підприємствах , в установах , організаціях Ізмаїльського рай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3. Про стан надання первинної невідкладної та екстреної медичної допомоги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  <w:t>4. Про роботу по запобіганню виникнення можливих надзвичайних ситуацій в осінньо-зимовий період 2-15-2016 років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  <w:t>5. 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/>
              <w:t xml:space="preserve">6. 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lang w:val="en-US"/>
              </w:rPr>
              <w:t>IV</w:t>
            </w:r>
            <w:r>
              <w:rPr/>
              <w:t xml:space="preserve"> кварталі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 xml:space="preserve">7. Про взаємодію органів влади з інститутами громадянського суспільства.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/>
              <w:t xml:space="preserve">8. Про стан кадрової роботи та  дотримання вимог Закону України «Про державну службу» в Ізмаїльській райдержадміністрації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6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1. Про виконання бюджету Ізмаїльського району за січень – березень 2016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/>
              <w:t>2. Про стан виплати заробітної плати на підприємствах, в установах, організаціях Ізмаїльського рай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  <w:t>3. Про підсумки роботи зі зверненнями  громадян в райдержадміністрації, її структурних підрозділах та органах місцевого самоврядування району протягом І кварталу 2016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/>
              <w:t xml:space="preserve">4 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lang w:val="en-US"/>
              </w:rPr>
              <w:t>I</w:t>
            </w:r>
            <w:r>
              <w:rPr/>
              <w:t xml:space="preserve"> кварталі 2016 рок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0" w:after="240"/>
      <w:ind w:hanging="34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7:00Z</dcterms:created>
  <dc:creator>Loner-XP</dc:creator>
  <dc:description/>
  <cp:keywords/>
  <dc:language>en-US</dc:language>
  <cp:lastModifiedBy>Customer</cp:lastModifiedBy>
  <dcterms:modified xsi:type="dcterms:W3CDTF">2016-05-25T05:41:00Z</dcterms:modified>
  <cp:revision>18</cp:revision>
  <dc:subject/>
  <dc:title>І</dc:title>
</cp:coreProperties>
</file>