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сідання колегії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, дата утворення докумен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ок ден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докумен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01.20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ро проект районного бюджету Ізмаїльського району на 2014 рік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проект програми соціально-економічного розвитку Ізмаїльського району на 2014 рік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підсумки роботи зі зверненнями громадян в районній державній адміністрації, її структурних підрозділах та органах місцевого самоврядування району протягом 2013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Про стан виконавської дисципліни та хід виконання актів і доручень Президента України В.Ф. Януковича структурними підрозділами районної державної адміністрації у 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арталі 2013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Про стан фінансової дисципліни на підприємствах, установах та організаціях Ізмаїльського район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4.20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. Про стан виплати заробітної плати на підприємствах, в установах, організаціях Ізмаїльського району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. Про організацію відпочинку та оздоровлення дітей і підлітків у 2014 році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. Про погашення боргів до Пенсійного фонду України до сплати страхових внесків на загальнообов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зкове державне пенсійне страхування та єдиного внеску на загальнообов</w:t>
            </w:r>
            <w:r>
              <w:rPr>
                <w:sz w:val="23"/>
                <w:szCs w:val="23"/>
              </w:rPr>
              <w:t>’</w:t>
            </w:r>
            <w:r>
              <w:rPr>
                <w:sz w:val="23"/>
                <w:szCs w:val="23"/>
                <w:lang w:val="uk-UA"/>
              </w:rPr>
              <w:t>язкове державне соціальне страхування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4. Про стан виконавської дисципліни та хід виконання актів і доручень Президента України структурними підрозділами районної державної адміністрації у І кварталі 2014 року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. Про стан кадрової роботи та дотримання Закону України «Про державну службу» в Ізмаїльській районній державній адміністрації за 2013 рік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. Про підсумки проведення осіннього призову 2013 року та відправку у війська громадян України 1988-1995 років народже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5.20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ро виконання бюджету Ізмаїльського району за підсумками І кварталу 2014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підсумки роботи зі зверненнями громадян та про хід виконання Указу Президента України від 07.02.2008 року №109/2008 в Ізмаїльській районній державній адміністрації протягом І кварталу 2014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стан виконання розпорядження голови Ізмаїльської районної державної адміністрації №192/А-2013 від 28.05.2013 р. «Про забезпечення санітарного та епідеміологічного благополуччя населення Ізмаїльського району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Про реалізацію додаткових заходів по забезпеченню виконання програми «Тваринництво Одещини 2011-2015» в Ізмаїльському район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Про підсумки виконання розпорядження голови Ізмаїльської районної державної адміністрації №228/А-2013 від 14.06.2013 року «Про підготовку житлово-комунального та паливно-енергетичног7о господарства району до роботи в осінньо-зимовий період 2013-2014 років» та підготовку до роботи в осінньо-зимовий період 2014-2015 рок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Про хід та результати виконання розпорядження голови Ізмаїльської районної державної адміністрації №624/А-2013 від 14.11.2013 року «Про запобігання виникнення можливих надзвичайних ситуацій в осінньо-зимовий період 2013-2014 років в Ізмаїльському районі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Про хід виконання розпорядження голови обласної державної адміністрації №133/А-2014 року від 27.02.2014 року «Про відзначення в Одеській області 70-ї річниці визволення України від фашистських загарбників та 70-ї річниці Перемоги у Великій Вітчизняній війні 1941-1945 років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06.20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ро підсумки соціально-економічного розвитку Ізмаїльського району за січень-травень 2014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роботу Ізмаїльського МВ ГУ МВС України в Одеській області по забезпеченню правопорядку в населених пунктах Ізмаїль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стан виконавської дисципліни та хід виконання актів і доручень Президента України в ІІ кварталі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Про стан кадрової роботи та дотримання вимог Законів України «Про державну службу», «Про засади запобігання і протидії корупції» в Ізмаїльській районній державній адміністрації за підсумками першого півріччя 2014 рок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ро підсумки роботи по виконанню Указу Президента України «Про призов до Збройних сил України та інших формувань» та Указів Президента України щодо часткової мобілізації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підсумки соціально-економічного розвитку Ізмаїльського району за І півріччя 2014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стан виплати заробітної плати на підприємствах, установах та організаціях Ізмаїльського район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Про виконання бюджету Ізмаїльського району за січень-червень 2014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Про підсумки роботи зі зверненнями громадян в Ізмаїльській районній державній адміністрації та органах місцевого самоврядування протягом І півріччя 2014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Про стан готовності закладів освіти району до нового 2014-2015 навчального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 Про хід виконання Програми розвитку культури в Ізмаїльському районі на 2012-2015 роки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 Про підсумки оздоровлення дітей та підлітків влітку 2014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. Про стан та результати роботи структурних підрозділів по профілактиці правопорушень серед дітей на території район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 Про стан виконання розпорядження голови Ізмаїльської районної державної адміністрації №192/А-2013 від 28.05.2013 року «Про забезпечення санітарного та епідемічного благополуччя населення Ізмаїльського району»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1. Про підсумки виконання розпорядження голови Ізмаїльської районної державної адміністрації №228/А-2013 від 14.06.2013 року «Про підготовку житлово-комунального та паливно-енергетичного господарства району до роботи в осінньо-зимовий період 2013-2014 років та підготовку до роботи в осінньо-зимовий період 2014-2015 років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 Про стан виконавської дисципліни та хід виконання актів і доручень Президента України в ІІІ кварталі 2014 рок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1.20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ро виконання бюджету Ізмаїльського району за підсумками третього кварталу 2014 рок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роботу служби у справах дітей Ізмаїльської районної державної адміністрації щодо розвитку сімейних форм вихов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стан та перспективи розвитку фізичної культури та спорту в Ізмаїльському район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Про стан виплати заробітної плати на підприємствах, в установах, організаціях Ізмаїль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Про стан кадрової роботи та дотримання вимог Закону України «Про державну службу» в Ізмаїльській районній державній адміністрації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12.20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Про внесення змін до програми соціально-економічного розвитку Ізмаїльського району на 2014 рік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ро організацію роботи з навчання та підвищення кваліфікації державних службовц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ро наповнення бюджету Пенсійного фонду України в Ізмаїльському районі за підсумками 2014 рок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Про хід виконання сільськими (селищною) радами заходів із забезпечення військово-облікової роботи, бронювання військовозобов’язаних, з уточнення даних військового обліку військовозобов’язаних та забезпечення мобілізації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окол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9" w:before="0" w:after="240"/>
      <w:ind w:hanging="340"/>
    </w:pPr>
    <w:rPr>
      <w:spacing w:val="3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7:00Z</dcterms:created>
  <dc:creator>Loner-XP</dc:creator>
  <dc:description/>
  <cp:keywords/>
  <dc:language>en-US</dc:language>
  <cp:lastModifiedBy>Customer</cp:lastModifiedBy>
  <cp:lastPrinted>2015-11-11T10:09:00Z</cp:lastPrinted>
  <dcterms:modified xsi:type="dcterms:W3CDTF">2015-11-11T08:21:00Z</dcterms:modified>
  <cp:revision>12</cp:revision>
  <dc:subject/>
  <dc:title>І</dc:title>
</cp:coreProperties>
</file>