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Засідання апаратних нарад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96"/>
        <w:gridCol w:w="23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єстраційний номер та дата створення докумен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ядок ден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 доку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01.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підсумки роботи служби у справах дітей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виконання плану розвитку архівної справи за 2015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роведення «прямих» телефонних ліній у ІІ півріччі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Про проведення щорічної оцінки виконання державними службовцями Ізмаїльської районної державної адміністрації покладених на них обов’</w:t>
            </w:r>
            <w:r>
              <w:rPr/>
              <w:t>язків та завдань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  <w:t>5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iCs/>
                <w:sz w:val="23"/>
                <w:szCs w:val="23"/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1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оказники роботи з документами (документообіг) в Ізмаїльській районній державній адміністрації за підсумками 4 кварталу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надання пільг пільговим категоріям населення Ізмаїльського району протягом 2015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Про виконання плану роботи Ізмаїльської районної державної адміністрації за 4 квартал 2015 рок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Про стан організації роботи зі зверненнями громадян в службі у справах дітей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Основні положення Закону України «Про запобігання корупції». Підстави притягнення до адміністративної та кримінальної відповідальності за вчинення корупційних правопорушень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око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02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підсумки роботи відділу культури і туризму Ізмаїльської районної державної адміністрації за 2015 рік та завдання на 2016 рік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виплати державних соціальних допомог та житлових субсидій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2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забезпечення діяльності Громадської ради при Ізмаїльській районній державній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стан організації роботи зі зверненнями громадян в архівному відділі районної державної адміністрації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Контроль за проходженням опалювального сезону 2015-2016 років на об’єктах соціальної сфери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3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роботу відділу ведення Державного реєстру виборців у 2015 роц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виконання Програми МРГ ІІІ фаза за 2015 рі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проведення сільських спортивних ігор в Ізмаїльському районі та участь збірних району в обласних змаганнях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3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стан виконання Програми соціально-економічного та культурного розвитку Ізмаїльського району за 2015 рі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ідсумки участі учнів загальноосвітніх шкіл району у Всеукраїнському конкурсі-захисті науково-дослідницьких робіт учнів-членів Малої академії наук України та у районних та обласних учнівських олімпіада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організації роботи зі зверненнями громадян в управлінні соціального захисту населення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4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.03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ідсумки по господарської діяльності агро формувань району в 2015 роц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роботу зі зверненнями громадян на «урядову гарячу лінію», які надіслані до розгляду до Ізмаїльської районної державної адміністрації Соціальним контактним центром Оде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хід весняно-польових робіт у 2016 р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Особливості формування місцевих бюджетів на 2016 рік та Податкова реформа України та її вплив для бюджету Ізмаїльського району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lang w:val="uk-UA"/>
              </w:rPr>
              <w:t>5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04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хід виконання Указу Президента України від 11.02.2016 р. №44/2016 «Про шефську допомогу військовим частинам Збройних Сил України, Національної гвардії України та державної прикордонної служби Україн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Стратегія економічного та соціального розвитку Ізмаїльського району на період до 2020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ідведення підсумків опалювального сезону та роботи підприємств паливно-енергетичного комплексу району в осінньо-зимовий період 2015-2016 рр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lang w:val="uk-UA"/>
              </w:rPr>
              <w:t>5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4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стан організації роботи зі зверненнями громадян у відділі освіти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виконання плану роботи Ізмаїльської районної державної адміністрації за І квартал 2016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утримання дітей в сім’</w:t>
            </w:r>
            <w:r>
              <w:rPr/>
              <w:t>ях, які опини</w:t>
            </w:r>
            <w:r>
              <w:rPr>
                <w:lang w:val="uk-UA"/>
              </w:rPr>
              <w:t>лися в складних життєвих обставина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виконання Програми соціально-економічного та культурного розвитку Ізмаїльського району на 2016 рік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/>
            </w:pPr>
            <w:r>
              <w:rPr>
                <w:lang w:val="uk-UA"/>
              </w:rPr>
              <w:t>5. Різне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5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порядок видачі документів про освіту державного зразка та про підключення до Єдиної державної електронної баз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стан роботи з питань опіки, піклування, усиновлення та розвитку сімейних форм виховання в Ізмаїльському райо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надання послуг з відпочинку та оздоровлення дітей Ізмаїльського району в 2016 році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lang w:val="uk-UA"/>
              </w:rPr>
            </w:pPr>
            <w:r>
              <w:rPr>
                <w:lang w:val="uk-UA"/>
              </w:rPr>
              <w:t>4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.05.2016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1. Про стан організації роботи зі зверненнями громадян у відділі економіки, соціально-економічного розвитку та підприємництва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Про проведення двомісячника з наведення належного санітарного порядку, озеленення та благоустрою населених пунктів району та Дня довкілл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Про стан виплати щорічної разової грошової допомоги ветеранам війни до 5 травн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rPr>
                <w:lang w:val="uk-UA"/>
              </w:rPr>
            </w:pPr>
            <w:r>
              <w:rPr>
                <w:lang w:val="uk-UA"/>
              </w:rPr>
              <w:t>4. Різн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05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в порядку контролю: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880" w:leader="none"/>
                <w:tab w:val="left" w:pos="331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 стан роботи з контрольними документами в структурних підрозділах Ізмаїльської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7:00Z</dcterms:created>
  <dc:creator>olya</dc:creator>
  <dc:description/>
  <cp:keywords/>
  <dc:language>en-US</dc:language>
  <cp:lastModifiedBy>Customer</cp:lastModifiedBy>
  <dcterms:modified xsi:type="dcterms:W3CDTF">2016-05-30T07:34:00Z</dcterms:modified>
  <cp:revision>36</cp:revision>
  <dc:subject/>
  <dc:title>Протоколи апаратних нарад районної державної адміністрації</dc:title>
</cp:coreProperties>
</file>