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сідання апаратних нарад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96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д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1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підсумки роботи служби у справах дітей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виконання плану розвитку архівної справи за 2015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проведення «прямих» телефонних ліній у ІІ півріччі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Про проведення щорічної оцінки виконання державними службовцями Ізмаїльської районної державної адміністрації покладених на них обов’</w:t>
            </w:r>
            <w:r>
              <w:rPr/>
              <w:t>язків та завдань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5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1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оказники роботи з документами (документообіг) в Ізмаїльській районній державній адміністрації за підсумками 4 кварталу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надання пільг пільговим категоріям населення Ізмаїльського району протягом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Про виконання плану роботи Ізмаїльської районної державної адміністрації за 4 квартал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ро стан організації роботи зі зверненнями громадян в службі у справах дітей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sz w:val="23"/>
                <w:szCs w:val="23"/>
                <w:lang w:val="uk-UA"/>
              </w:rPr>
              <w:t>5. Основні положення Закону України «Про запобігання корупції». Підстави притягнення до адміністративної та кримінальної відповідальності за вчинення корупційних правопорушень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ідсумки роботи відділу культури і туризму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виплати державних соціальних допомог та житлових субсидій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2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забезпечення діяльності Громадської ради при Ізмаїльській районній державній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організації роботи зі зверненнями громадян в архівному відділі районної державної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Контроль за проходженням опалювального сезону 2015-2016 років на об’єктах соціальної сфери район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7:00Z</dcterms:created>
  <dc:creator>olya</dc:creator>
  <dc:description/>
  <cp:keywords/>
  <dc:language>en-US</dc:language>
  <cp:lastModifiedBy>Customer</cp:lastModifiedBy>
  <dcterms:modified xsi:type="dcterms:W3CDTF">2016-02-23T08:02:00Z</dcterms:modified>
  <cp:revision>23</cp:revision>
  <dc:subject/>
  <dc:title>Протоколи апаратних нарад районної державної адміністрації</dc:title>
</cp:coreProperties>
</file>