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Про хід виконання Програми розвитку пасажирського транспорту та безпеки дорожнього руху в Ізмаїльському районі на 2014 – 2020 рр», затвердженої рішенням сесії Ізмаїльської </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айонної ради № 445-VІ від 05.03.2014року,</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таном на 01.03.2016 р.</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12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Аналіз стану районних пасажирських перевезень</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lang w:val="uk-UA"/>
        </w:rPr>
        <w:t>Програма розвитку пасажирського транспорту та безпеки дорожнього руху в Ізмаїльському районі - стратегічний документ, який утворено на основі аналізу сучасного стану пасажирських перевезень, зазначаючи основні заходи, напрямки та цілі розвитку ринку пасажирських перевезень та безпеки дорожнього руху.</w:t>
      </w:r>
    </w:p>
    <w:p>
      <w:pPr>
        <w:pStyle w:val="Normal"/>
        <w:spacing w:lineRule="auto" w:line="240" w:before="0" w:after="12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Основи Програми реалізуються шляхом розробки, затвердження та реалізації відповідних положень у напрямку розвитку та удосконалення маршрутної мережі, якості перевезень, оптимізації структури рухомого складу, та вимог до перевізників, удосконалення інвестиційної, тарифної та кадрової політики, безпеки дорожнього руху, охорони оточуючого середовища.</w:t>
      </w:r>
    </w:p>
    <w:p>
      <w:pPr>
        <w:pStyle w:val="Normal"/>
        <w:spacing w:lineRule="auto" w:line="240" w:before="0" w:after="120"/>
        <w:ind w:firstLine="708"/>
        <w:jc w:val="both"/>
        <w:rPr>
          <w:rFonts w:ascii="Times New Roman" w:hAnsi="Times New Roman" w:cs="Times New Roman"/>
          <w:sz w:val="24"/>
          <w:szCs w:val="24"/>
        </w:rPr>
      </w:pPr>
      <w:r>
        <w:rPr>
          <w:rFonts w:cs="Times New Roman" w:ascii="Times New Roman" w:hAnsi="Times New Roman"/>
          <w:sz w:val="24"/>
          <w:szCs w:val="24"/>
          <w:lang w:val="uk-UA"/>
        </w:rPr>
        <w:t xml:space="preserve">Програма передбачає розв᾿язання наступних завдань: </w:t>
      </w:r>
    </w:p>
    <w:p>
      <w:pPr>
        <w:pStyle w:val="Normal"/>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lang w:val="uk-UA"/>
        </w:rPr>
        <w:t xml:space="preserve">утворення умов удосконалення транспортної складової економічного і соціального розвитку Ізмаїльського району; </w:t>
      </w:r>
    </w:p>
    <w:p>
      <w:pPr>
        <w:pStyle w:val="Normal"/>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lang w:val="uk-UA"/>
        </w:rPr>
        <w:t>підвищення рівня забезпечення населення Ізмаїльського району якісними пасажирськими по</w:t>
      </w:r>
      <w:r>
        <w:rPr>
          <w:rFonts w:cs="Times New Roman" w:ascii="Times New Roman" w:hAnsi="Times New Roman"/>
          <w:sz w:val="24"/>
          <w:szCs w:val="24"/>
        </w:rPr>
        <w:t>слугами;</w:t>
      </w:r>
    </w:p>
    <w:p>
      <w:pPr>
        <w:pStyle w:val="Normal"/>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lang w:val="uk-UA"/>
        </w:rPr>
        <w:t>розвиток конкурентного середовища на ринку транспортних послуг</w:t>
      </w:r>
      <w:r>
        <w:rPr>
          <w:rFonts w:cs="Times New Roman" w:ascii="Times New Roman" w:hAnsi="Times New Roman"/>
          <w:sz w:val="24"/>
          <w:szCs w:val="24"/>
        </w:rPr>
        <w:t>;</w:t>
      </w:r>
    </w:p>
    <w:p>
      <w:pPr>
        <w:pStyle w:val="Normal"/>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lang w:val="uk-UA"/>
        </w:rPr>
        <w:t>прискорення модернізації виробничо-технічної бази транспортного комплексу, виведення його на сучасний техніко-технологічний рівень, формування нових підходів в інноваційній політиці</w:t>
      </w:r>
      <w:r>
        <w:rPr>
          <w:rFonts w:cs="Times New Roman" w:ascii="Times New Roman" w:hAnsi="Times New Roman"/>
          <w:sz w:val="24"/>
          <w:szCs w:val="24"/>
        </w:rPr>
        <w:t xml:space="preserve">; </w:t>
      </w:r>
    </w:p>
    <w:p>
      <w:pPr>
        <w:pStyle w:val="Normal"/>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lang w:val="uk-UA"/>
        </w:rPr>
        <w:t>прискорення інтеграції транспортного комплексу до принципів європейської транспортної політики, наближення до міжнародних стандартів, технічних, науково-експлуатаційних і екологічних вимог в сфері пасажирських перевезень.</w:t>
      </w:r>
    </w:p>
    <w:p>
      <w:pPr>
        <w:pStyle w:val="Normal"/>
        <w:spacing w:lineRule="auto" w:line="240" w:before="0" w:after="0"/>
        <w:ind w:firstLine="708"/>
        <w:jc w:val="both"/>
        <w:rPr>
          <w:rFonts w:ascii="Times New Roman" w:hAnsi="Times New Roman" w:cs="Times New Roman"/>
          <w:b/>
          <w:b/>
          <w:sz w:val="24"/>
          <w:szCs w:val="24"/>
          <w:lang w:val="uk-UA"/>
        </w:rPr>
      </w:pPr>
      <w:r>
        <w:rPr>
          <w:rFonts w:cs="Times New Roman" w:ascii="Times New Roman" w:hAnsi="Times New Roman"/>
          <w:sz w:val="24"/>
          <w:szCs w:val="24"/>
          <w:lang w:val="uk-UA"/>
        </w:rPr>
        <w:t>Районна політика в галузі пасажирського транспорту та безпеки дорожнього руху реалізується відповідно до Законів України «Про транспорт», «Про автомобільний транспорт», «Про дорожній рух», «Про державні соціальні стандарти і державні соціальні гарантії», нормативних актів районних державних адміністрацій, чинного законодавства України, регулюючого взаємовідносини в сфері дорожнього руху та пасажирського перевезення.</w:t>
      </w:r>
      <w:r>
        <w:rPr>
          <w:rFonts w:cs="Times New Roman" w:ascii="Times New Roman" w:hAnsi="Times New Roman"/>
          <w:b/>
          <w:sz w:val="24"/>
          <w:szCs w:val="24"/>
          <w:lang w:val="uk-UA"/>
        </w:rPr>
        <w:t xml:space="preserve"> </w:t>
      </w:r>
    </w:p>
    <w:p>
      <w:pPr>
        <w:pStyle w:val="Normal"/>
        <w:spacing w:lineRule="auto" w:line="240" w:before="0" w:after="0"/>
        <w:ind w:firstLine="708"/>
        <w:jc w:val="both"/>
        <w:rPr/>
      </w:pPr>
      <w:r>
        <w:rPr>
          <w:rFonts w:cs="Times New Roman" w:ascii="Times New Roman" w:hAnsi="Times New Roman"/>
          <w:sz w:val="24"/>
          <w:szCs w:val="24"/>
          <w:lang w:val="uk-UA"/>
        </w:rPr>
        <w:t xml:space="preserve">На сьогоднішній день для задоволення потреб населення Ізмаїльського району в пасажирських перевезеннях сформована мережа автобусних маршрутів. Загальна протяжність автобусної мережі складає 565 кілометрів.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lang w:val="uk-UA"/>
        </w:rPr>
        <w:t>Регулярні пасажирські перевезення в Ізмаїльському районі здійснюються в режимі «маршрутне таксі» та «звичайному» режимі руху. Автобусна мережа складається з 21 маршруту. В Ізмаїльському районі мешкає близько осіб, які користуються пільгами безкоштовного проїзду в приміському транспорті, який працює в «звичайному» режимі руху. Компенсація перевізникам за перевезення пільгової категорії громадян в приміському транспорті здійснюється за рахунок Державного бюджету.</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rPr>
        <w:t xml:space="preserve">Для </w:t>
      </w:r>
      <w:r>
        <w:rPr>
          <w:rFonts w:cs="Times New Roman" w:ascii="Times New Roman" w:hAnsi="Times New Roman"/>
          <w:sz w:val="24"/>
          <w:szCs w:val="24"/>
          <w:lang w:val="uk-UA"/>
        </w:rPr>
        <w:t>обслуговування діючої автобусної мережі використовується 33 одиниці транспорту. Загальний обсяг пасажирських перевезень станом на 01.10.2015 року в Ізмаїльському районі складає 524,3 тис. пасажирів.</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еревізники здійснюють свою діяльність згідно договорів про організацію пасажирських перевезень, які укладені з Організатором пасажирських перевезень відповідно до рішення конкурсного комітету з визначення автоперевізників в Ізмаїльському районі. На даний час ринок пасажирських перевезень представлено 9 транспортними підприємствам: </w:t>
      </w:r>
    </w:p>
    <w:p>
      <w:pPr>
        <w:pStyle w:val="Style16"/>
        <w:numPr>
          <w:ilvl w:val="0"/>
          <w:numId w:val="1"/>
        </w:numPr>
        <w:tabs>
          <w:tab w:val="clear" w:pos="708"/>
          <w:tab w:val="left" w:pos="1080" w:leader="none"/>
        </w:tabs>
        <w:ind w:left="0" w:firstLine="720"/>
        <w:jc w:val="both"/>
        <w:rPr>
          <w:rFonts w:ascii="Times New Roman" w:hAnsi="Times New Roman" w:cs="Times New Roman"/>
          <w:sz w:val="24"/>
          <w:szCs w:val="24"/>
          <w:lang w:val="uk-UA"/>
        </w:rPr>
      </w:pPr>
      <w:r>
        <w:rPr>
          <w:rFonts w:cs="Times New Roman" w:ascii="Times New Roman" w:hAnsi="Times New Roman"/>
          <w:sz w:val="24"/>
          <w:szCs w:val="24"/>
          <w:lang w:val="uk-UA"/>
        </w:rPr>
        <w:t>ПП «Ізмаїлавтоінвест» (директор Інтюк Ігор Анатолійович) - «Ізмаїл АС - Муравлівка»;  «Ізмаїл АС – Комишівка»; «Ізмаїл АС – Саф’яни «Трубаївка»;  «Ізмаїл АС – Кислиці»</w:t>
      </w:r>
    </w:p>
    <w:p>
      <w:pPr>
        <w:pStyle w:val="Style16"/>
        <w:numPr>
          <w:ilvl w:val="0"/>
          <w:numId w:val="1"/>
        </w:numPr>
        <w:tabs>
          <w:tab w:val="clear" w:pos="708"/>
          <w:tab w:val="left" w:pos="1080" w:leader="none"/>
        </w:tabs>
        <w:ind w:left="0" w:firstLine="720"/>
        <w:jc w:val="both"/>
        <w:rPr/>
      </w:pPr>
      <w:r>
        <w:rPr>
          <w:rFonts w:cs="Times New Roman" w:ascii="Times New Roman" w:hAnsi="Times New Roman"/>
          <w:sz w:val="24"/>
          <w:szCs w:val="24"/>
          <w:lang w:val="uk-UA"/>
        </w:rPr>
        <w:t>ФОП Беженар Ю.П.</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директор  Беженар Юрій Петрович) , «Ізмаїл АС - Лощинівка»</w:t>
      </w:r>
    </w:p>
    <w:p>
      <w:pPr>
        <w:pStyle w:val="Style16"/>
        <w:numPr>
          <w:ilvl w:val="0"/>
          <w:numId w:val="1"/>
        </w:numPr>
        <w:tabs>
          <w:tab w:val="clear" w:pos="708"/>
          <w:tab w:val="left" w:pos="1080" w:leader="none"/>
        </w:tabs>
        <w:ind w:left="0" w:firstLine="720"/>
        <w:jc w:val="both"/>
        <w:rPr/>
      </w:pPr>
      <w:r>
        <w:rPr>
          <w:rFonts w:cs="Times New Roman" w:ascii="Times New Roman" w:hAnsi="Times New Roman"/>
          <w:sz w:val="24"/>
          <w:szCs w:val="24"/>
          <w:lang w:val="uk-UA"/>
        </w:rPr>
        <w:t>ФОП Драганов П. В.</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Драганов Петро Васильович) – «Суворове – Ізмаїл АС»; </w:t>
      </w:r>
    </w:p>
    <w:p>
      <w:pPr>
        <w:pStyle w:val="Style16"/>
        <w:numPr>
          <w:ilvl w:val="0"/>
          <w:numId w:val="1"/>
        </w:numPr>
        <w:tabs>
          <w:tab w:val="clear" w:pos="708"/>
          <w:tab w:val="left" w:pos="1080" w:leader="none"/>
        </w:tabs>
        <w:ind w:left="0" w:firstLine="720"/>
        <w:jc w:val="both"/>
        <w:rPr/>
      </w:pPr>
      <w:r>
        <w:rPr>
          <w:rFonts w:cs="Times New Roman" w:ascii="Times New Roman" w:hAnsi="Times New Roman"/>
          <w:sz w:val="24"/>
          <w:szCs w:val="24"/>
          <w:lang w:val="uk-UA"/>
        </w:rPr>
        <w:t>ФОП Руденко Г. Д. (Руденко Григорій Данилович) – «Ізмаїл АС – Першотравневе»;</w:t>
      </w:r>
    </w:p>
    <w:p>
      <w:pPr>
        <w:pStyle w:val="Style16"/>
        <w:numPr>
          <w:ilvl w:val="0"/>
          <w:numId w:val="1"/>
        </w:numPr>
        <w:tabs>
          <w:tab w:val="clear" w:pos="708"/>
          <w:tab w:val="left" w:pos="1080" w:leader="none"/>
        </w:tabs>
        <w:ind w:left="0" w:firstLine="720"/>
        <w:jc w:val="both"/>
        <w:rPr>
          <w:rFonts w:ascii="Times New Roman" w:hAnsi="Times New Roman" w:cs="Times New Roman"/>
          <w:sz w:val="24"/>
          <w:szCs w:val="24"/>
          <w:lang w:val="uk-UA"/>
        </w:rPr>
      </w:pPr>
      <w:r>
        <w:rPr>
          <w:rFonts w:cs="Times New Roman" w:ascii="Times New Roman" w:hAnsi="Times New Roman"/>
          <w:sz w:val="24"/>
          <w:szCs w:val="24"/>
          <w:lang w:val="uk-UA"/>
        </w:rPr>
        <w:t>ФОП Задуров Р. В. (Задуров Роман Васильович) – «Ізмаїл АС – Дунайське», «Ізмаїл АС – Стара Некрасівка»;</w:t>
      </w:r>
    </w:p>
    <w:p>
      <w:pPr>
        <w:pStyle w:val="Style16"/>
        <w:numPr>
          <w:ilvl w:val="0"/>
          <w:numId w:val="1"/>
        </w:numPr>
        <w:tabs>
          <w:tab w:val="clear" w:pos="708"/>
          <w:tab w:val="left" w:pos="1080" w:leader="none"/>
        </w:tabs>
        <w:ind w:left="0" w:firstLine="720"/>
        <w:jc w:val="both"/>
        <w:rPr>
          <w:rFonts w:ascii="Times New Roman" w:hAnsi="Times New Roman" w:cs="Times New Roman"/>
          <w:sz w:val="24"/>
          <w:szCs w:val="24"/>
          <w:lang w:val="uk-UA"/>
        </w:rPr>
      </w:pPr>
      <w:r>
        <w:rPr>
          <w:rFonts w:cs="Times New Roman" w:ascii="Times New Roman" w:hAnsi="Times New Roman"/>
          <w:sz w:val="24"/>
          <w:szCs w:val="24"/>
          <w:lang w:val="uk-UA"/>
        </w:rPr>
        <w:t>ТОВ «Харчування» (Савенко Михайло Васильович) – «Ізмаїл АС - Камянка»; «Ізмаїл АС – Н.Каланчак»; «Ізмаїл АС  - Утконосівка»; «ІзмаїлАС - Кирнички»; «Ізмаїл АС - Сафяни», «Ізмаїл АС – Броска»; «Ізмаїл АС – Броска «Степова»»; «Нова Покровка – Ізмаїл АС».</w:t>
      </w:r>
    </w:p>
    <w:p>
      <w:pPr>
        <w:pStyle w:val="Style16"/>
        <w:numPr>
          <w:ilvl w:val="0"/>
          <w:numId w:val="1"/>
        </w:numPr>
        <w:tabs>
          <w:tab w:val="clear" w:pos="708"/>
          <w:tab w:val="left" w:pos="1080" w:leader="none"/>
        </w:tabs>
        <w:ind w:left="0"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ФОП Гергі Є. М. (Гєргі Євген Михайлович) – «Ізмаїл АС – Озерне». </w:t>
      </w:r>
    </w:p>
    <w:p>
      <w:pPr>
        <w:pStyle w:val="Style16"/>
        <w:numPr>
          <w:ilvl w:val="0"/>
          <w:numId w:val="1"/>
        </w:numPr>
        <w:tabs>
          <w:tab w:val="clear" w:pos="708"/>
          <w:tab w:val="left" w:pos="1080" w:leader="none"/>
        </w:tabs>
        <w:ind w:left="0" w:firstLine="720"/>
        <w:jc w:val="both"/>
        <w:rPr>
          <w:rFonts w:ascii="Times New Roman" w:hAnsi="Times New Roman" w:cs="Times New Roman"/>
          <w:sz w:val="24"/>
          <w:szCs w:val="24"/>
          <w:lang w:val="uk-UA"/>
        </w:rPr>
      </w:pPr>
      <w:r>
        <w:rPr>
          <w:rFonts w:cs="Times New Roman" w:ascii="Times New Roman" w:hAnsi="Times New Roman"/>
          <w:sz w:val="24"/>
          <w:szCs w:val="24"/>
          <w:lang w:val="uk-UA"/>
        </w:rPr>
        <w:t>ФОП Стойков В.І. (Стойков Василь Ілліч) – «Ізмаїл АС – Багате».</w:t>
      </w:r>
    </w:p>
    <w:p>
      <w:pPr>
        <w:pStyle w:val="Style16"/>
        <w:numPr>
          <w:ilvl w:val="0"/>
          <w:numId w:val="1"/>
        </w:numPr>
        <w:tabs>
          <w:tab w:val="clear" w:pos="708"/>
          <w:tab w:val="left" w:pos="1080" w:leader="none"/>
        </w:tabs>
        <w:ind w:left="0"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П « Ізмаїл Євротрансавто» ( Ківалов Сергій Миколайович)- </w:t>
      </w:r>
    </w:p>
    <w:p>
      <w:pPr>
        <w:pStyle w:val="Style16"/>
        <w:tabs>
          <w:tab w:val="clear" w:pos="708"/>
          <w:tab w:val="left" w:pos="108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Ізмаїл АС - Матроска»; «Ізмаїл АС – Ларжанка»; «Ізмаїл АС - Нова Некрасівка».</w:t>
      </w:r>
    </w:p>
    <w:p>
      <w:pPr>
        <w:pStyle w:val="Normal"/>
        <w:spacing w:lineRule="auto" w:line="240" w:before="0" w:after="0"/>
        <w:ind w:firstLine="709"/>
        <w:jc w:val="both"/>
        <w:rPr/>
      </w:pPr>
      <w:r>
        <w:rPr>
          <w:rFonts w:cs="Times New Roman" w:ascii="Times New Roman" w:hAnsi="Times New Roman"/>
          <w:sz w:val="24"/>
          <w:szCs w:val="24"/>
          <w:lang w:val="uk-UA"/>
        </w:rPr>
        <w:t xml:space="preserve">Однак власною виробничою базою, яка дає змогу здійснювати комплекс послуг із зберігання, технічного контролю, обслуговування та ремонту транспортних засобів, медичного обслуговування водіїв, у обсягах, передбачених відповідними законодавчими та нормативними актами, забезпечені лише 4 підприємства. Інші перевізники користуються вищезазначеними послугами відповідно до договорів про надання послуг. У зв’язку з чим виникають питання щодо здійснення контролю за обсягами та якістю надання послуг підприємствами та організаціями іншим перевізникам. </w:t>
      </w:r>
    </w:p>
    <w:p>
      <w:pPr>
        <w:pStyle w:val="Normal"/>
        <w:spacing w:lineRule="auto" w:line="240" w:before="0" w:after="0"/>
        <w:ind w:firstLine="708"/>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ind w:firstLine="708"/>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Основні проблеми розвитку системи приміських перевезень є: </w:t>
      </w:r>
    </w:p>
    <w:p>
      <w:pPr>
        <w:pStyle w:val="Normal"/>
        <w:spacing w:lineRule="auto" w:line="240" w:before="0" w:after="0"/>
        <w:ind w:firstLine="708"/>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val="uk-UA"/>
        </w:rPr>
        <w:t xml:space="preserve">недостатній розвиток транспортної інфраструктури району </w:t>
      </w:r>
      <w:r>
        <w:rPr>
          <w:rFonts w:cs="Times New Roman" w:ascii="Times New Roman" w:hAnsi="Times New Roman"/>
          <w:sz w:val="24"/>
          <w:szCs w:val="24"/>
        </w:rPr>
        <w:t>(</w:t>
      </w:r>
      <w:r>
        <w:rPr>
          <w:rFonts w:cs="Times New Roman" w:ascii="Times New Roman" w:hAnsi="Times New Roman"/>
          <w:sz w:val="24"/>
          <w:szCs w:val="24"/>
          <w:lang w:val="uk-UA"/>
        </w:rPr>
        <w:t>дорожнє покриття, освітлення, автоматизовані системи управління дорожнім рухом, системи диспетчерського контролю і управління, майданчиків для розвороту, зупиночних комплексів, формування пішохідних зон, упорядкування парковок та місць стоянок, тощо</w:t>
      </w:r>
      <w:r>
        <w:rPr>
          <w:rFonts w:cs="Times New Roman" w:ascii="Times New Roman" w:hAnsi="Times New Roman"/>
          <w:sz w:val="24"/>
          <w:szCs w:val="24"/>
        </w:rPr>
        <w:t xml:space="preserve">) </w:t>
      </w:r>
      <w:r>
        <w:rPr>
          <w:rFonts w:cs="Times New Roman" w:ascii="Times New Roman" w:hAnsi="Times New Roman"/>
          <w:sz w:val="24"/>
          <w:szCs w:val="24"/>
          <w:lang w:val="uk-UA"/>
        </w:rPr>
        <w:t>та механізмів її фінансування</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lang w:val="uk-UA"/>
        </w:rPr>
        <w:t>неудосконалений механізм компенсації затрат перевізникам за перевезення пільгової категорії населення;</w:t>
      </w:r>
    </w:p>
    <w:p>
      <w:pPr>
        <w:pStyle w:val="Style16"/>
        <w:tabs>
          <w:tab w:val="clear" w:pos="708"/>
          <w:tab w:val="left" w:pos="108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 ведеться робота  щодо відкриття нової автостанції для автоперевізників Ізмаїльського району, у зв’язку з тим що умови надання послуг  ПАТ «Одесавтотранс»  - є неприємними для перевізників. Зазначене питання вже неодноразово надавалось на розгляд до Ізмаїльської міської ради. Нажаль на даний час питання не вирішено.</w:t>
      </w:r>
    </w:p>
    <w:p>
      <w:pPr>
        <w:pStyle w:val="Normal"/>
        <w:spacing w:lineRule="auto" w:line="24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діл економіки, соціально – економічного розвитку та підприємництва Ізмаїльської районної державної адміністрації займається удосконаленням автобусної мережі, постійно проводить моніторинг її стану, визначення та уточнення пасажиропотоку на різних напрямках. Поточне коригування автобусної маршрутної мережі, з урахуванням потреб у необхідній кількості маршрутів в режимі «маршрутне таксі» та у «звичайному» режимі руху. В наслідок  чого на кожному напрямку всі категорії громадян матимуть змогу задовольнити свої потреби в пасажирських перевезеннях, обираючи той вид транспорту, який їм підійде більш за все. Співвідношення між різними режимами руху, а також типами рухомого складу, його кількістю, визначається із вивчення пасажиропотоку за категоріями громадян. </w:t>
      </w:r>
    </w:p>
    <w:p>
      <w:pPr>
        <w:pStyle w:val="Normal"/>
        <w:spacing w:lineRule="auto" w:line="240"/>
        <w:ind w:firstLine="708"/>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Розвиток мережі транспортного сполучення</w:t>
      </w:r>
    </w:p>
    <w:p>
      <w:pPr>
        <w:pStyle w:val="Normal"/>
        <w:spacing w:lineRule="auto" w:line="240" w:before="0" w:after="0"/>
        <w:ind w:firstLine="709"/>
        <w:jc w:val="both"/>
        <w:rPr/>
      </w:pPr>
      <w:r>
        <w:rPr>
          <w:rFonts w:cs="Times New Roman" w:ascii="Times New Roman" w:hAnsi="Times New Roman"/>
          <w:sz w:val="24"/>
          <w:szCs w:val="24"/>
          <w:lang w:val="uk-UA"/>
        </w:rPr>
        <w:t>Розвиток мережі транспортного сполучення у віддалених населених пунктах району є пріоритетним завданням даної програми. Метою даного розвитку є утворення умов для покращення якості обслуговування пасажирів на існуючих маршрутах, подовження існуючих маршрутів, відкриття нових маршрутів. Так, на даний час у нас є автоперевізник на маршруті:  «Ізмаїл АС «Саф’</w:t>
      </w:r>
      <w:r>
        <w:rPr>
          <w:rFonts w:cs="Times New Roman" w:ascii="Times New Roman" w:hAnsi="Times New Roman"/>
          <w:sz w:val="24"/>
          <w:szCs w:val="24"/>
        </w:rPr>
        <w:t>яни</w:t>
      </w:r>
      <w:r>
        <w:rPr>
          <w:rFonts w:cs="Times New Roman" w:ascii="Times New Roman" w:hAnsi="Times New Roman"/>
          <w:sz w:val="24"/>
          <w:szCs w:val="24"/>
          <w:lang w:val="uk-UA"/>
        </w:rPr>
        <w:t xml:space="preserve"> - Трубаївка», де тривалий час населення залишалось без транспортного сполучення з районним центром.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сновною проблемою розвитку мережі транспортного сполучення віддалених населених пунктів залишається відсутність комерційного інтересу підприємців в роботі на маршрутах з низьким рівнем пасажиропоток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ля вирішення даної проблеми конкурсний комітет з визначення автоперевізників в Ізмаїльському районі запроваджує практику пакетного об’єднання комерційно привабливих маршрутів із маршрутами з низькою рентабельністю під час проведення конкурсів.  Так, за результатами останнього проведеного конкурсу з визначення автоперевізників в Ізмаїльському районі (15.06.2015 року),  було об’єднано два маршрути в один об’єкт: «Броска – Ізмаїл АС» та «Броска «Степова» - Ізмаїл АС».</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днією з основних задач розвитку транспортного комплексу району в сфері пасажирських перевезень є підвищення ефективності діяльності транспортних підприємств на основі формування ринку транспортних послуг і капіталів, а також формування діє спроможного і активного власника</w:t>
      </w:r>
      <w:r>
        <w:rPr>
          <w:rFonts w:cs="Times New Roman" w:ascii="Times New Roman" w:hAnsi="Times New Roman"/>
          <w:sz w:val="24"/>
          <w:szCs w:val="24"/>
        </w:rPr>
        <w:t xml:space="preserve">. </w:t>
      </w:r>
      <w:r>
        <w:rPr>
          <w:rFonts w:cs="Times New Roman" w:ascii="Times New Roman" w:hAnsi="Times New Roman"/>
          <w:sz w:val="24"/>
          <w:szCs w:val="24"/>
          <w:lang w:val="uk-UA"/>
        </w:rPr>
        <w:t>Для забезпечення даної задачі відділ економіки, соціально – економічного розвитку та підприємництва Ізмаїльської районної державної адміністрації (Організатор пасажирських перевезень) забезпечує своєчасний та об᾿єктивний розгляд на погодження, пропонуємих перевізниками, тарифів, забезпечення виконання можливих заходів з недопущення монополізації ринка, забезпечити рівні можливості всім діючим або новим перевізникам. Під час проведення конкурсу уважно перевіряються трудові відносини перевізника – переможця конкурсу і водіїв. Всі водії працевлаштовані у перевізника.</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ри формуванні ринку послуг приміських пасажирських перевезень притримуються вимоги ефективної конкуренції, недопущення монополізації ринку разом з організаційними, контролюючими та регулюючими функціями з боку органів влади. В рамках сформованої автобусної маршрутної мережі розподіл маршрутів між перевізниками здійснюється виключно на конкурсній підставі.</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ехніко-економічні характеристики маршрутів відображені у відповідних паспортах автобусних маршрутів. Однією з важливіших характеристик автобусних маршрутів є рентабельність, при цьому маршрути, які працюють в різних режимах руху за цим показником суттєво відрізняються. Так, автобусні маршрути, які працюють в "звичайному" режимі руху (соціально-значущі) всі без виключення є збитковими. Автобусні маршрути, які працюють в режимі "маршрутне таксі" та обслуговуються автобусами різного класу, відрізняються показником рентабельності. Отже інвестиційна політика відносно рухомого складу працюючого на різних автобусних маршрутах суттєво відрізняється. </w:t>
      </w:r>
    </w:p>
    <w:p>
      <w:pPr>
        <w:pStyle w:val="Normal"/>
        <w:spacing w:lineRule="auto" w:line="24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ind w:firstLine="708"/>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Тарифна політика</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lang w:val="uk-UA"/>
        </w:rPr>
        <w:t>Соціальна функція пасажирського транспорту загального користування - загальна доступність його послуг для усього населення, потребує збереження державного регулювання тарифів на проїзд соціально значущими автобусними маршрутами. Тарифна політика на автомобільному транспорті забезпечується виконанням соціальної функції автомобільного транспорту.</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раховуючи соціальну функцію транспорту загального користування - загальнодоступність його послуг для всіх верств населення, державне регулювання вартості соціально значущих послуг автомобільного транспорту є цілком обґрунтованим. </w:t>
      </w:r>
    </w:p>
    <w:p>
      <w:pPr>
        <w:pStyle w:val="Normal"/>
        <w:spacing w:lineRule="auto" w:line="240" w:before="0" w:after="0"/>
        <w:jc w:val="both"/>
        <w:rPr/>
      </w:pPr>
      <w:r>
        <w:rPr>
          <w:rFonts w:cs="Times New Roman" w:ascii="Times New Roman" w:hAnsi="Times New Roman"/>
          <w:sz w:val="24"/>
          <w:szCs w:val="24"/>
          <w:lang w:val="uk-UA"/>
        </w:rPr>
        <w:t>Виходячи з вищевикладеного, тарифи на приміські автобусні перевезення загального користування є одним з найважливіших показників, які забезпечують постійне функціонування перевізників, стабільність їх економічного положення, якість і безпеку перевезень, а також інвестиційну привабливість. З іншого боку, необхідно враховувати, що рівень тарифів є важливим соціальним фактором, і при його визначенні потрібно враховувати реальну платоспроможність населення</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lang w:val="uk-UA"/>
        </w:rPr>
        <w:t>На приміських автобусних маршрутах в Ізмаїльському районі діють два види тарифів</w:t>
      </w:r>
      <w:r>
        <w:rPr>
          <w:rFonts w:cs="Times New Roman" w:ascii="Times New Roman" w:hAnsi="Times New Roman"/>
          <w:sz w:val="24"/>
          <w:szCs w:val="24"/>
        </w:rPr>
        <w:t>.</w:t>
      </w:r>
    </w:p>
    <w:p>
      <w:pPr>
        <w:pStyle w:val="Style16"/>
        <w:tabs>
          <w:tab w:val="clear" w:pos="708"/>
          <w:tab w:val="left" w:pos="0" w:leader="none"/>
        </w:tabs>
        <w:jc w:val="both"/>
        <w:rPr/>
      </w:pPr>
      <w:r>
        <w:rPr>
          <w:rFonts w:cs="Times New Roman" w:ascii="Times New Roman" w:hAnsi="Times New Roman"/>
          <w:sz w:val="24"/>
          <w:szCs w:val="24"/>
          <w:lang w:val="uk-UA"/>
        </w:rPr>
        <w:tab/>
        <w:t>Так, відповідно до Постанови Кабінету Міністрів України від 25 березня 2015 року № 240 «Про внесення змін у додаток до Постанови Кабінету Міністрів України від 25 грудня 1996 року № 1548», обласні державні адміністрації позбавляються права  регулювання тарифів на перевезення пасажирів і багажу автобусами, які працюють у звичайному режимі руху, в приміському та міжміському внутрішньо обласному сполученні, а також тарифів на перевезення пасажирів і вартості проїзних квитків у міському пасажирському транспорті. Останні зміни в порядок регулювання тарифів, затверджений постановою Кабінету Міністрів України, зняв з обласних, районних державних адміністрацій обов'язок регулювання тарифів на маршрутах загального користування у звичайному режимі руху. На сьогодні перевізники мають можливість самостійно встановлювати вартість проїзду, що може спричинити за собою соціальну напругу.</w:t>
      </w:r>
    </w:p>
    <w:p>
      <w:pPr>
        <w:pStyle w:val="Style16"/>
        <w:tabs>
          <w:tab w:val="clear" w:pos="708"/>
          <w:tab w:val="left" w:pos="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ab/>
        <w:t>З іншого боку у договорах на право обслуговування пасажирів, що уклалися управлінням з перевізниками визначений обов'язок останніх погоджувати підвищення вартості проїзду на маршрутах, які вони обслуговують.</w:t>
      </w:r>
    </w:p>
    <w:p>
      <w:pPr>
        <w:pStyle w:val="Style16"/>
        <w:tabs>
          <w:tab w:val="clear" w:pos="708"/>
          <w:tab w:val="left" w:pos="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ab/>
        <w:t>На сьогодні на території всій України обласні державні адміністрації скасували свої розпорядження про встановлення тарифів та усунулися від регулювання підвищення тарифу.</w:t>
      </w:r>
    </w:p>
    <w:p>
      <w:pPr>
        <w:pStyle w:val="Style16"/>
        <w:tabs>
          <w:tab w:val="clear" w:pos="708"/>
          <w:tab w:val="left" w:pos="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ab/>
        <w:t>На території Одеської області перевізники використовують тариф на маршрутах у звичайному режимі руху на рівні 0,30 грн. за 1 пас./км, який був затверджений у 2014 році на підставі розрахунків, в яких вартість палива закладалися на рівні 13 грн. за 1 літр. Вартість запасних частин на транспортні засоби за цей період також зросла у середньому на 200%, що пов'язано із ростом курсу валют, оскільки, більшість запасних частин виробляються за межами України.</w:t>
      </w:r>
    </w:p>
    <w:p>
      <w:pPr>
        <w:pStyle w:val="Style16"/>
        <w:tabs>
          <w:tab w:val="clear" w:pos="708"/>
          <w:tab w:val="left" w:pos="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ab/>
        <w:t>Останній розрахунок проведений Департаментом економічного розвитку і торгівлі Одеської обласної адміністрації встановив, що на сьогодні є обґрунтованим встановлення тарифу на рівні 0,41 грн. за 1 пас./км. для приміських та міжміських перевезень будо надіслано Управлінням морегосподарського комплексу транспорту та зв’язку Одеської обласної державної адміністрації 28.08.2015 року за № 09-08/780.</w:t>
      </w:r>
    </w:p>
    <w:p>
      <w:pPr>
        <w:pStyle w:val="Style16"/>
        <w:tabs>
          <w:tab w:val="clear" w:pos="708"/>
          <w:tab w:val="left" w:pos="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Враховуючи вищезазначене, з метою недопущення соціальної напруги з одного боку та надання можливості перевізникам надавати більш якісні та безпечні послуги управління просить вважати зазначений лист, як погодження тарифу до рівня 0,41 грн. за 1 пас./км (без урахування ПДВ та страхсбору).  </w:t>
      </w:r>
    </w:p>
    <w:p>
      <w:pPr>
        <w:pStyle w:val="Normal"/>
        <w:spacing w:lineRule="auto" w:line="24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иведення тарифів у відповідність до витрат перевізників дозволяє в цілому забезпечити необхідний рівень конкуренції, висунути перевізникам доволі високі вимоги, і відповідно вдало проводити конкурси з визначення автоперевізників в Ізмаїльському районі. </w:t>
      </w:r>
    </w:p>
    <w:p>
      <w:pPr>
        <w:pStyle w:val="Normal"/>
        <w:spacing w:lineRule="auto" w:line="240"/>
        <w:ind w:firstLine="708"/>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Інвестиційна політика</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lang w:val="uk-UA"/>
        </w:rPr>
        <w:t xml:space="preserve">Інвестиційна політика на ринку приміських пасажирських перевезень визначається, в першу чергу, власними ресурсами підприємств - перевізників та фізичних осіб підприємців, які працюють на ринку пасажирських перевезень. Ці ресурси, в свою чергу, залежать від техніко-економічної характеристики маршрутів, встановленого рівня цін та тарифів. </w:t>
      </w:r>
    </w:p>
    <w:p>
      <w:pPr>
        <w:pStyle w:val="Normal"/>
        <w:spacing w:lineRule="auto" w:line="24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Для ефективного функціонування системи пасажирських перевезень важливими є інфраструктурні інвестиції, перед усім в розвиток, модернізацію та реконструкцію виробничої бази перевізників.</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При цьому інвестиції, направлені на оновлення рухому складу, повинні забезпечувати досягнення пропорційного співвідношення автобусів за класами та строками експлуатації, а також придбання необхідної кількості рухомого складу, для перевезення осіб з обмеженими фізичними можливостями. Крім того, однією з умов проведення конкурсу між Організатором перевезень (відділом економіки, соціально – економічного розвитку та підприємництва райдержадміністрації) - замовником послуг та претендентом - перевізником, передбачається надання бізнес-проекту інвестицій в модернізацію та розвиток виробничо-технічної бази підприємства. Так, на даний час, на 18 напрямках транспортної мережі в Ізмаїльському районі, залучені транспортні засоби для перевезення осіб з обмеженими фізичними можливостями</w:t>
      </w:r>
    </w:p>
    <w:p>
      <w:pPr>
        <w:pStyle w:val="Normal"/>
        <w:spacing w:lineRule="auto" w:line="240"/>
        <w:ind w:firstLine="708"/>
        <w:jc w:val="both"/>
        <w:rPr>
          <w:rFonts w:ascii="Times New Roman" w:hAnsi="Times New Roman" w:cs="Times New Roman"/>
          <w:b/>
          <w:b/>
          <w:i/>
          <w:i/>
          <w:sz w:val="28"/>
          <w:szCs w:val="28"/>
        </w:rPr>
      </w:pPr>
      <w:r>
        <w:rPr>
          <w:rFonts w:cs="Times New Roman" w:ascii="Times New Roman" w:hAnsi="Times New Roman"/>
          <w:b/>
          <w:sz w:val="24"/>
          <w:szCs w:val="24"/>
        </w:rPr>
        <w:t xml:space="preserve"> </w:t>
      </w:r>
      <w:r>
        <w:rPr>
          <w:rFonts w:cs="Times New Roman" w:ascii="Times New Roman" w:hAnsi="Times New Roman"/>
          <w:b/>
          <w:i/>
          <w:sz w:val="28"/>
          <w:szCs w:val="28"/>
          <w:lang w:val="uk-UA"/>
        </w:rPr>
        <w:t xml:space="preserve">Компенсація за пільгове перевезення пасажирів на автобусних маршрутах загального користування у «звичайному» режимі руху.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Компенсаційна політика пасажирських автоперевезень повинна забезпечити комплексне вирішення проблеми надання необхідних засобів на компенсацію за пільгове перевезення громадян. Перелік пільгових категорій громадян визначений відповідними законодавчими актами та Законом України «Про державний бюджет України» на відповідний рік. Це стосується компенсації збиткових регульованих тарифів, забезпечення умов для всебічного розвитку та підвищення якості соціально значущих послуг автомобільного транспорту. З метою уніфікації відповідних розрахунків, забезпечення оптимізації та забезпечення контролю за розподілом та використанням, направлених на компенсацію, бюджетних коштів в практичній діяльності доцільно користуватися регіональними Методичними рекомендаціями щодо надання субвенції за пільгове перевезення громадян автомобільним пасажирським перевізникам, які працюють на маршрутах загального користуванн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lang w:val="uk-UA"/>
        </w:rPr>
        <w:t xml:space="preserve">За рахунок субвенцій з Державного бюджету України здійснюється виключно компенсація за пільгове перевезення окремих категорій громадян під час здійснення соціально значущих послуг автомобільним транспортом загального користування  у «звичайному» режимі рух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 xml:space="preserve">Замовлення на пільгове перевезення громадян формується з урахуванням установленого рівня тарифів на соціально значущі послуги автомобільного транспорту та обсягів бюджетних коштів, передбачених на компенсацію цих послуг (перевезень).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омпенсація пільгових перевезень окремих категорій громадян перевізниками здійснюється на основі договорів між Управлінням соціального захисту населення Ізмаїльської районної державної адміністрації та перевізниками. Дані договори укладаються на підставі договорів про організацію перевезень пасажирів на автобусних маршрутах загального користування, укладених перевізниками з Організатором перевезень (відділом економіки, соціально – економічного розвитку та підприємництва Ізмаїльської районної державної адміністрації ), згідно вимог чинного законодавства.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Існуюча методика компенсації за пільгове перевезення окремих категорій громадян не відповідає вимогам Закону України «Про автомобільний транспорт», який передбачає повну компенсацію збитків перевізників. </w:t>
      </w:r>
    </w:p>
    <w:p>
      <w:pPr>
        <w:pStyle w:val="Normal"/>
        <w:spacing w:lineRule="auto"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ind w:firstLine="708"/>
        <w:jc w:val="both"/>
        <w:rPr>
          <w:rFonts w:ascii="Times New Roman" w:hAnsi="Times New Roman" w:cs="Times New Roman"/>
          <w:b/>
          <w:b/>
          <w:i/>
          <w:i/>
          <w:sz w:val="28"/>
          <w:szCs w:val="28"/>
          <w:lang w:val="uk-UA"/>
        </w:rPr>
      </w:pPr>
      <w:r>
        <w:rPr>
          <w:rFonts w:cs="Times New Roman" w:ascii="Times New Roman" w:hAnsi="Times New Roman"/>
          <w:b/>
          <w:sz w:val="24"/>
          <w:szCs w:val="24"/>
          <w:lang w:val="uk-UA"/>
        </w:rPr>
        <w:t xml:space="preserve"> </w:t>
      </w:r>
      <w:r>
        <w:rPr>
          <w:rFonts w:cs="Times New Roman" w:ascii="Times New Roman" w:hAnsi="Times New Roman"/>
          <w:b/>
          <w:i/>
          <w:sz w:val="28"/>
          <w:szCs w:val="28"/>
          <w:lang w:val="uk-UA"/>
        </w:rPr>
        <w:t>Безпека дорожнього руху</w:t>
      </w:r>
    </w:p>
    <w:p>
      <w:pPr>
        <w:pStyle w:val="Normal"/>
        <w:spacing w:lineRule="auto" w:line="240" w:before="0" w:after="0"/>
        <w:ind w:firstLine="708"/>
        <w:jc w:val="both"/>
        <w:rPr>
          <w:rFonts w:ascii="Times New Roman" w:hAnsi="Times New Roman" w:cs="Times New Roman"/>
          <w:b/>
          <w:b/>
          <w:i/>
          <w:i/>
          <w:sz w:val="28"/>
          <w:szCs w:val="28"/>
          <w:lang w:val="uk-UA"/>
        </w:rPr>
      </w:pPr>
      <w:r>
        <w:rPr>
          <w:rFonts w:cs="Times New Roman" w:ascii="Times New Roman" w:hAnsi="Times New Roman"/>
          <w:sz w:val="24"/>
          <w:szCs w:val="24"/>
          <w:lang w:val="uk-UA"/>
        </w:rPr>
        <w:t>Серед усіх показників, які характеризують розвиток та удосконалення системи організації пасажирських автоперевезень та підвищення їх якості, питання забезпечення безпеки автоперевезень та безпеки дорожнього руху має пріоритетне значення. На сьогодні ступінь розвитку вулично-дорожньої мережі району та її стан не відповідають рівню інтенсивності транспортного сполучення.</w:t>
      </w:r>
      <w:r>
        <w:rPr>
          <w:rFonts w:cs="Times New Roman" w:ascii="Times New Roman" w:hAnsi="Times New Roman"/>
          <w:b/>
          <w:i/>
          <w:sz w:val="28"/>
          <w:szCs w:val="28"/>
          <w:lang w:val="uk-UA"/>
        </w:rPr>
        <w:t xml:space="preserve"> </w:t>
      </w:r>
      <w:r>
        <w:rPr>
          <w:rFonts w:cs="Times New Roman" w:ascii="Times New Roman" w:hAnsi="Times New Roman"/>
          <w:sz w:val="24"/>
          <w:szCs w:val="24"/>
          <w:lang w:val="uk-UA"/>
        </w:rPr>
        <w:t>Унаслідок стрімкого росту автомобілізації країни, й району зокрема, протягом останнього десятиріччя практично повністю вичерпано ресурсні можливості дорожньої мережі, що спричиняє значне погіршення умов руху, екологічної ситуації, затори, збільшення витрат пального та зростання аварійності.</w:t>
      </w:r>
    </w:p>
    <w:p>
      <w:pPr>
        <w:pStyle w:val="Normal"/>
        <w:spacing w:before="0" w:after="0"/>
        <w:rPr/>
      </w:pPr>
      <w:r>
        <w:rPr>
          <w:rFonts w:cs="Times New Roman" w:ascii="Times New Roman" w:hAnsi="Times New Roman"/>
          <w:sz w:val="24"/>
          <w:szCs w:val="24"/>
          <w:lang w:val="uk-UA"/>
        </w:rPr>
        <w:t>Основними показниками з незадовільних дорожніх залишаються:</w:t>
      </w:r>
    </w:p>
    <w:p>
      <w:pPr>
        <w:pStyle w:val="Normal"/>
        <w:spacing w:before="0" w:after="0"/>
        <w:rPr/>
      </w:pPr>
      <w:r>
        <w:rPr>
          <w:rFonts w:cs="Times New Roman" w:ascii="Times New Roman" w:hAnsi="Times New Roman"/>
          <w:sz w:val="24"/>
          <w:szCs w:val="24"/>
          <w:lang w:val="uk-UA"/>
        </w:rPr>
        <w:t>- відсутність дорожньої розмітки;</w:t>
      </w:r>
    </w:p>
    <w:p>
      <w:pPr>
        <w:pStyle w:val="Normal"/>
        <w:spacing w:before="0" w:after="0"/>
        <w:rPr/>
      </w:pPr>
      <w:r>
        <w:rPr>
          <w:rFonts w:cs="Times New Roman" w:ascii="Times New Roman" w:hAnsi="Times New Roman"/>
          <w:sz w:val="24"/>
          <w:szCs w:val="24"/>
          <w:lang w:val="uk-UA"/>
        </w:rPr>
        <w:t>- незадовільний стан узбіччя;</w:t>
      </w:r>
    </w:p>
    <w:p>
      <w:pPr>
        <w:pStyle w:val="Normal"/>
        <w:spacing w:before="0" w:after="0"/>
        <w:rPr/>
      </w:pPr>
      <w:r>
        <w:rPr>
          <w:rFonts w:cs="Times New Roman" w:ascii="Times New Roman" w:hAnsi="Times New Roman"/>
          <w:sz w:val="24"/>
          <w:szCs w:val="24"/>
          <w:lang w:val="uk-UA"/>
        </w:rPr>
        <w:t>- наявність ямковості та руйнування покриття проїзної частини;</w:t>
      </w:r>
    </w:p>
    <w:p>
      <w:pPr>
        <w:pStyle w:val="Normal"/>
        <w:spacing w:before="0" w:after="0"/>
        <w:rPr/>
      </w:pPr>
      <w:r>
        <w:rPr>
          <w:rFonts w:cs="Times New Roman" w:ascii="Times New Roman" w:hAnsi="Times New Roman"/>
          <w:sz w:val="24"/>
          <w:szCs w:val="24"/>
          <w:lang w:val="uk-UA"/>
        </w:rPr>
        <w:t>- відсутність тротуарів та велодоріжок уздовж доріг загального користування в населених пунктах;</w:t>
      </w:r>
    </w:p>
    <w:p>
      <w:pPr>
        <w:pStyle w:val="Normal"/>
        <w:spacing w:before="0" w:after="0"/>
        <w:rPr/>
      </w:pPr>
      <w:r>
        <w:rPr>
          <w:rFonts w:cs="Times New Roman" w:ascii="Times New Roman" w:hAnsi="Times New Roman"/>
          <w:sz w:val="24"/>
          <w:szCs w:val="24"/>
          <w:lang w:val="uk-UA"/>
        </w:rPr>
        <w:t>-  наявність на узбіччі дерев;</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  відсутність дорожніх знаків;</w:t>
      </w:r>
    </w:p>
    <w:p>
      <w:pPr>
        <w:pStyle w:val="Normal"/>
        <w:spacing w:before="0" w:after="0"/>
        <w:rPr/>
      </w:pPr>
      <w:r>
        <w:rPr>
          <w:rFonts w:cs="Times New Roman" w:ascii="Times New Roman" w:hAnsi="Times New Roman"/>
          <w:sz w:val="24"/>
          <w:szCs w:val="24"/>
          <w:lang w:val="uk-UA"/>
        </w:rPr>
        <w:t>- не задовільне зимове утримання доріг.</w:t>
      </w:r>
    </w:p>
    <w:p>
      <w:pPr>
        <w:pStyle w:val="Normal"/>
        <w:spacing w:lineRule="auto" w:line="240" w:before="0" w:after="0"/>
        <w:ind w:firstLine="708"/>
        <w:jc w:val="both"/>
        <w:rPr/>
      </w:pPr>
      <w:r>
        <w:rPr>
          <w:rFonts w:cs="Times New Roman" w:ascii="Times New Roman" w:hAnsi="Times New Roman"/>
          <w:sz w:val="24"/>
          <w:szCs w:val="24"/>
          <w:lang w:val="uk-UA"/>
        </w:rPr>
        <w:t xml:space="preserve">Контроль з боку Організатора (відділом економіки, соціально – економічного розвитку та підприємництва Ізмаїльської районної державної адміністрації ) - замовника за забезпеченням виконання вимог безпеки дорожнього руху, техніки безпеки та охорони праці здійснюється виключно в межах умов договору, який укладається між Організатором та перевізником. Важливим фактором забезпечення безпеки дорожнього руху є, утримання проїзної частини у доброму стані, наявність розмітки, регульованих перехресть та переїздів, освітлення шляхів та постійне оновлення рухомого складу сучасними автобусам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lang w:val="uk-UA"/>
        </w:rPr>
        <w:t xml:space="preserve">Ізмаїльська районна державна адміністрація неодноразово зверталася до Філії Ізмаїльський ДЕУ ДП «Облавтодор», Одеської обласної державної адміністрації, Одеської обласної ради, та Народному депутату України – Урбанському О.І. , з проханням виділити кошти на ремонт проїзної частини доріг на наступних напрямках: Ізмаїл – Стара Некрасівка – Кислиці – Комишівка – Муравлівка; Ізмаїл – Дунайське; Ізмаїл – Утконосівка – Суворове; Ізмаїл – Матроска; Ізмаїл – Ларжанка – Нова Некрасівка та включити до переліку об’єктів, які підлягають ремонту. Значну частину на напрямку Ізмаїл – Стара Некрасівка – Кислиці – Комишівка – Муравлівка – відремонтовано. Але, останні вищезазначені дороги наразі в аварійному стані, по ним неможливо проїхати автобусом.   </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чальник відділу економік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оціально – економічного розвитк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а підприємництва райдержадміністрації                                                        Н.І. Тодоров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sectPr>
      <w:headerReference w:type="default" r:id="rId2"/>
      <w:headerReference w:type="first" r:id="rId3"/>
      <w:type w:val="nextPage"/>
      <w:pgSz w:w="11906" w:h="16838"/>
      <w:pgMar w:left="1701" w:right="850" w:gutter="0" w:header="708"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b/>
    </w:rPr>
  </w:style>
  <w:style w:type="character" w:styleId="Style14">
    <w:name w:val="Основной шрифт абзаца"/>
    <w:qFormat/>
    <w:rPr/>
  </w:style>
  <w:style w:type="character" w:styleId="PageNumber">
    <w:name w:val="Page Number"/>
    <w:basedOn w:val="Style14"/>
    <w:rPr/>
  </w:style>
  <w:style w:type="character" w:styleId="Style15">
    <w:name w:val="Без интервала Знак"/>
    <w:basedOn w:val="Style14"/>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08:43:00Z</dcterms:created>
  <dc:creator>server</dc:creator>
  <dc:description/>
  <cp:keywords/>
  <dc:language>en-US</dc:language>
  <cp:lastModifiedBy>Customer</cp:lastModifiedBy>
  <cp:lastPrinted>2016-03-01T09:34:00Z</cp:lastPrinted>
  <dcterms:modified xsi:type="dcterms:W3CDTF">2016-03-01T07:36:00Z</dcterms:modified>
  <cp:revision>13</cp:revision>
  <dc:subject/>
  <dc:title/>
</cp:coreProperties>
</file>