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jc w:val="center"/>
        <w:rPr/>
      </w:pPr>
      <w:r>
        <w:rPr>
          <w:rFonts w:cs="Times New Roman" w:ascii="Times New Roman" w:hAnsi="Times New Roman"/>
          <w:b/>
          <w:bCs/>
          <w:color w:val="000000"/>
          <w:sz w:val="24"/>
          <w:szCs w:val="24"/>
        </w:rPr>
        <w:t xml:space="preserve">Звіт про виконання Програми </w:t>
      </w:r>
      <w:r>
        <w:rPr>
          <w:rFonts w:cs="Times New Roman" w:ascii="Times New Roman" w:hAnsi="Times New Roman"/>
          <w:b/>
          <w:bCs/>
          <w:sz w:val="24"/>
          <w:szCs w:val="24"/>
        </w:rPr>
        <w:t xml:space="preserve">підтримки сім’ї в Ізмаїльському районі </w:t>
      </w:r>
      <w:r>
        <w:rPr>
          <w:rFonts w:cs="Times New Roman" w:ascii="Times New Roman" w:hAnsi="Times New Roman"/>
          <w:b/>
          <w:bCs/>
          <w:color w:val="000000"/>
          <w:sz w:val="24"/>
          <w:szCs w:val="24"/>
        </w:rPr>
        <w:t>на 2016 – 2018 роки</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 І півріччя 2016 року</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5559" w:type="dxa"/>
        <w:jc w:val="left"/>
        <w:tblInd w:w="-219" w:type="dxa"/>
        <w:tblLayout w:type="fixed"/>
        <w:tblCellMar>
          <w:top w:w="0" w:type="dxa"/>
          <w:left w:w="108" w:type="dxa"/>
          <w:bottom w:w="0" w:type="dxa"/>
          <w:right w:w="108" w:type="dxa"/>
        </w:tblCellMar>
      </w:tblPr>
      <w:tblGrid>
        <w:gridCol w:w="674"/>
        <w:gridCol w:w="6380"/>
        <w:gridCol w:w="3420"/>
        <w:gridCol w:w="5085"/>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йменування заходу</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повідальні за виконання</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онання в І півріччі 2016 року</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готовлення соціальної реклами щодо позитивного іміджу сім’ї та її соціальної підтримки, проведення широкої інформаційної кампанії щодо популяризації сімейного способу життя, формування національних сімейних цінностей, з питань здорового способу життя та збереження репродуктивного здоров’я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ідділи райдержадміністрації:  у справах сім’ї, молоді та спорту, освіти; центр соціальних служб для сім’ї, дітей та молоді, КП «Центральна районна лікарня» </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ою передбачено 1,0 тис. грн., в 2016 року кошти не виділені</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інформаційно-просвітницьких заходів, спрямованих на подолання гендерних стереотипів щодо розподілу соціальних ролей у сім’ї, підготовку молоді до сімейного життя, формування культури сімейних стосунків з гуманними принципами функціонування, підвищення відповідальності батьків за виховання дітей, запобігання насильству у сім’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и райдержадміністрації:  у справах сім’ї, молоді та спорту, освіти; центр соціальних служб для сім’ї, дітей та молоді</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змаїльським районним центром соціальних служб для сім’ї, дітей та молоді ведеться соціальна робота з сім’ями, які опинились у складних життєвих обставинах щодо відповідального батьківства. Охоплено 46 сімей, в яких виховуються 135 дітей, в яких батьки ухиляються від виконання батьківських обов’язк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іалістами Ізмаїльського районного ЦСССДМ спільно з службою у справах дітей Ізмаїльської райдержадміністрації  проводиться профілактична робота щодо профілактики скоєння психологічного та фізичного насилля  в сім’ях. Надаються соціально-педагогічні, психологічні, соціально-побутові послуги з метою сприяння в налагодженні взаємостосунків між батьками та дітьми.</w:t>
            </w:r>
          </w:p>
          <w:p>
            <w:pPr>
              <w:pStyle w:val="Normal"/>
              <w:spacing w:lineRule="auto" w:line="240" w:before="0" w:after="0"/>
              <w:ind w:firstLine="299"/>
              <w:rPr>
                <w:rFonts w:ascii="Times New Roman" w:hAnsi="Times New Roman" w:cs="Times New Roman"/>
                <w:sz w:val="24"/>
                <w:szCs w:val="24"/>
              </w:rPr>
            </w:pPr>
            <w:r>
              <w:rPr>
                <w:rFonts w:cs="Times New Roman" w:ascii="Times New Roman" w:hAnsi="Times New Roman"/>
                <w:sz w:val="24"/>
                <w:szCs w:val="24"/>
              </w:rPr>
              <w:t>Охоплено соціальною роботою з питань профілактики насилля 133 сім’ї, які опинились у складних життєвих обставинах. В даних сім’ях  виховуються 345 діте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інформування батьків, осіб, що їх замінюють, прийомних батьків з питань соціального захисту дітей та надання їм консультаційних послуг з метою набуття вмінь, знань та навичок з питань виховання ді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и райдержадміністрації:  у справах сім’ї, молоді та спорту, освіти; служба у справах дітей, центр соціальних служб для сім’ї, дітей та молоді</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30.06.2016 8 прийомних сімей/17 дітей Ізмаїльським районним центром соціальних служб для сім’ї, дітей та молоді  ведеться соціальний супровід цих сім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звітного періоду проводилась відповідна робота з 17 сім’ями опікунів: надавались   соціально-педагогічні, психологічні, інформаційні та інших послуги дітям-сиротам, дітям, позбавленим батьківського піклування, та опікунам; проводилась профілактична робота з питань збереження життя та здоров’я дітей,з  техніки безпеки дітей в зимовий період тощ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жбою у справах дітей проведено 12 профілактичних рейдів, перевірено умови проживання 87 дітей  в 42-х сім’ях. Під час проведення рейдів з опікунами, піклувальниками, прийомними батьками, батьками дітей, які проживають в сім’ях, що опинились у складних життєвих обставинах проводились профілактично-роз’яснювальні бесіди. Опікунам, піклувальникам, прийомним батькам роз’яснюються питання соціального захисту дітей, а також захисту їх житлових, майнових прав; з батьками дітей, що опинились у складних життєвих обставинах, проводяться бесіди щодо відповідального батьківств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ня фольклорних фестивалів, конкурсів, свят, різножанрових виставок, що пропагують народні, родинні свята, обряд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и райдержадміністрації:  культури та туризму, у справах сім’ї, молоді та спорту</w:t>
            </w:r>
          </w:p>
        </w:tc>
        <w:tc>
          <w:tcPr>
            <w:tcW w:w="50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81" w:hanging="0"/>
              <w:rPr>
                <w:rFonts w:ascii="Times New Roman" w:hAnsi="Times New Roman" w:cs="Times New Roman"/>
                <w:sz w:val="24"/>
                <w:szCs w:val="24"/>
              </w:rPr>
            </w:pPr>
            <w:r>
              <w:rPr>
                <w:rFonts w:cs="Times New Roman" w:ascii="Times New Roman" w:hAnsi="Times New Roman"/>
                <w:sz w:val="24"/>
                <w:szCs w:val="24"/>
              </w:rPr>
              <w:t xml:space="preserve">Народні масові гуляння: «Різдвяні дзвони», «Василя й Маланки», </w:t>
            </w:r>
          </w:p>
          <w:p>
            <w:pPr>
              <w:pStyle w:val="ListParagraph"/>
              <w:spacing w:lineRule="auto" w:line="240" w:before="0" w:after="0"/>
              <w:ind w:left="81" w:hanging="0"/>
              <w:rPr>
                <w:rFonts w:ascii="Times New Roman" w:hAnsi="Times New Roman" w:cs="Times New Roman"/>
                <w:sz w:val="24"/>
                <w:szCs w:val="24"/>
              </w:rPr>
            </w:pPr>
            <w:r>
              <w:rPr>
                <w:rFonts w:cs="Times New Roman" w:ascii="Times New Roman" w:hAnsi="Times New Roman"/>
                <w:sz w:val="24"/>
                <w:szCs w:val="24"/>
              </w:rPr>
              <w:t>Районний фестиваль «Бессарабський вінок»;</w:t>
            </w:r>
          </w:p>
          <w:p>
            <w:pPr>
              <w:pStyle w:val="ListParagraph"/>
              <w:spacing w:lineRule="auto" w:line="240" w:before="0" w:after="0"/>
              <w:ind w:left="81" w:hanging="0"/>
              <w:rPr>
                <w:rFonts w:ascii="Times New Roman" w:hAnsi="Times New Roman" w:cs="Times New Roman"/>
                <w:sz w:val="24"/>
                <w:szCs w:val="24"/>
              </w:rPr>
            </w:pPr>
            <w:r>
              <w:rPr>
                <w:rFonts w:cs="Times New Roman" w:ascii="Times New Roman" w:hAnsi="Times New Roman"/>
                <w:sz w:val="24"/>
                <w:szCs w:val="24"/>
              </w:rPr>
              <w:t>Районний фестиваль «На рушниковому крилі»</w:t>
            </w:r>
          </w:p>
          <w:p>
            <w:pPr>
              <w:pStyle w:val="ListParagraph"/>
              <w:spacing w:lineRule="auto" w:line="240" w:before="0" w:after="0"/>
              <w:ind w:left="81" w:hanging="0"/>
              <w:rPr>
                <w:rFonts w:ascii="Times New Roman" w:hAnsi="Times New Roman" w:cs="Times New Roman"/>
                <w:sz w:val="24"/>
                <w:szCs w:val="24"/>
              </w:rPr>
            </w:pPr>
            <w:r>
              <w:rPr>
                <w:rFonts w:cs="Times New Roman" w:ascii="Times New Roman" w:hAnsi="Times New Roman"/>
                <w:sz w:val="24"/>
                <w:szCs w:val="24"/>
              </w:rPr>
              <w:t>Районний фестиваль «Чарівний світ рідної мови»</w:t>
            </w:r>
          </w:p>
          <w:p>
            <w:pPr>
              <w:pStyle w:val="ListParagraph"/>
              <w:spacing w:lineRule="auto" w:line="240" w:before="0" w:after="0"/>
              <w:ind w:left="81" w:hanging="0"/>
              <w:rPr>
                <w:rFonts w:ascii="Times New Roman" w:hAnsi="Times New Roman" w:cs="Times New Roman"/>
                <w:sz w:val="24"/>
                <w:szCs w:val="24"/>
              </w:rPr>
            </w:pPr>
            <w:r>
              <w:rPr>
                <w:rFonts w:cs="Times New Roman" w:ascii="Times New Roman" w:hAnsi="Times New Roman"/>
                <w:sz w:val="24"/>
                <w:szCs w:val="24"/>
              </w:rPr>
              <w:t>Районний фестиваль «З Україною в серці»</w:t>
            </w:r>
          </w:p>
          <w:p>
            <w:pPr>
              <w:pStyle w:val="ListParagraph"/>
              <w:spacing w:lineRule="auto" w:line="240" w:before="0" w:after="0"/>
              <w:ind w:left="81" w:hanging="0"/>
              <w:rPr>
                <w:rFonts w:ascii="Times New Roman" w:hAnsi="Times New Roman" w:cs="Times New Roman"/>
                <w:sz w:val="24"/>
                <w:szCs w:val="24"/>
              </w:rPr>
            </w:pPr>
            <w:r>
              <w:rPr>
                <w:rFonts w:cs="Times New Roman" w:ascii="Times New Roman" w:hAnsi="Times New Roman"/>
                <w:sz w:val="24"/>
                <w:szCs w:val="24"/>
              </w:rPr>
              <w:t>Районна виставка «Вишиванко, моя вишиванко»</w:t>
            </w:r>
          </w:p>
          <w:p>
            <w:pPr>
              <w:pStyle w:val="ListParagraph"/>
              <w:spacing w:lineRule="auto" w:line="240" w:before="0" w:after="0"/>
              <w:ind w:left="81" w:hanging="0"/>
              <w:rPr>
                <w:rFonts w:ascii="Times New Roman" w:hAnsi="Times New Roman" w:cs="Times New Roman"/>
                <w:sz w:val="24"/>
                <w:szCs w:val="24"/>
              </w:rPr>
            </w:pPr>
            <w:r>
              <w:rPr>
                <w:rFonts w:cs="Times New Roman" w:ascii="Times New Roman" w:hAnsi="Times New Roman"/>
                <w:sz w:val="24"/>
                <w:szCs w:val="24"/>
              </w:rPr>
              <w:t>Передбачено 2,0 тис гр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ня роботи з відродження та збереження національних сімейних традицій та цінностей, районних турів Всеукраїнського фестивалю сімейної творчості «Родинні скарби України», «Всеукраїнського огляду-конкурсу «Таланти багатодітної родин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и райдержадміністрації:  культури та туризму, у справах сім’ї, молоді та спорту</w:t>
            </w:r>
          </w:p>
        </w:tc>
        <w:tc>
          <w:tcPr>
            <w:tcW w:w="50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81" w:hanging="0"/>
              <w:rPr>
                <w:rFonts w:ascii="Times New Roman" w:hAnsi="Times New Roman" w:cs="Times New Roman"/>
                <w:sz w:val="24"/>
                <w:szCs w:val="24"/>
              </w:rPr>
            </w:pPr>
            <w:r>
              <w:rPr>
                <w:rFonts w:cs="Times New Roman" w:ascii="Times New Roman" w:hAnsi="Times New Roman"/>
                <w:sz w:val="24"/>
                <w:szCs w:val="24"/>
              </w:rPr>
              <w:t>Передбачено 1,5 тис гр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ня в районі Всеукраїнської акції «16 днів проти наси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и райдержадміністрації:  у справах сім’ї, молоді та спорту, освіти; служба у справах дітей, центр соціальних служб для сім’ї, дітей та молоді</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ься щорічно в листопаді-грудні</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проведення районних змагань «Спортивна сім’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ідділ у справах сім’ї, молоді та спорту райдержадміністрації,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ЮСШ відділу освіти</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несено на вересен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участі делегацій району в обласних святах «День сім’ї» та «День матері»</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у справах сім’ї, молоді та спорту райдержадміністрації</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запрошувалис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ня в закладах культури області книжкових виставок «Гендерна рівність-запорука розвинутого суспільства», виховних годин, лекцій, бесід «Сім’я і гендерні проблеми», літературних годин, тематичних вечорів, «круглих столів» на тему «Гендерна проблема очима молоді»</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и райдержадміністрації:  культури та туризму, у справах сім’ї, молоді та спорту</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44"/>
              <w:rPr/>
            </w:pPr>
            <w:r>
              <w:rPr>
                <w:rFonts w:cs="Times New Roman" w:ascii="Times New Roman" w:hAnsi="Times New Roman"/>
                <w:sz w:val="24"/>
                <w:szCs w:val="24"/>
              </w:rPr>
              <w:t xml:space="preserve">Книжкова виставка « Все прекрасне на землі – від жінки»     ( до Міжнародного жіночого дня) </w:t>
            </w:r>
            <w:r>
              <w:rPr>
                <w:rFonts w:cs="Times New Roman" w:ascii="Times New Roman" w:hAnsi="Times New Roman"/>
                <w:i/>
                <w:iCs/>
                <w:sz w:val="24"/>
                <w:szCs w:val="24"/>
              </w:rPr>
              <w:t>Центральна районна бібліотека</w:t>
            </w:r>
            <w:r>
              <w:rPr>
                <w:rFonts w:cs="Times New Roman" w:ascii="Times New Roman" w:hAnsi="Times New Roman"/>
                <w:sz w:val="24"/>
                <w:szCs w:val="24"/>
              </w:rPr>
              <w:t xml:space="preserve">     </w:t>
            </w:r>
          </w:p>
          <w:p>
            <w:pPr>
              <w:pStyle w:val="Normal"/>
              <w:spacing w:lineRule="auto" w:line="240" w:before="0" w:after="0"/>
              <w:ind w:left="360" w:hanging="344"/>
              <w:rPr>
                <w:rFonts w:ascii="Times New Roman" w:hAnsi="Times New Roman" w:cs="Times New Roman"/>
                <w:sz w:val="24"/>
                <w:szCs w:val="24"/>
              </w:rPr>
            </w:pPr>
            <w:r>
              <w:rPr>
                <w:rFonts w:cs="Times New Roman" w:ascii="Times New Roman" w:hAnsi="Times New Roman"/>
                <w:sz w:val="24"/>
                <w:szCs w:val="24"/>
              </w:rPr>
              <w:t>Відкритий перегляд літератури « Жіночі голоси в українській літературі»</w:t>
            </w:r>
          </w:p>
          <w:p>
            <w:pPr>
              <w:pStyle w:val="Normal"/>
              <w:spacing w:lineRule="auto" w:line="240" w:before="0" w:after="0"/>
              <w:ind w:left="1080" w:hanging="344"/>
              <w:rPr/>
            </w:pPr>
            <w:r>
              <w:rPr>
                <w:rFonts w:cs="Times New Roman" w:ascii="Times New Roman" w:hAnsi="Times New Roman"/>
                <w:i/>
                <w:iCs/>
                <w:sz w:val="24"/>
                <w:szCs w:val="24"/>
              </w:rPr>
              <w:t>Першетравневський філіал</w:t>
            </w:r>
            <w:r>
              <w:rPr>
                <w:rFonts w:cs="Times New Roman" w:ascii="Times New Roman" w:hAnsi="Times New Roman"/>
                <w:sz w:val="24"/>
                <w:szCs w:val="24"/>
              </w:rPr>
              <w:t xml:space="preserve">       </w:t>
            </w:r>
          </w:p>
          <w:p>
            <w:pPr>
              <w:pStyle w:val="Normal"/>
              <w:spacing w:lineRule="auto" w:line="240" w:before="0" w:after="0"/>
              <w:ind w:left="360" w:hanging="344"/>
              <w:rPr>
                <w:rFonts w:ascii="Times New Roman" w:hAnsi="Times New Roman" w:cs="Times New Roman"/>
                <w:sz w:val="24"/>
                <w:szCs w:val="24"/>
              </w:rPr>
            </w:pPr>
            <w:r>
              <w:rPr>
                <w:rFonts w:cs="Times New Roman" w:ascii="Times New Roman" w:hAnsi="Times New Roman"/>
                <w:sz w:val="24"/>
                <w:szCs w:val="24"/>
              </w:rPr>
              <w:t xml:space="preserve">Літературно –музична композиція  </w:t>
            </w:r>
          </w:p>
          <w:p>
            <w:pPr>
              <w:pStyle w:val="Normal"/>
              <w:spacing w:lineRule="auto" w:line="240" w:before="0" w:after="0"/>
              <w:ind w:left="360" w:hanging="344"/>
              <w:rPr/>
            </w:pPr>
            <w:r>
              <w:rPr>
                <w:rFonts w:cs="Times New Roman" w:ascii="Times New Roman" w:hAnsi="Times New Roman"/>
                <w:sz w:val="24"/>
                <w:szCs w:val="24"/>
              </w:rPr>
              <w:t xml:space="preserve">«Вам, чарівні, милі»    </w:t>
            </w:r>
            <w:r>
              <w:rPr>
                <w:rFonts w:cs="Times New Roman" w:ascii="Times New Roman" w:hAnsi="Times New Roman"/>
                <w:i/>
                <w:iCs/>
                <w:sz w:val="24"/>
                <w:szCs w:val="24"/>
              </w:rPr>
              <w:t xml:space="preserve">Кислицький філіал  </w:t>
            </w:r>
          </w:p>
          <w:p>
            <w:pPr>
              <w:pStyle w:val="Normal"/>
              <w:spacing w:lineRule="auto" w:line="240" w:before="0" w:after="0"/>
              <w:ind w:left="360" w:hanging="344"/>
              <w:rPr>
                <w:rFonts w:ascii="Times New Roman" w:hAnsi="Times New Roman" w:cs="Times New Roman"/>
                <w:sz w:val="24"/>
                <w:szCs w:val="24"/>
              </w:rPr>
            </w:pPr>
            <w:r>
              <w:rPr>
                <w:rFonts w:cs="Times New Roman" w:ascii="Times New Roman" w:hAnsi="Times New Roman"/>
                <w:sz w:val="24"/>
                <w:szCs w:val="24"/>
              </w:rPr>
              <w:t>Тематичний вечір «Жінко, ти завжди велична»</w:t>
            </w:r>
          </w:p>
          <w:p>
            <w:pPr>
              <w:pStyle w:val="Normal"/>
              <w:spacing w:lineRule="auto" w:line="240" w:before="0" w:after="0"/>
              <w:ind w:left="1980" w:hanging="344"/>
              <w:rPr/>
            </w:pPr>
            <w:r>
              <w:rPr>
                <w:rFonts w:cs="Times New Roman" w:ascii="Times New Roman" w:hAnsi="Times New Roman"/>
                <w:i/>
                <w:iCs/>
                <w:sz w:val="24"/>
                <w:szCs w:val="24"/>
              </w:rPr>
              <w:t>Н.Некрасівський філіал</w:t>
            </w:r>
            <w:r>
              <w:rPr>
                <w:rFonts w:cs="Times New Roman" w:ascii="Times New Roman" w:hAnsi="Times New Roman"/>
                <w:sz w:val="24"/>
                <w:szCs w:val="24"/>
              </w:rPr>
              <w:t xml:space="preserve">     </w:t>
            </w:r>
          </w:p>
          <w:p>
            <w:pPr>
              <w:pStyle w:val="Normal"/>
              <w:spacing w:lineRule="auto" w:line="240" w:before="0" w:after="0"/>
              <w:ind w:left="360" w:hanging="344"/>
              <w:rPr/>
            </w:pPr>
            <w:r>
              <w:rPr>
                <w:rFonts w:cs="Times New Roman" w:ascii="Times New Roman" w:hAnsi="Times New Roman"/>
                <w:sz w:val="24"/>
                <w:szCs w:val="24"/>
              </w:rPr>
              <w:t xml:space="preserve">Година поезії « Нехай у Вашім серці завжди живе любов» </w:t>
            </w:r>
            <w:r>
              <w:rPr>
                <w:rFonts w:cs="Times New Roman" w:ascii="Times New Roman" w:hAnsi="Times New Roman"/>
                <w:i/>
                <w:iCs/>
                <w:sz w:val="24"/>
                <w:szCs w:val="24"/>
              </w:rPr>
              <w:t xml:space="preserve">Матроський філіал   </w:t>
            </w:r>
          </w:p>
          <w:p>
            <w:pPr>
              <w:pStyle w:val="Normal"/>
              <w:spacing w:lineRule="auto" w:line="240" w:before="0" w:after="0"/>
              <w:ind w:left="360" w:hanging="344"/>
              <w:rPr/>
            </w:pPr>
            <w:r>
              <w:rPr>
                <w:rFonts w:cs="Times New Roman" w:ascii="Times New Roman" w:hAnsi="Times New Roman"/>
                <w:sz w:val="24"/>
                <w:szCs w:val="24"/>
              </w:rPr>
              <w:t xml:space="preserve"> </w:t>
            </w:r>
            <w:r>
              <w:rPr>
                <w:rFonts w:cs="Times New Roman" w:ascii="Times New Roman" w:hAnsi="Times New Roman"/>
                <w:sz w:val="24"/>
                <w:szCs w:val="24"/>
              </w:rPr>
              <w:t xml:space="preserve">Слайд-інформація  «Гендерна рівність – обличчя народу» (в рамках програми забезпечення рівних прав та можливостей жінок і чоловіків) </w:t>
            </w:r>
            <w:r>
              <w:rPr>
                <w:rFonts w:cs="Times New Roman" w:ascii="Times New Roman" w:hAnsi="Times New Roman"/>
                <w:i/>
                <w:iCs/>
                <w:sz w:val="24"/>
                <w:szCs w:val="24"/>
              </w:rPr>
              <w:t xml:space="preserve">   Утконосівський філіал  </w:t>
            </w:r>
          </w:p>
          <w:p>
            <w:pPr>
              <w:pStyle w:val="Normal"/>
              <w:spacing w:lineRule="auto" w:line="240" w:before="0" w:after="0"/>
              <w:ind w:left="360" w:hanging="344"/>
              <w:rPr>
                <w:rFonts w:ascii="Times New Roman" w:hAnsi="Times New Roman" w:cs="Times New Roman"/>
                <w:sz w:val="24"/>
                <w:szCs w:val="24"/>
              </w:rPr>
            </w:pPr>
            <w:r>
              <w:rPr>
                <w:rFonts w:cs="Times New Roman" w:ascii="Times New Roman" w:hAnsi="Times New Roman"/>
                <w:sz w:val="24"/>
                <w:szCs w:val="24"/>
              </w:rPr>
              <w:t>«Гендерні відносини : історія   та сучасність»   - година інформації</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ЦРБ </w:t>
            </w:r>
            <w:r>
              <w:rPr>
                <w:rFonts w:cs="Times New Roman" w:ascii="Times New Roman" w:hAnsi="Times New Roman"/>
                <w:sz w:val="24"/>
                <w:szCs w:val="24"/>
              </w:rPr>
              <w:t xml:space="preserve">смт Суворове       </w:t>
            </w:r>
          </w:p>
          <w:p>
            <w:pPr>
              <w:pStyle w:val="Normal"/>
              <w:spacing w:lineRule="auto" w:line="240" w:before="0" w:after="0"/>
              <w:rPr/>
            </w:pPr>
            <w:r>
              <w:rPr>
                <w:rFonts w:cs="Times New Roman" w:ascii="Times New Roman" w:hAnsi="Times New Roman"/>
                <w:sz w:val="24"/>
                <w:szCs w:val="24"/>
              </w:rPr>
              <w:t>«Гендерні відносини : історія   та сучасність»   - година інформації – ЦРБ</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ь в обласних урочистостях переможців конкурсу "Жінка року" з нагоди відзначення Міжнародного жіночого дня 8 Березн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у справах сім’ї, молоді та спорту райдержадміністрації</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44"/>
              <w:rPr>
                <w:rFonts w:ascii="Times New Roman" w:hAnsi="Times New Roman" w:cs="Times New Roman"/>
                <w:sz w:val="24"/>
                <w:szCs w:val="24"/>
              </w:rPr>
            </w:pPr>
            <w:r>
              <w:rPr>
                <w:rFonts w:cs="Times New Roman" w:ascii="Times New Roman" w:hAnsi="Times New Roman"/>
                <w:sz w:val="24"/>
                <w:szCs w:val="24"/>
              </w:rPr>
              <w:t>Програмою передбачено 1,0 тис. грн., в 2016 року кошти не виділені</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дбання шкільних речей для дітей з багатодітних сі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у справах сім’ї, молоді та спорту райдержадміністрації</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44"/>
              <w:rPr>
                <w:rFonts w:ascii="Times New Roman" w:hAnsi="Times New Roman" w:cs="Times New Roman"/>
                <w:sz w:val="24"/>
                <w:szCs w:val="24"/>
              </w:rPr>
            </w:pPr>
            <w:r>
              <w:rPr>
                <w:rFonts w:cs="Times New Roman" w:ascii="Times New Roman" w:hAnsi="Times New Roman"/>
                <w:sz w:val="24"/>
                <w:szCs w:val="24"/>
              </w:rPr>
              <w:t>Програмою передбачено 25,0 тис. грн., в 2016 року виділені 10 тис. гр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Забезпечення дієвої підтримки та допомоги сім'ям, у яких народилися трійні і більше дітей, шляхом надання допомоги для покращення житлових умов.</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у справах сім’ї, молоді та спорту райдержадміністрації, сільські (селищна) ради</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44"/>
              <w:rPr>
                <w:rFonts w:ascii="Times New Roman" w:hAnsi="Times New Roman" w:cs="Times New Roman"/>
                <w:sz w:val="24"/>
                <w:szCs w:val="24"/>
              </w:rPr>
            </w:pPr>
            <w:r>
              <w:rPr>
                <w:rFonts w:cs="Times New Roman" w:ascii="Times New Roman" w:hAnsi="Times New Roman"/>
                <w:sz w:val="24"/>
                <w:szCs w:val="24"/>
              </w:rPr>
              <w:t xml:space="preserve">Програмою передбачено 20,0 тис. грн., в 2016 року кошти не виділені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638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jc w:val="both"/>
              <w:rPr/>
            </w:pPr>
            <w:r>
              <w:rPr>
                <w:rStyle w:val="FontStyle20"/>
                <w:sz w:val="24"/>
                <w:szCs w:val="24"/>
                <w:lang w:eastAsia="uk-UA"/>
              </w:rPr>
              <w:t>Забезпечення першочергового оздоровлення дітей з сімей, що потребують соціального захисту; пільгових категорій, талановитих та обдарованих дітей, відмінників навчання, стовідсоткове оздоровлення дітей-сиріт та дітей, позбавлених батьківського піклування</w:t>
            </w:r>
          </w:p>
        </w:tc>
        <w:tc>
          <w:tcPr>
            <w:tcW w:w="342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jc w:val="both"/>
              <w:rPr/>
            </w:pPr>
            <w:r>
              <w:rPr>
                <w:rStyle w:val="FontStyle20"/>
                <w:sz w:val="24"/>
                <w:szCs w:val="24"/>
                <w:lang w:eastAsia="uk-UA"/>
              </w:rPr>
              <w:t>відділи райдержадміністрації: у справах сім`ї, молоді та спорту, освіти, служба у справах дітей, Ізмаїльська районна рада, виконкоми сільських та селищної рад</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4"/>
                <w:szCs w:val="24"/>
              </w:rPr>
              <w:t xml:space="preserve">Програмою передбачено 800,0 тис. грн. За кошти районного бюджету придбано 104 путівки на суму 348,894 тис грн. до КП «ОБВ «Глобус», з них 39 безоплатних путівок та 65 путівок з доплатою в 680,40 грн. Організовано оздоровлення 93 дітей та підлітків Ізмаїльського району протягом І зміни, яка тривала з 01 по 21.06.2016 р.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 ІІ оздоровчу зміну до КП «ОБВ «Глобус» відправлені ще 11дітей за кошти районного бюджету, 10 дітей з с. Кирнички та ще 10 путівок придбано для дітей  за батьківські кошт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гальна сума коштів місцевого бюджету  на оздоровлення склала 379 тис.грн.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ДП «УДЦ «Молода гвардія» оздоровлено 7 дітей пільгових категорій. </w:t>
            </w:r>
          </w:p>
          <w:p>
            <w:pPr>
              <w:pStyle w:val="Style101"/>
              <w:widowControl/>
              <w:spacing w:lineRule="auto" w:line="240"/>
              <w:ind w:hanging="0"/>
              <w:jc w:val="both"/>
              <w:rPr>
                <w:rStyle w:val="FontStyle20"/>
                <w:sz w:val="24"/>
                <w:szCs w:val="24"/>
                <w:lang w:eastAsia="uk-UA"/>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4.</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учення подарунків дітям з багатодітних, малозабезпечених сімей, дітям –сиротам та дітям, які залишились без батьківського піклування, дітям-інвалідам до Дня св. Миколая, Новорічних та різдвяних свят</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у справах сім’ї, молоді та спорту райдержадміністрації</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грамою передбачено 25,0 тис. грн., в 2016 року виділено8,4 тис гр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рияння роботі  сімейних клубів за місцем проживання з метою утвердження історичних та національних традицій української родини, організації сімейного відпочинку</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и райдержадміністрації:  у справах сім’ї, молоді та спорту, культури та туризму</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іонують різноманітні клуби за інтересами: «Забава» (с. Муравлівка), «Ладушка» (с. Стара Некрасівка), «Немного обо всем» (смт Суворове), які проводять засідання  «Дивосвіт любові»,  «У сімейному колі», свято «Родинне намисто», «Разом дружна сім’я»,до Дня матері  (села Стара Некрасівка, Кислиця, Нова Некрасівка, Кам’янка, Комишівка, Лощинівка, Броска, Ларжанк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63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8" w:leader="none"/>
              </w:tabs>
              <w:spacing w:lineRule="auto" w:line="240" w:before="0" w:after="0"/>
              <w:jc w:val="both"/>
              <w:rPr/>
            </w:pPr>
            <w:r>
              <w:rPr>
                <w:rFonts w:cs="Times New Roman" w:ascii="Times New Roman" w:hAnsi="Times New Roman"/>
                <w:spacing w:val="-1"/>
                <w:sz w:val="24"/>
                <w:szCs w:val="24"/>
              </w:rPr>
              <w:t xml:space="preserve">Проведення роботи з надання профорієнтаційних послуг безробітним сім'ям, активізація </w:t>
            </w:r>
            <w:r>
              <w:rPr>
                <w:rFonts w:cs="Times New Roman" w:ascii="Times New Roman" w:hAnsi="Times New Roman"/>
                <w:sz w:val="24"/>
                <w:szCs w:val="24"/>
              </w:rPr>
              <w:t>роз'яснювальної роботи з орієнтації даних осіб на самозайнятість та підприємницьку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Ізмаїльській міськрайцентр зайнятості</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rFonts w:ascii="Times New Roman" w:hAnsi="Times New Roman" w:cs="Times New Roman"/>
                <w:sz w:val="24"/>
                <w:szCs w:val="24"/>
              </w:rPr>
            </w:pPr>
            <w:r>
              <w:rPr>
                <w:rFonts w:cs="Times New Roman" w:ascii="Times New Roman" w:hAnsi="Times New Roman"/>
                <w:sz w:val="24"/>
                <w:szCs w:val="24"/>
              </w:rPr>
              <w:t xml:space="preserve">З метою  працевлаштування  населення Ізмаїльським міськрайцентром зайнятості здійснено 4 виїзних акцій, а також проведені 5 ярмарків професій та 3 ярмарки кар’єри, 5 днів відкритих дверей для осіб, старших 45 років, 3 профконсультаційні семінари для вказаної категорії осіб, які відвідали 120 чол. Здійснено 2 презентації професій для 90 осіб.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63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8" w:leader="none"/>
              </w:tabs>
              <w:spacing w:lineRule="auto" w:line="240" w:before="0" w:after="0"/>
              <w:ind w:right="10" w:hanging="0"/>
              <w:jc w:val="both"/>
              <w:rPr>
                <w:rFonts w:ascii="Times New Roman" w:hAnsi="Times New Roman" w:cs="Times New Roman"/>
                <w:sz w:val="24"/>
                <w:szCs w:val="24"/>
              </w:rPr>
            </w:pPr>
            <w:r>
              <w:rPr>
                <w:rFonts w:cs="Times New Roman" w:ascii="Times New Roman" w:hAnsi="Times New Roman"/>
                <w:sz w:val="24"/>
                <w:szCs w:val="24"/>
              </w:rPr>
              <w:t>Забезпечення професійної підготовки молоді з сімей, що знаходяться на обліку в центрі зайнятості, та сприяння її наступному працевлаштуванню</w:t>
            </w:r>
          </w:p>
          <w:p>
            <w:pPr>
              <w:pStyle w:val="Normal"/>
              <w:shd w:fill="FFFFFF" w:val="clear"/>
              <w:tabs>
                <w:tab w:val="clear" w:pos="708"/>
                <w:tab w:val="left" w:pos="178"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Ізмаїльській міськрайцентр зайнятості</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І півріччі Ізмаїльським міськрайонним центром зайнятості працевлаштована 171 молода особа з мешканців сіл та міста, направлено на навчання для отримання професій – 361 молода особ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рияння працевлаштуванню членів сімей, залучення їх до участі в оплачуваних громадських роботах</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Ізмаїльській міськрайцентр зайнятості, </w:t>
            </w:r>
            <w:r>
              <w:rPr>
                <w:rFonts w:cs="Times New Roman" w:ascii="Times New Roman" w:hAnsi="Times New Roman"/>
                <w:sz w:val="24"/>
                <w:szCs w:val="24"/>
              </w:rPr>
              <w:t xml:space="preserve">відділ у справах сім’ї, молоді та спорту райдержадміністрації </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І півріччі на оплачуваних громадських роботах були задіяні 93 особи, на тимчасових – 250 осі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лучення дітей із сімей, які опинились у складних життєвих обставинах, малозабезпечених та багатодітних сімей до гурткової роботи у позашкільних та загальноосвітніх навчальних закладах</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и райдержадміністрації:  освіти, культури та туризму</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 районі функціонує 51 гурток, в роботі якого беруть участь діти з </w:t>
            </w:r>
            <w:r>
              <w:rPr>
                <w:rFonts w:cs="Times New Roman" w:ascii="Times New Roman" w:hAnsi="Times New Roman"/>
                <w:sz w:val="24"/>
                <w:szCs w:val="24"/>
              </w:rPr>
              <w:t>малозабезпечених та багатодітних сімей</w:t>
            </w:r>
            <w:r>
              <w:rPr>
                <w:rFonts w:cs="Times New Roman" w:ascii="Times New Roman" w:hAnsi="Times New Roman"/>
                <w:color w:val="000000"/>
                <w:sz w:val="24"/>
                <w:szCs w:val="24"/>
              </w:rPr>
              <w:t xml:space="preserve">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ання організаційної підтримки роботі громадських організацій, діяльність яких спрямована на популяризацію сімейного способу життя, сімейне виховання, вирішення проблем багатодітних родин тощо</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у справах сім’ї, молоді та спорту райдержадміністрації, ІРЦСССДМ</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8 квітня 2016 року в Ізмаїльській райдержадміністрації організовано  зустріч юристів та працівників громадської організації «Десяте квітня» з внутрішньо переміщеними особами і сім’ями  учасників АТО. У співпраці з Управлінням Верховного комісара ООН у справах біженців в рамках проектів надається правова допомога, індивідуальна підтримка найуразливіших, підтримка громадських ініціатив внутрішньо переміщених осіб на території Ізмаїльського район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залучення дітей дошкільного і шкільного віку до регулярних занять фізичною культурою і спортом в начально-тренувальних групах дитячо-юнацьких спортивних шкіл з наданням безоплатних фізкультурно-оздоровчих послуг дітям із малозабезпечених і багатодітних сімей, дітям-сиротам і дітям-інвалідам</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и райдержадміністрації:  освіти, у справах сім’ї, молоді та спорту, сільські (селищна) ради</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пільгового перебування дітей з багатодітних сімей дошкільного віку в дошкільних навчальних закладах</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освіти райдержадміністраці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ільські (селищна) ради </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 дітей з багатодітних сімей користуються пільгами  в дошкільних навчальних закладах району</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ня роботи щодо поновлення та уточнення єдиного банку сімей, які опинились к складних життєвих обставинах, надання їм всебічної допомог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 соціальних служб для сім’ї, дітей та молоді</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ом на 30.06.2016 р. на обліку Ізмаїльського районного центру соціальних служб для сім’ї, дітей та молоді перебувають 114 сімей, в яких виховуються 317 дітей, що опинились у складних життєвих обставинах. З сім’ями проводиться відповідна соціальна робот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ntStyle20">
    <w:name w:val="Font Style20"/>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val="false"/>
      <w:autoSpaceDE w:val="false"/>
      <w:spacing w:lineRule="exact" w:line="278" w:before="0" w:after="0"/>
      <w:ind w:firstLine="149"/>
    </w:pPr>
    <w:rPr>
      <w:rFonts w:cs="Times New Roman"/>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4:50:00Z</dcterms:created>
  <dc:creator>Секретарь РГА</dc:creator>
  <dc:description/>
  <cp:keywords/>
  <dc:language>en-US</dc:language>
  <cp:lastModifiedBy>admin</cp:lastModifiedBy>
  <dcterms:modified xsi:type="dcterms:W3CDTF">2016-07-12T08:58:00Z</dcterms:modified>
  <cp:revision>4</cp:revision>
  <dc:subject/>
  <dc:title/>
</cp:coreProperties>
</file>