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ння програми підтримки інвалідів та ветеранів війни і праці, діяльності Ізмаїльської районної організації ветеранів Одеської області та ветеранських організацій    району на 2016-2020 роки за І півріччя 2016 рок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Програма підтримки інвалідів та ветеранів війни і праці, діяльності Ізмаїльської районної організації ветеранів Одеської області та ветеранських організацій району на 2016-2020 роки (далі – Програма) затверджена рішенням сесії районної ради                                                                                          08 жовтня 2015 року № 563- V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рограма розроблена відповідно до Законів України «Про статус ветеранів війни, гарантій їх соціального захисту», «Про основні заходи соціального захисту ветеранів праці та інших людей похилого віку в Україні», Закону України «Про реабілітацію жертв політичних репресій на Україні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Головна мета Програми - здійснення конкретних заходів спрямованих на забезпечення права кожного громадянина на достатній життєвий рівень, надання адресної підтримки незахищеним верствам населення, забезпечення підтримки ветеранів війни та праці, соціально-правової та медичної реабілітації інвалідів.</w:t>
      </w:r>
    </w:p>
    <w:p>
      <w:pPr>
        <w:pStyle w:val="Heading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4"/>
          <w:szCs w:val="24"/>
          <w:lang w:val="uk-UA"/>
        </w:rPr>
        <w:t>Кошти використані на виконання Програми за І півріччя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980"/>
        <w:gridCol w:w="1440"/>
        <w:gridCol w:w="900"/>
        <w:gridCol w:w="1080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програми на 2016 рік, г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ілено асигнувань на 2016 рік, гр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використано коштів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а допомога інвалідам (34х3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а допомога ветеранам ВВВ до 9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нь людей похилого віку (37х300) – матеріальна допом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Щомісячна матеріальна допомога реабілітованим (1х200х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атеріальна допомога ліквідаторам Чорнобильської аварії  (78х3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атеріальна допомога ветеранам Афганістану (9х300)+(1х5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а допомога активістам ветеранського рух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підтримка діяльності районної організа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анів (заробітна плата, нарахування на заробітну плату, придбання товарно-матеріальних цінност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446</w:t>
            </w:r>
          </w:p>
        </w:tc>
      </w:tr>
    </w:tbl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соціального захисту населення                                             Г.О.Грамм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360"/>
        <w:rPr/>
      </w:pPr>
      <w:r>
        <w:rPr>
          <w:sz w:val="24"/>
          <w:szCs w:val="24"/>
          <w:lang w:val="uk-UA"/>
        </w:rPr>
        <w:t>Гирник В.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40:00Z</dcterms:created>
  <dc:creator>Loner-XP</dc:creator>
  <dc:description/>
  <cp:keywords/>
  <dc:language>en-US</dc:language>
  <cp:lastModifiedBy>Loner-XP</cp:lastModifiedBy>
  <dcterms:modified xsi:type="dcterms:W3CDTF">2016-07-11T13:40:00Z</dcterms:modified>
  <cp:revision>2</cp:revision>
  <dc:subject/>
  <dc:title>Додаток </dc:title>
</cp:coreProperties>
</file>