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ння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особам з обмеженими фізичними можливостя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слуг з доступу до мережі Інтернет в Ізмаїльському районі на період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-20</w:t>
      </w:r>
      <w:r>
        <w:rPr>
          <w:b/>
          <w:sz w:val="28"/>
          <w:szCs w:val="28"/>
        </w:rPr>
        <w:t xml:space="preserve">20 </w:t>
      </w:r>
      <w:r>
        <w:rPr>
          <w:b/>
          <w:sz w:val="28"/>
          <w:szCs w:val="28"/>
          <w:lang w:val="uk-UA"/>
        </w:rPr>
        <w:t xml:space="preserve">роки, затвердженої  рішенням сесії районної ради                                                       24 грудня 2015 року № 32 - VІІ 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півріччя 2016р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800"/>
        <w:gridCol w:w="1620"/>
        <w:gridCol w:w="900"/>
        <w:gridCol w:w="1260"/>
      </w:tblGrid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гідно програми на 2016 рік,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ілено асигнувань на 2016 рік, тис.гр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ично використано коштів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,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 тис.гр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ання особам з обмеженими фізичними можливост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луг з доступу до мережі І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02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Г.О.Грам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48:00Z</dcterms:created>
  <dc:creator>Loner-XP</dc:creator>
  <dc:description/>
  <cp:keywords/>
  <dc:language>en-US</dc:language>
  <cp:lastModifiedBy>Customer</cp:lastModifiedBy>
  <dcterms:modified xsi:type="dcterms:W3CDTF">2016-07-15T08:28:00Z</dcterms:modified>
  <cp:revision>3</cp:revision>
  <dc:subject/>
  <dc:title>Виконання Програми </dc:title>
</cp:coreProperties>
</file>