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ання Прогр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дання особам з обмеженими фізичними можливостя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слуг з доступу до мережі Інтернет в Ізмаїль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 І квартал 2016р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ішенням Ізмаїльської районної ради від 24.12.2015 року № 32-</w:t>
      </w:r>
      <w:r>
        <w:rPr>
          <w:lang w:val="en-US"/>
        </w:rPr>
        <w:t>V</w:t>
      </w:r>
      <w:r>
        <w:rPr>
          <w:lang w:val="uk-UA"/>
        </w:rPr>
        <w:t xml:space="preserve">ІІ затверджено Програму надання особам з обмеженими фізичними можливостями послуг з доступу до мережі Інтернет в Ізмаїльському районі на 2016-2020 рр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Програма спрямована на створення сприятливих умов життєдіяльності осіб з обмеженими фізичними можливостями відповідно до Закону України «Про реабілітацію інвалідів в Україні» від 06.10.2005 року №2961-</w:t>
      </w:r>
      <w:r>
        <w:rPr>
          <w:lang w:val="en-US"/>
        </w:rPr>
        <w:t>IV</w:t>
      </w:r>
      <w:r>
        <w:rPr>
          <w:lang w:val="uk-UA"/>
        </w:rPr>
        <w:t>, ЗУ «Про основу соціальної захищеності інвалідів в Україні» від 21.03.1991 року №875-</w:t>
      </w:r>
      <w:r>
        <w:rPr>
          <w:lang w:val="en-US"/>
        </w:rPr>
        <w:t>XII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Ізмаїльському районі на обліку перебуває понад 3-х тис. осіб з обмеженими фізичними можливостями, які потребують особливої уваги з боку органів влади та місцевого самовряд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вдання органів влади на місцях полягає у проведені ефективних заходів з метою реалізації рівності і повної участі інвалідів у соціальному житті і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е тому необхідно вживати заходи, що дали б змогу особам з обмеженими фізичними можливостями вести активний спосіб життя, нормально працювати, вчитися, мати безперешкодний доступ до інформаційних ресурс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досягнення основної мети передбачається укладання договору з організацією - провайдером про часткове відшкодування вартості послуги комутованого доступу до мережі Інтернет, отриманої особам з обмеженими можливостями не більше 50% (відсотків) за рішенням районної координаційної  ради з питань соціального захисту громадян, які опинились у скрутних життєвих обставинах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вказаної Програми станом на 01.</w:t>
      </w:r>
      <w:r>
        <w:rPr/>
        <w:t>0</w:t>
      </w:r>
      <w:r>
        <w:rPr>
          <w:lang w:val="uk-UA"/>
        </w:rPr>
        <w:t>4.201</w:t>
      </w:r>
      <w:r>
        <w:rPr/>
        <w:t>6</w:t>
      </w:r>
      <w:r>
        <w:rPr>
          <w:lang w:val="uk-UA"/>
        </w:rPr>
        <w:t xml:space="preserve"> року проведено відшкодування витрат на  послуги з доступу до мережі Інтернет 5-ти особам з інвалідністю на загальну суму 0,47 тис. грн, що становить 9,4%  від загальної суми коштів передбачених на 2016рік (5,0 тис.грн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соціального захисту населення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Ізмаїльської РДА                                                                              Г. О. Грамм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2:00Z</dcterms:created>
  <dc:creator>Customer</dc:creator>
  <dc:description/>
  <cp:keywords/>
  <dc:language>en-US</dc:language>
  <cp:lastModifiedBy>Customer</cp:lastModifiedBy>
  <dcterms:modified xsi:type="dcterms:W3CDTF">2016-05-04T06:52:00Z</dcterms:modified>
  <cp:revision>4</cp:revision>
  <dc:subject/>
  <dc:title/>
</cp:coreProperties>
</file>