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ння Програми нада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атеріальної допомоги мешканцям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маїльського району «Милосердя в дії» на 2016 20200 роки, затвердженої  рішенням сесії районної ради                                                       24 грудня 2015 року № 31 - VІІ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16р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800"/>
        <w:gridCol w:w="1620"/>
        <w:gridCol w:w="900"/>
        <w:gridCol w:w="1260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гідно програми на 2016 рі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ділено асигнувань на 2016 рік, тис.г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 використано коштів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сть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ума, тис.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на відзначення святкових дат, пам’ятних подій  та на звернення громад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 безпритуль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мога на зубопротезу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33</w:t>
            </w:r>
          </w:p>
        </w:tc>
      </w:tr>
    </w:tbl>
    <w:p>
      <w:pPr>
        <w:pStyle w:val="Normal"/>
        <w:jc w:val="center"/>
        <w:rPr>
          <w:lang w:val="uk-UA"/>
        </w:rPr>
      </w:pPr>
      <w:hyperlink r:id="rId2">
        <w:r>
          <w:rPr>
            <w:rStyle w:val="InternetLink"/>
            <w:rFonts w:cs="Arial" w:ascii="Arial" w:hAnsi="Arial"/>
            <w:color w:val="155096"/>
            <w:shd w:fill="EEEEEE" w:val="clear"/>
          </w:rPr>
          <w:br/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Г.О.Грам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mail-rda.odessa.gov.ua/files/izmail-rda/Doc/programa_nadannya_osobam_z_obmezhenimi_f_zichnimi_mozhlivostyami_poslug_z_dostupu_do_merezh_nternet_2016-2020rr1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29:00Z</dcterms:created>
  <dc:creator>Loner-XP</dc:creator>
  <dc:description/>
  <cp:keywords/>
  <dc:language>en-US</dc:language>
  <cp:lastModifiedBy>Customer</cp:lastModifiedBy>
  <dcterms:modified xsi:type="dcterms:W3CDTF">2016-07-15T08:28:00Z</dcterms:modified>
  <cp:revision>6</cp:revision>
  <dc:subject/>
  <dc:title>Виконання Програми надання матеріальної допомоги мешканцям</dc:title>
</cp:coreProperties>
</file>