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ВИКОНАННЯ КОМПЛЕКСНОЇ ПРОГРАМИ 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розвитку культури Ізмаїльського району 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за  І-е півріччя  2016 року   </w:t>
      </w:r>
    </w:p>
    <w:p>
      <w:pPr>
        <w:pStyle w:val="Normal"/>
        <w:jc w:val="center"/>
        <w:rPr>
          <w:b/>
          <w:b/>
          <w:color w:val="FF0000"/>
          <w:sz w:val="18"/>
          <w:szCs w:val="18"/>
          <w:lang w:val="uk-UA"/>
        </w:rPr>
      </w:pPr>
      <w:r>
        <w:rPr>
          <w:b/>
          <w:color w:val="FF0000"/>
          <w:sz w:val="18"/>
          <w:szCs w:val="18"/>
          <w:lang w:val="uk-UA"/>
        </w:rPr>
        <w:t xml:space="preserve">    </w:t>
      </w:r>
      <w:r>
        <w:rPr>
          <w:b/>
          <w:color w:val="FF0000"/>
          <w:sz w:val="18"/>
          <w:szCs w:val="1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тис. грн.</w:t>
      </w:r>
    </w:p>
    <w:tbl>
      <w:tblPr>
        <w:tblW w:w="15455" w:type="dxa"/>
        <w:jc w:val="left"/>
        <w:tblInd w:w="-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48"/>
        <w:gridCol w:w="9"/>
        <w:gridCol w:w="12"/>
        <w:gridCol w:w="6"/>
        <w:gridCol w:w="968"/>
        <w:gridCol w:w="1140"/>
        <w:gridCol w:w="12"/>
        <w:gridCol w:w="6"/>
        <w:gridCol w:w="836"/>
        <w:gridCol w:w="9"/>
        <w:gridCol w:w="6"/>
        <w:gridCol w:w="835"/>
        <w:gridCol w:w="9"/>
        <w:gridCol w:w="6"/>
        <w:gridCol w:w="694"/>
        <w:gridCol w:w="9"/>
        <w:gridCol w:w="6"/>
        <w:gridCol w:w="696"/>
        <w:gridCol w:w="7"/>
        <w:gridCol w:w="6"/>
        <w:gridCol w:w="837"/>
        <w:gridCol w:w="7"/>
        <w:gridCol w:w="6"/>
        <w:gridCol w:w="703"/>
        <w:gridCol w:w="6"/>
        <w:gridCol w:w="709"/>
        <w:gridCol w:w="994"/>
        <w:gridCol w:w="859"/>
        <w:gridCol w:w="855"/>
        <w:gridCol w:w="239"/>
        <w:gridCol w:w="2456"/>
        <w:gridCol w:w="142"/>
        <w:gridCol w:w="283"/>
      </w:tblGrid>
      <w:tr>
        <w:trPr>
          <w:trHeight w:val="44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п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ерелік заходів</w:t>
            </w:r>
          </w:p>
        </w:tc>
        <w:tc>
          <w:tcPr>
            <w:tcW w:w="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ико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Виконавці</w:t>
            </w:r>
          </w:p>
        </w:tc>
        <w:tc>
          <w:tcPr>
            <w:tcW w:w="39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Обласний бюджету, тис. грн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Районний та сільські (селищний) бюджету, тис. грн.,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чікуваний результат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20</w:t>
            </w:r>
            <w:r>
              <w:rPr>
                <w:b/>
                <w:sz w:val="18"/>
                <w:szCs w:val="18"/>
                <w:lang w:val="uk-UA"/>
              </w:rPr>
              <w:t>1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201</w:t>
            </w:r>
            <w:r>
              <w:rPr>
                <w:b/>
                <w:sz w:val="18"/>
                <w:szCs w:val="18"/>
                <w:lang w:val="uk-UA"/>
              </w:rPr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  <w:lang w:val="en-US"/>
              </w:rPr>
              <w:t>01</w:t>
            </w:r>
            <w:r>
              <w:rPr>
                <w:b/>
                <w:sz w:val="18"/>
                <w:szCs w:val="18"/>
                <w:lang w:val="uk-UA"/>
              </w:rPr>
              <w:t>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201</w:t>
            </w:r>
            <w:r>
              <w:rPr>
                <w:b/>
                <w:sz w:val="18"/>
                <w:szCs w:val="18"/>
                <w:lang w:val="uk-UA"/>
              </w:rPr>
              <w:t>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20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201</w:t>
            </w:r>
            <w:r>
              <w:rPr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201</w:t>
            </w:r>
            <w:r>
              <w:rPr>
                <w:b/>
                <w:sz w:val="18"/>
                <w:szCs w:val="18"/>
                <w:lang w:val="uk-UA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US"/>
              </w:rPr>
              <w:t>201</w:t>
            </w:r>
            <w:r>
              <w:rPr>
                <w:b/>
                <w:sz w:val="18"/>
                <w:szCs w:val="18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1</w:t>
            </w:r>
            <w:r>
              <w:rPr>
                <w:b/>
                <w:sz w:val="18"/>
                <w:szCs w:val="18"/>
                <w:lang w:val="uk-UA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2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4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0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Забезпечення та розвиток  інфраструктури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роведення капітальних ремонтів будівель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ереження будівель закладів культури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БК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.Камишівка 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2017 рік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u w:val="single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u w:val="single"/>
                <w:lang w:val="uk-UA"/>
              </w:rPr>
              <w:t>Виділено: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ний бюджет -  500,0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йонний бюджет  - 200,0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ий бюджет – 146,0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u w:val="single"/>
                <w:lang w:val="uk-UA"/>
              </w:rPr>
              <w:t>Розроблено кошторис на суму -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                              </w:t>
            </w:r>
            <w:r>
              <w:rPr>
                <w:sz w:val="18"/>
                <w:szCs w:val="18"/>
                <w:lang w:val="uk-UA"/>
              </w:rPr>
              <w:t xml:space="preserve">346.00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БК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.Першотравневе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8 рі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u w:val="single"/>
                <w:lang w:val="uk-UA"/>
              </w:rPr>
              <w:t>Виділено: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айонний бюджет –    400,00   Сільський бюджет –   228, 00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  <w:lang w:val="uk-UA"/>
              </w:rPr>
              <w:t xml:space="preserve">Проведено ремонт даху </w:t>
            </w:r>
          </w:p>
          <w:p>
            <w:pPr>
              <w:pStyle w:val="Normal"/>
              <w:rPr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u w:val="single"/>
                <w:lang w:val="uk-UA"/>
              </w:rPr>
              <w:t xml:space="preserve">                        </w:t>
            </w:r>
            <w:r>
              <w:rPr>
                <w:sz w:val="18"/>
                <w:szCs w:val="18"/>
                <w:u w:val="single"/>
                <w:lang w:val="uk-UA"/>
              </w:rPr>
              <w:t>Будинку культури</w:t>
            </w:r>
          </w:p>
          <w:p>
            <w:pPr>
              <w:pStyle w:val="Normal"/>
              <w:rPr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u w:val="single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БК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. Нова Некрасівка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6 рі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u w:val="single"/>
                <w:lang w:val="uk-UA"/>
              </w:rPr>
              <w:t>Виділено: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бласний бюджет  - 610,00  </w:t>
            </w:r>
          </w:p>
          <w:p>
            <w:pPr>
              <w:pStyle w:val="Normal"/>
              <w:rPr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u w:val="single"/>
                <w:lang w:val="uk-UA"/>
              </w:rPr>
              <w:t>Виділено: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йонний бюджет –  100,00</w:t>
            </w:r>
          </w:p>
          <w:p>
            <w:pPr>
              <w:pStyle w:val="Normal"/>
              <w:rPr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u w:val="single"/>
                <w:lang w:val="uk-UA"/>
              </w:rPr>
              <w:t>за рахунок фонду «Придунав’</w:t>
            </w:r>
            <w:r>
              <w:rPr>
                <w:sz w:val="18"/>
                <w:szCs w:val="18"/>
                <w:u w:val="single"/>
              </w:rPr>
              <w:t>є</w:t>
            </w:r>
            <w:r>
              <w:rPr>
                <w:sz w:val="18"/>
                <w:szCs w:val="18"/>
                <w:u w:val="single"/>
                <w:lang w:val="uk-UA"/>
              </w:rPr>
              <w:t>»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бшито вагонкою  стелю малої зали, встановлено турніки для  боксу, танцювальні  станки.  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БК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. Кам'янка 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2018 рік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0,0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u w:val="single"/>
                <w:lang w:val="uk-UA"/>
              </w:rPr>
              <w:t>Виділено:</w:t>
            </w:r>
          </w:p>
          <w:p>
            <w:pPr>
              <w:pStyle w:val="Normal"/>
              <w:rPr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u w:val="single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Обласний бюджет виділен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                         – </w:t>
            </w:r>
            <w:r>
              <w:rPr>
                <w:sz w:val="18"/>
                <w:szCs w:val="18"/>
                <w:lang w:val="uk-UA"/>
              </w:rPr>
              <w:t>1000,0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ий бюджет – 4,0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Проведено поточний ремонт кімнат  гурткової роботи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БК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. Саф'яни 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2017 рік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ний бюджет  - не виділено;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йонний бюджет – не виділено;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u w:val="single"/>
                <w:lang w:val="uk-UA"/>
              </w:rPr>
              <w:t>Виділено: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ільський бюджет  - виділено 345,00  - ведеться ремонт даху сільського клубу  та  заміна вхідних дверей   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К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. Ст. Некрасівка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ік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ний бюджет – не виділен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йонний бюджет - не виділен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ий бюджет -  не виділен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К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с. Кислиці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ік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0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ний бюджет – не виділено;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йонний бюджет - не виділено;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u w:val="single"/>
                <w:lang w:val="uk-UA"/>
              </w:rPr>
              <w:t>Виділено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Сільський бюджет – виділено 190,00 ведеться капітальний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               </w:t>
            </w:r>
            <w:r>
              <w:rPr>
                <w:sz w:val="18"/>
                <w:szCs w:val="18"/>
                <w:lang w:val="uk-UA"/>
              </w:rPr>
              <w:t>ремонт сцен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БК 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. Броска 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ік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0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ний бюджет – не виділен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йонний бюджет - не виділен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К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. Кирнички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ік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,00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ний бюджет – не виділен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йонний бюджет - не виділено;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ий бюджет – виділено 180,00 на капітальний ремонт даху (поетапно)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94" w:hRule="atLeast"/>
        </w:trPr>
        <w:tc>
          <w:tcPr>
            <w:tcW w:w="2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сього </w:t>
            </w:r>
          </w:p>
        </w:tc>
        <w:tc>
          <w:tcPr>
            <w:tcW w:w="9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b/>
                <w:i/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b/>
                <w:i/>
                <w:sz w:val="14"/>
                <w:szCs w:val="14"/>
                <w:lang w:val="uk-UA"/>
              </w:rPr>
              <w:t>3200,0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b/>
                <w:i/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b/>
                <w:i/>
                <w:sz w:val="14"/>
                <w:szCs w:val="14"/>
                <w:lang w:val="uk-UA"/>
              </w:rPr>
              <w:t>1200,00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b/>
                <w:i/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b/>
                <w:i/>
                <w:sz w:val="14"/>
                <w:szCs w:val="14"/>
                <w:lang w:val="uk-UA"/>
              </w:rPr>
              <w:t>800,00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b/>
                <w:i/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b/>
                <w:i/>
                <w:sz w:val="14"/>
                <w:szCs w:val="14"/>
                <w:lang w:val="uk-UA"/>
              </w:rPr>
              <w:t>1600,0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b/>
                <w:i/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b/>
                <w:i/>
                <w:sz w:val="14"/>
                <w:szCs w:val="14"/>
                <w:lang w:val="uk-UA"/>
              </w:rPr>
              <w:t>600,00</w:t>
            </w:r>
          </w:p>
        </w:tc>
        <w:tc>
          <w:tcPr>
            <w:tcW w:w="7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b/>
                <w:i/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b/>
                <w:i/>
                <w:sz w:val="14"/>
                <w:szCs w:val="14"/>
                <w:lang w:val="uk-UA"/>
              </w:rPr>
              <w:t>1300,00</w:t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b/>
                <w:i/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b/>
                <w:i/>
                <w:sz w:val="14"/>
                <w:szCs w:val="14"/>
                <w:lang w:val="uk-UA"/>
              </w:rPr>
              <w:t>700,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b/>
                <w:i/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b/>
                <w:i/>
                <w:sz w:val="14"/>
                <w:szCs w:val="14"/>
                <w:lang w:val="uk-UA"/>
              </w:rPr>
              <w:t>300,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b/>
                <w:i/>
                <w:sz w:val="14"/>
                <w:szCs w:val="1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b/>
                <w:i/>
                <w:sz w:val="14"/>
                <w:szCs w:val="14"/>
                <w:lang w:val="uk-UA"/>
              </w:rPr>
              <w:t>200,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І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463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кращення матеріально – технічної бази закладів культури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50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2.1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Забезпечення закладів культури обладнанням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та предметами </w:t>
            </w:r>
            <w:r>
              <w:rPr>
                <w:b/>
                <w:sz w:val="16"/>
                <w:szCs w:val="16"/>
                <w:lang w:val="uk-UA"/>
              </w:rPr>
              <w:t>довгострокового використання: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uk-UA"/>
              </w:rPr>
              <w:t>6- 2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uk-UA"/>
              </w:rPr>
              <w:t>9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йонна рада  та відділ культури і туризму РДА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60,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80,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2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0,0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кращення матеріально-технічної  бази закладів культури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музичними інструментами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„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0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Районний та сільські  бюджети  кошти не   виділено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7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комплектами  звукової та  освітлювальної техніки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„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0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Районний та сільські  бюджети  кошти не   виділено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меблів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„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Районний та сільські  бюджети  кошти не   виділено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сценічних костюмів, тощ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„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70,00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йонний бюджет – не виділен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u w:val="single"/>
                <w:lang w:val="uk-UA"/>
              </w:rPr>
              <w:t>Виділено: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ільський бюджет: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с. Кирнички – виділено 17,0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 придбання сценічних костюмів НАТ «Ясна зора»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2.2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Інформатизація  галузі, впровадження сучасних </w:t>
            </w:r>
            <w:r>
              <w:rPr>
                <w:b/>
                <w:sz w:val="16"/>
                <w:szCs w:val="16"/>
                <w:lang w:val="uk-UA"/>
              </w:rPr>
              <w:t>інформаційних  технологій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uk-UA"/>
              </w:rPr>
              <w:t>6 – 2019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йонна рада  та відділ культури і туризму РДА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b/>
                <w:sz w:val="18"/>
                <w:szCs w:val="18"/>
                <w:lang w:val="uk-UA"/>
              </w:rPr>
              <w:t>18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0,00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шти не виділено  – впровадження не проведено 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- забезпечення закладів культури комп’ютерною технікою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  <w:lang w:val="uk-UA"/>
              </w:rPr>
              <w:t>6 – 2019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0,00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шти не виділено –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клади культури  комп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uk-UA"/>
              </w:rPr>
              <w:t>терною технікою не забезпечено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4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- створення  на базі централізованої  бібліотеки  комп”ютерної  мережі з можливістю  доступу до  Єдиної  бібліотечної бази даних та  виходу  в світовий  інформаційний  простір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  <w:lang w:val="uk-UA"/>
              </w:rPr>
              <w:t>6 – 2019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,0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,0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шти не виділено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15172" w:type="dxa"/>
            <w:gridSpan w:val="3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15172" w:type="dxa"/>
            <w:gridSpan w:val="3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ІІ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2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рганізаційні та  культурно – мистецькі заходи , щодо збереження  культурних  надбань району,  удосконалення діяльності закладів культури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1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безпечити  проведення районних  культурно –мистецьких  заходів  щодо  відзначення державних  свят, знаменних та  пам</w:t>
            </w:r>
            <w:r>
              <w:rPr>
                <w:b/>
                <w:sz w:val="18"/>
                <w:szCs w:val="18"/>
              </w:rPr>
              <w:t>’</w:t>
            </w:r>
            <w:r>
              <w:rPr>
                <w:b/>
                <w:sz w:val="18"/>
                <w:szCs w:val="18"/>
                <w:lang w:val="uk-UA"/>
              </w:rPr>
              <w:t>ятних дат з  історії  України,  ювілеїв, видатних історичних громадських, культурних  діячів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5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0,00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  <w:lang w:val="uk-UA"/>
              </w:rPr>
              <w:t>Проведено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u w:val="single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16 -  </w:t>
            </w:r>
            <w:r>
              <w:rPr>
                <w:b/>
                <w:i/>
                <w:sz w:val="16"/>
                <w:szCs w:val="16"/>
                <w:u w:val="single"/>
                <w:lang w:val="uk-UA"/>
              </w:rPr>
              <w:t>районних фестивалів та свя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u w:val="single"/>
                <w:lang w:val="uk-UA"/>
              </w:rPr>
            </w:pPr>
            <w:r>
              <w:rPr>
                <w:b/>
                <w:i/>
                <w:sz w:val="16"/>
                <w:szCs w:val="16"/>
                <w:u w:val="single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1. </w:t>
            </w:r>
            <w:r>
              <w:rPr>
                <w:b/>
                <w:sz w:val="16"/>
                <w:szCs w:val="16"/>
                <w:lang w:val="uk-UA"/>
              </w:rPr>
              <w:t xml:space="preserve">Святковий концерт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uk-UA"/>
              </w:rPr>
              <w:t xml:space="preserve">                    </w:t>
            </w:r>
            <w:r>
              <w:rPr>
                <w:b/>
                <w:sz w:val="16"/>
                <w:szCs w:val="16"/>
                <w:lang w:val="uk-UA"/>
              </w:rPr>
              <w:t>«Женщина весна»,</w:t>
            </w:r>
            <w:r>
              <w:rPr>
                <w:sz w:val="16"/>
                <w:szCs w:val="16"/>
                <w:lang w:val="uk-UA"/>
              </w:rPr>
              <w:t xml:space="preserve"> присвячений  Міжнародному жіночому дню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 дата проведення 03.03.2016 р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 місце проведення  м. Ізмаї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К Ізмаїльської районної Рад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кількість присутніх – 200 чол.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uk-UA"/>
              </w:rPr>
              <w:t xml:space="preserve">- згідно кошторису витрачено  2,00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колективи: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К с. Багате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ВА «Катлабухські голоси»,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 «Словяночка»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соліст Ф.Дьяченко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БК с. Броска: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танцювальний ансамбль «Солнышко»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/к с. Ст. Некрасівк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лісти: А.Кобець, І.Куртова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БК с. Кирничк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 «Чиста вода»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лісти:  Н.Гєнов, М.Куртєва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/к  с.Нова Покровка: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ліст Н.Лупан 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с/к с. Дунайське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лістка: А.Коваленко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БКс. Кислиці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лістка С.Пшенична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К с. Утконосівк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ліст М.Чепой ,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ЦНК с. Ізмаїл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олісти А. Козьма, М.Анісімова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2. </w:t>
            </w:r>
            <w:r>
              <w:rPr>
                <w:b/>
                <w:sz w:val="16"/>
                <w:szCs w:val="16"/>
                <w:lang w:val="uk-UA"/>
              </w:rPr>
              <w:t>Фестиваль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        </w:t>
            </w:r>
            <w:r>
              <w:rPr>
                <w:b/>
                <w:sz w:val="16"/>
                <w:szCs w:val="16"/>
                <w:lang w:val="uk-UA"/>
              </w:rPr>
              <w:t>«Бессарабський вінок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 дата проведення 27.02.2016 р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місце проведення  м. Ізмаїл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</w:t>
            </w:r>
            <w:r>
              <w:rPr>
                <w:sz w:val="16"/>
                <w:szCs w:val="16"/>
                <w:lang w:val="uk-UA"/>
              </w:rPr>
              <w:t>ПК   ім.  Шевченка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кількість присутніх  - 670 чол.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Приймало участь 26 народних колективів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3. </w:t>
            </w:r>
            <w:r>
              <w:rPr>
                <w:b/>
                <w:sz w:val="16"/>
                <w:szCs w:val="16"/>
                <w:lang w:val="uk-UA"/>
              </w:rPr>
              <w:t xml:space="preserve">Виставка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       </w:t>
            </w:r>
            <w:r>
              <w:rPr>
                <w:b/>
                <w:sz w:val="16"/>
                <w:szCs w:val="16"/>
                <w:lang w:val="uk-UA"/>
              </w:rPr>
              <w:t>«На рушниковому крилі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 дата проведення  11.03.2016 р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  місце проведення  м. Ізмаїл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 xml:space="preserve">БК Ізмаїльської районної Ради     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кількість присутніх  - 230 чол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згідно кошторису витрачено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2,7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Виставлені роботи 52 народних умільців сіл: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ланчак, Утконосівка, Нова Некрасівка, Стара Некрасівка, Дунайське, Лощинівка, Ларжанка, Озерне, Броска, Кам’янка,  Першотравневе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рнички, Муравлівка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4. </w:t>
            </w:r>
            <w:r>
              <w:rPr>
                <w:b/>
                <w:sz w:val="16"/>
                <w:szCs w:val="16"/>
                <w:lang w:val="uk-UA"/>
              </w:rPr>
              <w:t xml:space="preserve">Фестиваль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«Чарівний світ  рідної мови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 дата проведення  19.02.2016 р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  місце проведення  м. Ізмаїл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</w:t>
            </w:r>
            <w:r>
              <w:rPr>
                <w:sz w:val="16"/>
                <w:szCs w:val="16"/>
                <w:lang w:val="uk-UA"/>
              </w:rPr>
              <w:t xml:space="preserve">БК Ізмаїльської районної Ради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-  кількість присутніх  - 160 чол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- колективи художньої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</w:t>
            </w:r>
            <w:r>
              <w:rPr>
                <w:sz w:val="16"/>
                <w:szCs w:val="16"/>
                <w:lang w:val="uk-UA"/>
              </w:rPr>
              <w:t>самодіяльності :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.  Багате,  Кислиці, Каланчак,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Першотравневе, Броска, Стара Некрасівка, Саф’яни, Лощинівка, Ларжанк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5</w:t>
            </w:r>
            <w:r>
              <w:rPr>
                <w:b/>
                <w:sz w:val="16"/>
                <w:szCs w:val="16"/>
                <w:lang w:val="uk-UA"/>
              </w:rPr>
              <w:t xml:space="preserve">. Обрядове свято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                 </w:t>
            </w:r>
            <w:r>
              <w:rPr>
                <w:b/>
                <w:sz w:val="16"/>
                <w:szCs w:val="16"/>
                <w:lang w:val="uk-UA"/>
              </w:rPr>
              <w:t>«Широка масляна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 дата проведення  13.03.2016 р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    с. Кислиці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кількість присутніх  - 300 чол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- колективи художньої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</w:t>
            </w:r>
            <w:r>
              <w:rPr>
                <w:sz w:val="16"/>
                <w:szCs w:val="16"/>
                <w:lang w:val="uk-UA"/>
              </w:rPr>
              <w:t xml:space="preserve">самодіяльності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К с. Багате, Першотравневе, Ларжанка, Муравлівка, Стара Некрасівка, Кам’янка, Нова Некрасівка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. Фестиваль української пісні і танц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 xml:space="preserve">        </w:t>
            </w:r>
            <w:r>
              <w:rPr>
                <w:b/>
                <w:sz w:val="16"/>
                <w:szCs w:val="16"/>
                <w:lang w:val="uk-UA"/>
              </w:rPr>
              <w:t>«Вишиванка моя, вишиванка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-   дата проведення  03.04.2016 р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-      м. Ізмаїл ПК ім. Шевченка 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 кількість присутніх  - 600 чол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заклади культури району: Лощинівка, Багате, Кирнички, Броска, Муравлівка, Озерне, Каланчак, Дунайське, Утконосівка, Кам’янка,Ларжанка, Ст. Некрасівка, Першотравневе, Кислиці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uk-UA"/>
              </w:rPr>
              <w:t xml:space="preserve">7.  Виставка «З Україною в серці»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-   дата проведення  03.04.2016 р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-    м. Ізмаїл ПК ім. Шевченка 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   кількість присутніх  - 750 чол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заклади культури району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Стара Некрасівка, Першотравнвеве, Кам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  <w:lang w:val="uk-UA"/>
              </w:rPr>
              <w:t>янка, Лощинівка, Муравлівка, Дунайське, Броска, Саф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  <w:lang w:val="uk-UA"/>
              </w:rPr>
              <w:t>яни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</w:rPr>
              <w:t xml:space="preserve">8. </w:t>
            </w:r>
            <w:r>
              <w:rPr>
                <w:b/>
                <w:sz w:val="16"/>
                <w:szCs w:val="16"/>
                <w:lang w:val="uk-UA"/>
              </w:rPr>
              <w:t xml:space="preserve">Відкрите засідання клубу за інтересами «Мелодія»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-   дата проведення  15.04.2016 р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  місце проведення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     </w:t>
            </w:r>
            <w:r>
              <w:rPr>
                <w:sz w:val="16"/>
                <w:szCs w:val="16"/>
                <w:lang w:val="uk-UA"/>
              </w:rPr>
              <w:t xml:space="preserve">Будинок культури с. Кислиці 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   кількість присутніх  - 80 чол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  заклади культури району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Ст. Некрасівка, Броска, Кам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  <w:lang w:val="uk-UA"/>
              </w:rPr>
              <w:t>янка, Першотравневе, Нова Некрасівк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. Фестиваль – конкурс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uk-UA"/>
              </w:rPr>
              <w:t xml:space="preserve">                           </w:t>
            </w:r>
            <w:r>
              <w:rPr>
                <w:b/>
                <w:sz w:val="16"/>
                <w:szCs w:val="16"/>
                <w:lang w:val="uk-UA"/>
              </w:rPr>
              <w:t>«Мадам-2016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-   дата проведення  17.04.2016 р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  місце проведення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     </w:t>
            </w:r>
            <w:r>
              <w:rPr>
                <w:sz w:val="16"/>
                <w:szCs w:val="16"/>
                <w:lang w:val="uk-UA"/>
              </w:rPr>
              <w:t xml:space="preserve">Будинок культури с . Муравлівка 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   кількість присутніх  - 312 чол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гідно кошторису витрачено 3,6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  заклади культури району: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. Некрасівка, Броска, Суворове Першотравневе, Утконосівка, Каланчак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10. Свято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        </w:t>
            </w:r>
            <w:r>
              <w:rPr>
                <w:b/>
                <w:sz w:val="16"/>
                <w:szCs w:val="16"/>
                <w:lang w:val="uk-UA"/>
              </w:rPr>
              <w:t>до 71 річниці з Дня Перемоги: «Звенит победная весна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-   дата проведення  6.05.2016 р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  місце проведення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     </w:t>
            </w:r>
            <w:r>
              <w:rPr>
                <w:sz w:val="16"/>
                <w:szCs w:val="16"/>
                <w:lang w:val="uk-UA"/>
              </w:rPr>
              <w:t xml:space="preserve">Будинок культури с .  Багате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   кількість присутніх  - 270 чол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Заклади культури району сіл: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агате, Стара Некрасівка, Утконосівка, Ларжанка, Кислиці, Нова Некрасівка, Кам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  <w:lang w:val="uk-UA"/>
              </w:rPr>
              <w:t xml:space="preserve">янка Суворове Кирнички. 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11. Відкрите засідання клубу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за інтересами «Ладушка»,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                                  </w:t>
            </w:r>
            <w:r>
              <w:rPr>
                <w:b/>
                <w:sz w:val="16"/>
                <w:szCs w:val="16"/>
                <w:lang w:val="uk-UA"/>
              </w:rPr>
              <w:t>до Дня матері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-   дата проведення  14.05.2016 р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  місце проведення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 </w:t>
            </w:r>
            <w:r>
              <w:rPr>
                <w:sz w:val="16"/>
                <w:szCs w:val="16"/>
                <w:lang w:val="uk-UA"/>
              </w:rPr>
              <w:t xml:space="preserve">сільський клуб с . Стара Некрасівка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   кількість присутніх  - 90 чол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лади культури району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Кислиці, Кам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  <w:lang w:val="uk-UA"/>
              </w:rPr>
              <w:t>янка, Нова Некрасівка, Комишівка, Лощинівка, Броска, Ларжанка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12. Фестиваль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        </w:t>
            </w:r>
            <w:r>
              <w:rPr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sz w:val="16"/>
                <w:szCs w:val="16"/>
                <w:lang w:val="uk-UA"/>
              </w:rPr>
              <w:t>«Слов</w:t>
            </w:r>
            <w:r>
              <w:rPr>
                <w:b/>
                <w:sz w:val="16"/>
                <w:szCs w:val="16"/>
                <w:lang w:val="en-US"/>
              </w:rPr>
              <w:t>’</w:t>
            </w:r>
            <w:r>
              <w:rPr>
                <w:b/>
                <w:sz w:val="16"/>
                <w:szCs w:val="16"/>
                <w:lang w:val="uk-UA"/>
              </w:rPr>
              <w:t>янської писемності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-   дата проведення  24.05.2016 р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-   місце проведення м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uk-UA"/>
              </w:rPr>
              <w:t xml:space="preserve"> Ізмаїл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  </w:t>
            </w:r>
            <w:r>
              <w:rPr>
                <w:sz w:val="16"/>
                <w:szCs w:val="16"/>
                <w:lang w:val="uk-UA"/>
              </w:rPr>
              <w:t xml:space="preserve">БК Ізмаїльської районної Ради     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   кількість присутніх  - 120 чол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Колективи художньої самодіяльності району 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НВА «Веселина» с. Кам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  <w:lang w:val="uk-UA"/>
              </w:rPr>
              <w:t>янка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НВА «Българка»</w:t>
            </w:r>
            <w:r>
              <w:rPr>
                <w:sz w:val="16"/>
                <w:szCs w:val="16"/>
              </w:rPr>
              <w:t xml:space="preserve"> смт. Суворове,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ВА «Сударушка» с. Нова Некрасівка, солісти сіл Кислиці, Лощинівка, Каланчак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uk-UA"/>
              </w:rPr>
              <w:t xml:space="preserve">13. Культурно – спортивне свято, фестиваль «Село моє рідне»,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</w:t>
            </w:r>
            <w:r>
              <w:rPr>
                <w:b/>
                <w:sz w:val="16"/>
                <w:szCs w:val="16"/>
                <w:lang w:val="uk-UA"/>
              </w:rPr>
              <w:t>до Дня сіл: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 22.05.2016  с. Багате   -1000 чол.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2.05.2016  с. Озерне   - 2500 чол.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.06.2016  с. Лощинівка – 800 чол.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4.06.2016  с. Кирнички – 2000 чол.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.06.2016  с. Броска  - 300 чол.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14. Фестиваль, присвячений Дню захисту дітей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          </w:t>
            </w:r>
            <w:r>
              <w:rPr>
                <w:b/>
                <w:sz w:val="16"/>
                <w:szCs w:val="16"/>
                <w:lang w:val="uk-UA"/>
              </w:rPr>
              <w:t>«Україно, ми твої діти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-   дата проведення  01.06.2016 р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-   місце проведення м. Ізмаїл,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</w:t>
            </w:r>
            <w:r>
              <w:rPr>
                <w:sz w:val="16"/>
                <w:szCs w:val="16"/>
                <w:lang w:val="uk-UA"/>
              </w:rPr>
              <w:t xml:space="preserve">БК Ізмаїльської районної Ради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-   згідно кошторису витрачено 2.00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   кількість присутніх  - 290 чол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лади культури району: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. Кирнички, Багате, Утконосівка, Н.Некрасівка, Ларжанка, Озерне, Кислиці, Муравлівка, Новий Каланчак, Стара Некрасівка, Матроска, Кам’янка Дунайське, Суворове.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15. Свято, присвячене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      </w:t>
            </w:r>
            <w:r>
              <w:rPr>
                <w:b/>
                <w:sz w:val="16"/>
                <w:szCs w:val="16"/>
                <w:lang w:val="uk-UA"/>
              </w:rPr>
              <w:t>Дню медичного працівни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-   дата проведення  16.06.2016 р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-   місце проведення м. Ізмаїл,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</w:t>
            </w:r>
            <w:r>
              <w:rPr>
                <w:sz w:val="16"/>
                <w:szCs w:val="16"/>
                <w:lang w:val="uk-UA"/>
              </w:rPr>
              <w:t xml:space="preserve">БК Ізмаїльської районної Ради  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   кількість присутніх  - 150 чол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- колективи художньої самодіяльності: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ВА «Етнос» с. Утконосівка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НВА «Сударушка» с. Н.Некрасівка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ВА «Берегиня» с.Ларжанка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олісти сіл:  Кислиці, Броска,   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</w:t>
            </w:r>
            <w:r>
              <w:rPr>
                <w:sz w:val="16"/>
                <w:szCs w:val="16"/>
                <w:lang w:val="uk-UA"/>
              </w:rPr>
              <w:t>Ларжанка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16. Свято, присвячене Дню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uk-UA"/>
              </w:rPr>
              <w:t xml:space="preserve">                 </w:t>
            </w:r>
            <w:r>
              <w:rPr>
                <w:b/>
                <w:sz w:val="16"/>
                <w:szCs w:val="16"/>
                <w:lang w:val="uk-UA"/>
              </w:rPr>
              <w:t>державного службовця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-    дата проведення  23.06.2016 р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-   місце проведення м. Ізмаїл,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</w:t>
            </w:r>
            <w:r>
              <w:rPr>
                <w:sz w:val="16"/>
                <w:szCs w:val="16"/>
                <w:lang w:val="uk-UA"/>
              </w:rPr>
              <w:t xml:space="preserve">Районна державна адміністрація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   кількість присутніх  -  50 чол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(НВА «Берегиня» с. Ларжанка,, солісти Ф.Дьяченко , А.Козьма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84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Прийняли участь у фестивалі мистецтв  «Дунайська весна»</w:t>
            </w:r>
          </w:p>
          <w:p>
            <w:pPr>
              <w:pStyle w:val="Normal"/>
              <w:ind w:left="384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м. Ізмаїл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-    дата проведення  28.05.2016 р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-   місце проведення м. Ізмаїл,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</w:t>
            </w:r>
            <w:r>
              <w:rPr>
                <w:sz w:val="16"/>
                <w:szCs w:val="16"/>
                <w:lang w:val="uk-UA"/>
              </w:rPr>
              <w:t xml:space="preserve">пам’ятник  «Морякам данайцям»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    кількість присутніх  - 3000 чол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(колективи художньої самодіяльності  НВА «Веснянка» с. Першотравневе, НВА «Етнос», «Меланколія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с. Утконосівка НВА «Сударушка»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. Нова Некрасівка, НВА «Журавушка», «Купава», «Жемчужина» сільський клуб с Стара Некрасівка, НВА «Берегиня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с. Ларжанка, НАТ «Радуга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с. Кам’янка, НАТ «Тинереця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с. Озерене, 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</w:t>
            </w:r>
            <w:r>
              <w:rPr>
                <w:sz w:val="16"/>
                <w:szCs w:val="16"/>
                <w:lang w:val="uk-UA"/>
              </w:rPr>
              <w:t>соліст Ф.Дьяченко с. Багате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Прийняти участь у  обласних, Всеукраїнських, Міжнародних заходах.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5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9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  <w:t xml:space="preserve">Прийнято участь 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  <w:t>6-и  обласних  заходах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u w:val="single"/>
                <w:lang w:val="uk-UA"/>
              </w:rPr>
            </w:pPr>
            <w:r>
              <w:rPr>
                <w:b/>
                <w:i/>
                <w:sz w:val="16"/>
                <w:szCs w:val="16"/>
                <w:u w:val="single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1</w:t>
            </w:r>
            <w:r>
              <w:rPr>
                <w:b/>
                <w:sz w:val="16"/>
                <w:szCs w:val="16"/>
                <w:lang w:val="uk-UA"/>
              </w:rPr>
              <w:t xml:space="preserve">.  Обласне  свято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        </w:t>
            </w:r>
            <w:r>
              <w:rPr>
                <w:b/>
                <w:sz w:val="16"/>
                <w:szCs w:val="16"/>
                <w:lang w:val="uk-UA"/>
              </w:rPr>
              <w:t>«Співець рідної мови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 дата проведення  03.03.2016 р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 місце проведення  м. Одес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 кількість присутніх  - 190 чол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 </w:t>
            </w:r>
            <w:r>
              <w:rPr>
                <w:sz w:val="16"/>
                <w:szCs w:val="16"/>
                <w:lang w:val="uk-UA"/>
              </w:rPr>
              <w:t>Учасниця художньої самодіяльності  А.Ніц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(приймала участь за рахунок сільського бюджету – 0,30 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2. Обласний огляд – конкурс фортепіанної музики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            </w:t>
            </w:r>
            <w:r>
              <w:rPr>
                <w:b/>
                <w:sz w:val="16"/>
                <w:szCs w:val="16"/>
                <w:lang w:val="uk-UA"/>
              </w:rPr>
              <w:t>«Квест – класік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дата проведення  12.03.2016 р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 місце проведення  м. Одес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 кількість присутніх  - 300 чол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чні Кам’янскої  музичної школи філія с. Багате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С.Терпан, Г.Гайдаржи –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</w:t>
            </w:r>
            <w:r>
              <w:rPr>
                <w:sz w:val="16"/>
                <w:szCs w:val="16"/>
                <w:lang w:val="uk-UA"/>
              </w:rPr>
              <w:t>зайняли ІІ-е місце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3. Обласний огляд – конкурс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                </w:t>
            </w:r>
            <w:r>
              <w:rPr>
                <w:b/>
                <w:sz w:val="16"/>
                <w:szCs w:val="16"/>
                <w:lang w:val="uk-UA"/>
              </w:rPr>
              <w:t>«Вінок Дунаю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- дата проведення  30.03.2016 р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 місце проведення  м.  Ізмаї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 кількість присутніх  - 140 чо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учні Кам’янскої  музичної школи філія с. Озерне – О.Балік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ілія смт. Суворове НВА              «Співаночка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 перші місця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. Фестиваль – конкурс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               </w:t>
            </w:r>
            <w:r>
              <w:rPr>
                <w:b/>
                <w:sz w:val="16"/>
                <w:szCs w:val="16"/>
                <w:lang w:val="uk-UA"/>
              </w:rPr>
              <w:t>«Южний камертон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дата проведення  16.05.2016 р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 місце проведення  м. Одес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 кількість присутніх  - 600 чол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</w:t>
            </w:r>
            <w:r>
              <w:rPr>
                <w:sz w:val="16"/>
                <w:szCs w:val="16"/>
                <w:lang w:val="uk-UA"/>
              </w:rPr>
              <w:t>НВА «Співаночка» смт. Суворове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ереможці Міжрегіонального  фестивалю  «Вінок Дунаю», «Ренійські зірочки»);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sz w:val="16"/>
                <w:szCs w:val="16"/>
                <w:lang w:val="uk-UA"/>
              </w:rPr>
              <w:t>5. Обласне свято Слов</w:t>
            </w:r>
            <w:r>
              <w:rPr>
                <w:b/>
                <w:sz w:val="16"/>
                <w:szCs w:val="16"/>
              </w:rPr>
              <w:t>’</w:t>
            </w:r>
            <w:r>
              <w:rPr>
                <w:b/>
                <w:sz w:val="16"/>
                <w:szCs w:val="16"/>
                <w:lang w:val="uk-UA"/>
              </w:rPr>
              <w:t>янської писемності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дата проведення  24.05.2016 р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 місце проведення  м. Одес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 кількість присутніх  - 920 чол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</w:t>
            </w:r>
            <w:r>
              <w:rPr>
                <w:sz w:val="16"/>
                <w:szCs w:val="16"/>
                <w:lang w:val="uk-UA"/>
              </w:rPr>
              <w:t xml:space="preserve">Колективи художньої самодіяльності НАТ «Колорит», «Радуга» БК с. Кам’янка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. Святковий до Дня Конституції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 </w:t>
            </w:r>
            <w:r>
              <w:rPr>
                <w:b/>
                <w:sz w:val="16"/>
                <w:szCs w:val="16"/>
                <w:lang w:val="uk-UA"/>
              </w:rPr>
              <w:t>«Рушник національної єдності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-  дата проведення  24.06.2016 р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 місце проведення  м. Одеса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 кількість присутніх  - 100 чол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(соліст БК с. Утконосівка В.Чепой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u w:val="single"/>
                <w:lang w:val="uk-UA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  <w:lang w:val="uk-UA"/>
              </w:rPr>
              <w:t>у  6-и  Міжрегіональних заходах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1. </w:t>
            </w:r>
            <w:r>
              <w:rPr>
                <w:b/>
                <w:sz w:val="16"/>
                <w:szCs w:val="16"/>
                <w:lang w:val="uk-UA"/>
              </w:rPr>
              <w:t>Концерт «Різдвяні дзвони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-  дата проведення  16.01.2016 р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-  місце проведення   с. Острівне,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рцизський район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плата за рахунок запрошуючої сторони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-  кількість присутніх  - 400 чол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лективи:НАТ «Радуга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Т «Колорит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Т «Ясна зора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  <w:r>
              <w:rPr>
                <w:b/>
                <w:sz w:val="16"/>
                <w:szCs w:val="16"/>
                <w:lang w:val="uk-UA"/>
              </w:rPr>
              <w:t xml:space="preserve">. Обрядове дійство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                         </w:t>
            </w:r>
            <w:r>
              <w:rPr>
                <w:b/>
                <w:sz w:val="16"/>
                <w:szCs w:val="16"/>
                <w:lang w:val="uk-UA"/>
              </w:rPr>
              <w:t>«Зимові обряди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-  дата проведення  13.01.2016 р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-  місце проведення м. Ізмаїл,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</w:t>
            </w:r>
            <w:r>
              <w:rPr>
                <w:sz w:val="16"/>
                <w:szCs w:val="16"/>
                <w:lang w:val="uk-UA"/>
              </w:rPr>
              <w:t>Музей «Придунав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  <w:lang w:val="uk-UA"/>
              </w:rPr>
              <w:t xml:space="preserve">я»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кількість присутніх  60 чол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ВА «Етнос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3. Обрядове свято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uk-UA"/>
              </w:rPr>
              <w:t xml:space="preserve">    </w:t>
            </w:r>
            <w:r>
              <w:rPr>
                <w:b/>
                <w:sz w:val="16"/>
                <w:szCs w:val="16"/>
                <w:lang w:val="uk-UA"/>
              </w:rPr>
              <w:t>«Проводи зими – зустріч весни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-  дата проведення  07.03.2016 р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-  місце проведення м. Ізмаїл,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</w:t>
            </w:r>
            <w:r>
              <w:rPr>
                <w:sz w:val="16"/>
                <w:szCs w:val="16"/>
                <w:lang w:val="uk-UA"/>
              </w:rPr>
              <w:t>майдан Перемог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кількість присутніх  1500 чол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колективи: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К с. Багате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ВА «Катлабухські голоси»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соліст Ф.Дьяченко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К с. Утконосівк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ВА «Етнос»,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«Меланколія»;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К с. Нова Некрасівк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«Сударушка»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/к с. Стара Некрасівк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«Нежность», «Жемчужина»,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ВА «Журавушка» 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У с. Кам’янк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Т «Колорит»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К с. Брос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танцювальний ансамбль «Солнышко»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4. Фестиваль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   </w:t>
            </w:r>
            <w:r>
              <w:rPr>
                <w:b/>
                <w:sz w:val="16"/>
                <w:szCs w:val="16"/>
                <w:lang w:val="uk-UA"/>
              </w:rPr>
              <w:t>«Палітра Бессарабського краю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-  дата проведення  10.03.2016 р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-  місце проведення м. Ізмаїл,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</w:t>
            </w:r>
            <w:r>
              <w:rPr>
                <w:sz w:val="16"/>
                <w:szCs w:val="16"/>
                <w:lang w:val="uk-UA"/>
              </w:rPr>
              <w:t>ІДГУ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кількість присутніх  150 чол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-  НАТ «Радуга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uk-UA"/>
              </w:rPr>
              <w:t>5. Свято  слов</w:t>
            </w:r>
            <w:r>
              <w:rPr>
                <w:b/>
                <w:sz w:val="16"/>
                <w:szCs w:val="16"/>
              </w:rPr>
              <w:t>’</w:t>
            </w:r>
            <w:r>
              <w:rPr>
                <w:b/>
                <w:sz w:val="16"/>
                <w:szCs w:val="16"/>
                <w:lang w:val="uk-UA"/>
              </w:rPr>
              <w:t xml:space="preserve">янської писемності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-  дата проведення  22.05.2016 р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-  місце проведення м.  Болград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 кількість присутніх  300 чол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</w:t>
            </w:r>
            <w:r>
              <w:rPr>
                <w:sz w:val="16"/>
                <w:szCs w:val="16"/>
                <w:lang w:val="uk-UA"/>
              </w:rPr>
              <w:t>НВА «Сударушка» с. Н.Некрасівк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. Фестиваль «Грай гармонь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-  дата проведення  11.06.2016 р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-  місце проведення  с. Озерне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 кількість присутніх  500 чол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учасники художньої самодіяльності: м. Арциз, Болград, Ізмаїл, Рені, Ізмаїльський район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u w:val="single"/>
                <w:lang w:val="uk-UA"/>
              </w:rPr>
            </w:pPr>
            <w:r>
              <w:rPr>
                <w:b/>
                <w:i/>
                <w:sz w:val="18"/>
                <w:szCs w:val="18"/>
                <w:u w:val="single"/>
                <w:lang w:val="uk-UA"/>
              </w:rPr>
              <w:t>у  4-х  Міжнародних заходах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u w:val="single"/>
                <w:lang w:val="uk-UA"/>
              </w:rPr>
            </w:pPr>
            <w:r>
              <w:rPr>
                <w:b/>
                <w:i/>
                <w:sz w:val="16"/>
                <w:szCs w:val="16"/>
                <w:u w:val="single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 Обрядове свято молдавської культури «Мерцішор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-  дата проведення  06.03.2016 р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 місце проведення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     </w:t>
            </w:r>
            <w:r>
              <w:rPr>
                <w:sz w:val="16"/>
                <w:szCs w:val="16"/>
                <w:lang w:val="uk-UA"/>
              </w:rPr>
              <w:t>с. Орловка Ренійський район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 кількість присутніх  500 чол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-  колективи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НАТ «Тинереця»,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 xml:space="preserve">     </w:t>
            </w:r>
            <w:r>
              <w:rPr>
                <w:sz w:val="16"/>
                <w:szCs w:val="16"/>
                <w:lang w:val="uk-UA"/>
              </w:rPr>
              <w:t xml:space="preserve">соліст В.Дренков БК с. Озерне;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ВА «Меланколія», ВА «Сперанца»,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К  с. Утконосівк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2.  Фестиваль 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       </w:t>
            </w:r>
            <w:r>
              <w:rPr>
                <w:b/>
                <w:sz w:val="16"/>
                <w:szCs w:val="16"/>
                <w:lang w:val="uk-UA"/>
              </w:rPr>
              <w:t>«</w:t>
            </w:r>
            <w:r>
              <w:rPr>
                <w:b/>
                <w:sz w:val="16"/>
                <w:szCs w:val="16"/>
              </w:rPr>
              <w:t>С Болгарией в сердце»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-  дата проведення 12.05 – 16.05.2016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 місце проведення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</w:t>
            </w:r>
            <w:r>
              <w:rPr>
                <w:sz w:val="16"/>
                <w:szCs w:val="16"/>
                <w:lang w:val="uk-UA"/>
              </w:rPr>
              <w:t xml:space="preserve">м. Коварна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кількість присутніх 100 чол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( НВА «Българка» смт. Суворове, НВА «Колорит», «Радуга» с. Кам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  <w:lang w:val="uk-UA"/>
              </w:rPr>
              <w:t>янка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uk-UA"/>
              </w:rPr>
              <w:t xml:space="preserve">3. Собор «Курбат събира»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ата проведення 11, 12.06.2016 р.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 місце проведення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</w:t>
            </w:r>
            <w:r>
              <w:rPr>
                <w:sz w:val="16"/>
                <w:szCs w:val="16"/>
                <w:lang w:val="uk-UA"/>
              </w:rPr>
              <w:t>м.  Мала Перещепіна Полтавська область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- кількість присутніх 1200 чол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 xml:space="preserve">( НВА «Възраждане», ВА «Чиста вода» с. Кирнички )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uk-UA"/>
              </w:rPr>
              <w:t xml:space="preserve">4. Еко-етно фестиваль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                          </w:t>
            </w:r>
            <w:r>
              <w:rPr>
                <w:b/>
                <w:sz w:val="16"/>
                <w:szCs w:val="16"/>
                <w:lang w:val="uk-UA"/>
              </w:rPr>
              <w:t>«Кодима –фест»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ата проведення 18.06 – 19.06.2016  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 місце проведення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</w:t>
            </w:r>
            <w:r>
              <w:rPr>
                <w:sz w:val="16"/>
                <w:szCs w:val="16"/>
                <w:lang w:val="uk-UA"/>
              </w:rPr>
              <w:t xml:space="preserve">с. Івашково, Кодимського району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гідно кошторису використано 3,0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кількість присутніх  5000 чол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 xml:space="preserve">( НВА «Етнос» с. Утконосівка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ВА «Сударушка» с. Нов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Некрасівка, НАТ «Радуга»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. Кам’янка, НАТ «Тинереця»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с. Озерне )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  <w:t>у   2-х  Всеукраїнських  заходах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 Семінар ТОВ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                </w:t>
            </w:r>
            <w:r>
              <w:rPr>
                <w:sz w:val="16"/>
                <w:szCs w:val="16"/>
                <w:lang w:val="uk-UA"/>
              </w:rPr>
              <w:t>«Агропрайм Холдінг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-  дата проведення  17.03.2016 р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  місце проведення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      </w:t>
            </w:r>
            <w:r>
              <w:rPr>
                <w:sz w:val="16"/>
                <w:szCs w:val="16"/>
                <w:lang w:val="uk-UA"/>
              </w:rPr>
              <w:t xml:space="preserve">БК с. Утконосівка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- кількість присутніх  490 чол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 xml:space="preserve">-  колективи: НВА «Етнос», 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ВА «Меланколія», ВА «Сперанца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І</w:t>
            </w:r>
            <w:r>
              <w:rPr>
                <w:b/>
                <w:sz w:val="18"/>
                <w:szCs w:val="18"/>
                <w:lang w:val="en-US"/>
              </w:rPr>
              <w:t>V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</w:p>
        </w:tc>
        <w:tc>
          <w:tcPr>
            <w:tcW w:w="1463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                                                                           </w:t>
            </w:r>
            <w:r>
              <w:rPr>
                <w:b/>
                <w:sz w:val="18"/>
                <w:szCs w:val="18"/>
                <w:lang w:val="uk-UA"/>
              </w:rPr>
              <w:t>Сприяти  покращенню  організації змістовного дозвілля  населення та розвитку народної творчост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1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дати матеріальну підтримку  аматорським  колективам району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6- 20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йонна рада та відділ культури і туризму РДА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8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ошти не виділен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62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.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безпечити передплату періодичних  видань для всіх  бібліотек району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6- 20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 „ 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5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5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ідписка періодичних видань проведена на період 2016 року  -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    </w:t>
            </w:r>
            <w:r>
              <w:rPr>
                <w:b/>
                <w:sz w:val="18"/>
                <w:szCs w:val="18"/>
                <w:lang w:val="uk-UA"/>
              </w:rPr>
              <w:t xml:space="preserve">на суму 68,00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.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повнення бібліотечних фондів виданнями  українською та мовами  національних  меншин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6- 20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 „ 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5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,0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5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0,00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шти не виділено, фонд не поповнювався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66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>V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</w:p>
        </w:tc>
        <w:tc>
          <w:tcPr>
            <w:tcW w:w="1463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  <w:lang w:val="uk-UA"/>
              </w:rPr>
              <w:t>Забезпечення проведення  організаційно – методичних заходів щодо вдосконалення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                                                                                                   </w:t>
            </w:r>
            <w:r>
              <w:rPr>
                <w:b/>
                <w:sz w:val="18"/>
                <w:szCs w:val="18"/>
                <w:lang w:val="uk-UA"/>
              </w:rPr>
              <w:t>культурно -  просвітницької діяльності  позитивного досвіду  роботи закладів культури: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3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семінари;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школи народног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досвіду;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конференції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-  наради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тощо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6- 2019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,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,00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ошти не виділено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V</w:t>
            </w:r>
            <w:r>
              <w:rPr>
                <w:b/>
                <w:sz w:val="18"/>
                <w:szCs w:val="18"/>
                <w:lang w:val="uk-UA"/>
              </w:rPr>
              <w:t>І.</w:t>
            </w:r>
          </w:p>
        </w:tc>
        <w:tc>
          <w:tcPr>
            <w:tcW w:w="1463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                                                                                                      </w:t>
            </w:r>
            <w:r>
              <w:rPr>
                <w:b/>
                <w:sz w:val="18"/>
                <w:szCs w:val="18"/>
                <w:lang w:val="uk-UA"/>
              </w:rPr>
              <w:t>Кадрове забезпечення та соціальна підтримка працівників сфери  культур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.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Забезпечити підготовку  резерву кадрів у сфері  культури в Одеському  регіональному  інституті  державного управління  національної  Академії державного управління при  Президентові  України  за </w:t>
            </w:r>
            <w:r>
              <w:rPr>
                <w:b/>
                <w:sz w:val="16"/>
                <w:szCs w:val="16"/>
                <w:lang w:val="uk-UA"/>
              </w:rPr>
              <w:t xml:space="preserve">спеціалізацією </w:t>
            </w:r>
            <w:r>
              <w:rPr>
                <w:b/>
                <w:sz w:val="18"/>
                <w:szCs w:val="18"/>
                <w:lang w:val="uk-UA"/>
              </w:rPr>
              <w:t>«управління у сфері культури  і  мистецтва «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6-2019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діл культури і туризму  РД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е направлялося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1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.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З метою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орального заохочення  працівників культури забезпечити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6-2019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йонна рада, райдержадміністрація та відділ культури і туризму РД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5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5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0,00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ошти не виділено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210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проведення районних конкурсів</w:t>
            </w:r>
            <w:r>
              <w:rPr>
                <w:b/>
                <w:sz w:val="18"/>
                <w:szCs w:val="18"/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«кращий бібліотекар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кращий  працівник клубного закладу»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кращий викладач»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а інші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6-2019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00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Кошти не виділено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39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ідзначення професійних свят: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сеукраїнського Дня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бібліотекаря;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0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плановано на вересень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            </w:t>
            </w:r>
            <w:r>
              <w:rPr>
                <w:sz w:val="18"/>
                <w:szCs w:val="18"/>
                <w:lang w:val="uk-UA"/>
              </w:rPr>
              <w:t xml:space="preserve">1,00  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сеукраїнського Дня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працівників культури т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аматорів народного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мистецтва;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1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,00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плановано на листопад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             </w:t>
            </w:r>
            <w:r>
              <w:rPr>
                <w:sz w:val="18"/>
                <w:szCs w:val="18"/>
                <w:lang w:val="uk-UA"/>
              </w:rPr>
              <w:t xml:space="preserve">4,00 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2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жнародного Дня   театру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0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00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виділен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.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Прийняття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участі  у призначенні стипендій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- </w:t>
            </w:r>
            <w:r>
              <w:rPr>
                <w:sz w:val="18"/>
                <w:szCs w:val="18"/>
                <w:lang w:val="uk-UA"/>
              </w:rPr>
              <w:t xml:space="preserve">для творчих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 xml:space="preserve">працівників похилого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іку;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- для ветеранів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культосвітньої праці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6-2019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діл культури і туризму РД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4,00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Не виділено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азом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97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454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138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121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001,00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42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2:10:00Z</dcterms:created>
  <dc:creator>Komputer</dc:creator>
  <dc:description/>
  <cp:keywords/>
  <dc:language>en-US</dc:language>
  <cp:lastModifiedBy>Customer</cp:lastModifiedBy>
  <cp:lastPrinted>2011-12-08T11:04:00Z</cp:lastPrinted>
  <dcterms:modified xsi:type="dcterms:W3CDTF">2016-07-15T07:58:00Z</dcterms:modified>
  <cp:revision>59</cp:revision>
  <dc:subject/>
  <dc:title/>
</cp:coreProperties>
</file>