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uk-UA"/>
        </w:rPr>
        <w:t xml:space="preserve">ВИКОНАННЯ КОМПЛЕКСНОЇ ПРОГРАМИ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розвитку культури Ізмаїльського району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а перший квартал 2016 року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тис. грн.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tbl>
      <w:tblPr>
        <w:tblW w:w="15455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8"/>
        <w:gridCol w:w="9"/>
        <w:gridCol w:w="12"/>
        <w:gridCol w:w="6"/>
        <w:gridCol w:w="968"/>
        <w:gridCol w:w="1140"/>
        <w:gridCol w:w="12"/>
        <w:gridCol w:w="6"/>
        <w:gridCol w:w="836"/>
        <w:gridCol w:w="9"/>
        <w:gridCol w:w="6"/>
        <w:gridCol w:w="835"/>
        <w:gridCol w:w="9"/>
        <w:gridCol w:w="6"/>
        <w:gridCol w:w="694"/>
        <w:gridCol w:w="9"/>
        <w:gridCol w:w="6"/>
        <w:gridCol w:w="696"/>
        <w:gridCol w:w="7"/>
        <w:gridCol w:w="6"/>
        <w:gridCol w:w="837"/>
        <w:gridCol w:w="7"/>
        <w:gridCol w:w="6"/>
        <w:gridCol w:w="703"/>
        <w:gridCol w:w="6"/>
        <w:gridCol w:w="709"/>
        <w:gridCol w:w="994"/>
        <w:gridCol w:w="859"/>
        <w:gridCol w:w="855"/>
        <w:gridCol w:w="239"/>
        <w:gridCol w:w="2456"/>
        <w:gridCol w:w="142"/>
        <w:gridCol w:w="283"/>
      </w:tblGrid>
      <w:tr>
        <w:trPr>
          <w:trHeight w:val="4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лік заходів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к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3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бласний бюджету, тис. грн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Районний та сільські (селищний) бюджету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ис. грн.,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чікуваний результа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1</w:t>
            </w: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езпечення та розвиток  інфраструктур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ведення капітальних ремонтів будівел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еження будівель закладів культур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Б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Камишівк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017 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- не виділено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 xml:space="preserve">Виділено із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ого бюджету –  20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Першотравневе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 із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айонного бюджету – 40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ільського бюджету – 228,44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уплені будівельні матеріал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 Нова Некрасівк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  <w:lang w:val="uk-UA"/>
              </w:rPr>
              <w:t>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ласний бюджет – 610,00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 xml:space="preserve">Виділено: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айонний бюджет –  100,00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фонду «Придунав’</w:t>
            </w:r>
            <w:r>
              <w:rPr>
                <w:sz w:val="18"/>
                <w:szCs w:val="18"/>
              </w:rPr>
              <w:t>є</w:t>
            </w:r>
            <w:r>
              <w:rPr>
                <w:sz w:val="18"/>
                <w:szCs w:val="18"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бшито вагонкою  стелю малої зали, встановлено турніки для  боксу, танцювальні  станки.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 Кам'янк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018 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-  100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нується ремонт  кімнат гурткової робот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 рахунок сільського бюджет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– </w:t>
            </w:r>
            <w:r>
              <w:rPr>
                <w:sz w:val="18"/>
                <w:szCs w:val="18"/>
                <w:lang w:val="uk-UA"/>
              </w:rPr>
              <w:t xml:space="preserve">35, 00   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 Саф'яни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017 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 - не виділено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нується ремонт даху сільського клубу – 345,0   та заміна вхідних дверей – 25,0   за рахунок сільського бюджету 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 Ст. Некрасівк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–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- не виділено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. Кислиці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–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- не виділено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БК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 Броск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–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- не виділено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 Кирничк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–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- не виділено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ього 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3200,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1200,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800,0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1600,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600,00</w:t>
            </w:r>
          </w:p>
        </w:tc>
        <w:tc>
          <w:tcPr>
            <w:tcW w:w="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1300,0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70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30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20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6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ращення матеріально – технічної бази закладів культур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езпечення закладів культури обладнанням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 предметами довгострокового використання: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6-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рада  та відділ культури і туризму РД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,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,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,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матеріально-технічної  бази закладів культур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музичними інструмент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„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айонний та сільські  бюджети  кошти не  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мплектами  звукової та  освітлювальної технік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„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Районний та сільські  бюджети  кошти не  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мебл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„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айонний та сільські  бюджети  кошти не  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сценічних костюмів, тощ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„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u w:val="single"/>
                <w:lang w:val="uk-UA"/>
              </w:rPr>
              <w:t>Не виділен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сільські  бюджети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форматизація  галузі, впровадження сучасних </w:t>
            </w:r>
            <w:r>
              <w:rPr>
                <w:b/>
                <w:sz w:val="16"/>
                <w:szCs w:val="16"/>
                <w:lang w:val="uk-UA"/>
              </w:rPr>
              <w:t>інформаційних  технологій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uk-UA"/>
              </w:rPr>
              <w:t>6 – 201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рада  та відділ культури і туризму РД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18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не виділено  – впровадження не проведено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 забезпечення закладів культури комп’ютерною технікою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uk-UA"/>
              </w:rPr>
              <w:t>6 – 201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не виділено –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и культури комп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терною технікою не забезпеч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 створення  на базі централізованої  бібліотеки  комп”ютерної  мережі з можливістю  доступу до  Єдиної  бібліотечної бази даних та  виходу  в світовий  інформаційний  прості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uk-UA"/>
              </w:rPr>
              <w:t>6 – 201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5172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ганізаційні та  культурно – мистецькі заходи , щодо збереження  культурних  надбань району,  удосконалення діяльності закладів культур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безпечити  проведення районних  культурно –мистецьких  заходів  щодо  відзначення державних  свят, знаменних та  пам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  <w:lang w:val="uk-UA"/>
              </w:rPr>
              <w:t>ятних дат з  історії  України,  ювілеїв, видатних історичних громадських, культурних  діячів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Проведено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5 -  </w:t>
            </w:r>
            <w:r>
              <w:rPr>
                <w:b/>
                <w:i/>
                <w:sz w:val="16"/>
                <w:szCs w:val="16"/>
                <w:u w:val="single"/>
                <w:lang w:val="uk-UA"/>
              </w:rPr>
              <w:t>районних фестивалів та свя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1. </w:t>
            </w:r>
            <w:r>
              <w:rPr>
                <w:b/>
                <w:sz w:val="16"/>
                <w:szCs w:val="16"/>
                <w:lang w:val="uk-UA"/>
              </w:rPr>
              <w:t xml:space="preserve">Святковий концерт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b/>
                <w:sz w:val="16"/>
                <w:szCs w:val="16"/>
                <w:lang w:val="uk-UA"/>
              </w:rPr>
              <w:t>«Женщина весна»,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свячений  Міжнародному жіночому дн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03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місце проведення  м. Ізмаї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Ізмаїльської район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– 2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згідно кошторису витрачено  2,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лективи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Багат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ВА «Катлабухські голоси»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 «Словяночка»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оліст Ф.Дьяченко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БК с. Броска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анцювальний ансамбль «Солнышко»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к с. Ст. Некра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и: А.Кобець, І.Куртова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БК с. Кирничк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 «Чиста вода»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и:  Н.Гєнов, М.Куртєва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к  с.Нова Покровка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 Н.Лупан 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/к с. Дунайськ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ка: А.Коваленко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Кс. Кислиці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ка С.Пшенична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Утконо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 М.Чепой ,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ЦНК с. Ізмаїл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олісти А. Козьма, М.Анісімов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2. </w:t>
            </w:r>
            <w:r>
              <w:rPr>
                <w:b/>
                <w:sz w:val="16"/>
                <w:szCs w:val="16"/>
                <w:lang w:val="uk-UA"/>
              </w:rPr>
              <w:t>Фестивал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</w:t>
            </w:r>
            <w:r>
              <w:rPr>
                <w:b/>
                <w:sz w:val="16"/>
                <w:szCs w:val="16"/>
                <w:lang w:val="uk-UA"/>
              </w:rPr>
              <w:t>«Бессарабський віно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27.02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місце проведення  м. Ізмаїл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ПК   ім.  Шевче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- 670 чол.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иймало участь 26 народних колективів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3. </w:t>
            </w:r>
            <w:r>
              <w:rPr>
                <w:b/>
                <w:sz w:val="16"/>
                <w:szCs w:val="16"/>
                <w:lang w:val="uk-UA"/>
              </w:rPr>
              <w:t xml:space="preserve">Виставк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</w:t>
            </w:r>
            <w:r>
              <w:rPr>
                <w:b/>
                <w:sz w:val="16"/>
                <w:szCs w:val="16"/>
                <w:lang w:val="uk-UA"/>
              </w:rPr>
              <w:t>«На рушниковому крилі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 11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місце проведення  м. Ізмаїл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БК Ізмаїльської районної Ради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- 23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витрачено  -   2,7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Виставлені роботи 52 народних умільців сіл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ланчак, Утконосівка, Нова Некрасівка, Стара Некрасівка, Дунайське, Лощинівка, Ларжанка, Озерне, Броска, Кам’янка,  Першотравневе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рнички, Муравлівка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4. </w:t>
            </w:r>
            <w:r>
              <w:rPr>
                <w:b/>
                <w:sz w:val="16"/>
                <w:szCs w:val="16"/>
                <w:lang w:val="uk-UA"/>
              </w:rPr>
              <w:t xml:space="preserve">Фестиваль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«Чарівний світ  рідної мови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 19.02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місце проведення  м. Ізмаї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 xml:space="preserve">БК Ізмаїльської районної Ради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кількість присутніх  - 16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- колективи художнь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самодіяльності 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 Багате,  Кислиці, Каланчак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ершотравневе, Броска, Стара Некрасівка, Саф’яни, Лощинівка, Ларжан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b/>
                <w:sz w:val="16"/>
                <w:szCs w:val="16"/>
                <w:lang w:val="uk-UA"/>
              </w:rPr>
              <w:t xml:space="preserve">. Обрядове свято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b/>
                <w:sz w:val="16"/>
                <w:szCs w:val="16"/>
                <w:lang w:val="uk-UA"/>
              </w:rPr>
              <w:t>«Широка маслян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 13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  с. Кислиці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- 3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- колективи художнь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 xml:space="preserve">самодіяльності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Багате, Першотравневе, Ларжанка, Муравлівка, Стара Некрасівка, Кам’янка, Нова Некрасів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ийняти участь у  обласних, Всеукраїнських, Міжнародних заходах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  <w:t xml:space="preserve">Прийнято участь 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  <w:t>3-х  обласних  заходах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 xml:space="preserve">.  Обласне  свято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</w:t>
            </w:r>
            <w:r>
              <w:rPr>
                <w:b/>
                <w:sz w:val="16"/>
                <w:szCs w:val="16"/>
                <w:lang w:val="uk-UA"/>
              </w:rPr>
              <w:t>«Співець рідної мови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дата проведення  03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  м. Одес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190 чо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Учасниця художньої самодіяльності  А.Ніц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риймала участь за рахунок сільського бюджету – 300, 00  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2. Обласний огляд – конкурс фортепіанної музики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</w:t>
            </w:r>
            <w:r>
              <w:rPr>
                <w:b/>
                <w:sz w:val="16"/>
                <w:szCs w:val="16"/>
                <w:lang w:val="uk-UA"/>
              </w:rPr>
              <w:t>«Квест – класі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дата проведення  12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  м. Одес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3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ні Кам’янскої  музичної школи філія с. Багате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С.Терпан, Г.Гайдаржи –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</w:t>
            </w:r>
            <w:r>
              <w:rPr>
                <w:sz w:val="16"/>
                <w:szCs w:val="16"/>
                <w:lang w:val="uk-UA"/>
              </w:rPr>
              <w:t>зайняли ІІ-е місце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3. Обласний огляд – конкурс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b/>
                <w:sz w:val="16"/>
                <w:szCs w:val="16"/>
                <w:lang w:val="uk-UA"/>
              </w:rPr>
              <w:t>«Вінок Дунаю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дата проведення  30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  м.  Ізмаї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140 чо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чні Кам’янскої  музичної школи філія с. Озерне – О.Балі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ія смт. Суворове НВА              «Співаночк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 перші міс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4</w:t>
            </w:r>
            <w:r>
              <w:rPr>
                <w:b/>
                <w:i/>
                <w:sz w:val="16"/>
                <w:szCs w:val="16"/>
                <w:u w:val="single"/>
                <w:lang w:val="uk-UA"/>
              </w:rPr>
              <w:t>-ох Міжрегіональних заходах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. </w:t>
            </w:r>
            <w:r>
              <w:rPr>
                <w:b/>
                <w:sz w:val="16"/>
                <w:szCs w:val="16"/>
                <w:lang w:val="uk-UA"/>
              </w:rPr>
              <w:t>Концерт «Різдвяні дзвон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6.01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місце проведення   с. Острівне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рцизський район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за рахунок запрошуючої сторон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кількість присутніх  - 4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лективи:НАТ «Радуг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 «Колорит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 «Ясна зор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 xml:space="preserve">. Обрядове дійство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       </w:t>
            </w:r>
            <w:r>
              <w:rPr>
                <w:b/>
                <w:sz w:val="16"/>
                <w:szCs w:val="16"/>
                <w:lang w:val="uk-UA"/>
              </w:rPr>
              <w:t>«Зимові обряд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3.01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місце проведення м. Ізмаїл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</w:t>
            </w:r>
            <w:r>
              <w:rPr>
                <w:sz w:val="16"/>
                <w:szCs w:val="16"/>
                <w:lang w:val="uk-UA"/>
              </w:rPr>
              <w:t>Музей «Придуна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 xml:space="preserve">я»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6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Етнос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3. Обрядове свято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</w:t>
            </w:r>
            <w:r>
              <w:rPr>
                <w:b/>
                <w:sz w:val="16"/>
                <w:szCs w:val="16"/>
                <w:lang w:val="uk-UA"/>
              </w:rPr>
              <w:t>«Проводи зими – зустріч весн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07.03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місце проведення м. Ізмаїл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майдан Перемог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15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олективи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Багат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Катлабухські голос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оліст Ф.Дьяченко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Утконо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ВА «Етнос»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«Меланколія»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Нова Некра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Сударушка»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к с. Стара Некра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«Нежность», «Жемчужина»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Журавушка» 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 с. Кам’ян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 «Колорит»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Бро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анцювальний ансамбль «Солнышко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4. Фестиваль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</w:t>
            </w:r>
            <w:r>
              <w:rPr>
                <w:b/>
                <w:sz w:val="16"/>
                <w:szCs w:val="16"/>
                <w:lang w:val="uk-UA"/>
              </w:rPr>
              <w:t>«Палітра Бессарабського краю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0.03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місце проведення м. Ізмаїл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  <w:lang w:val="uk-UA"/>
              </w:rPr>
              <w:t>ІДГ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15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-  НАТ «Радуг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  <w:t>1-му  Міжнародному заході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 Обрядове свято молдавської культури «Мерцішор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06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с. Орловка Ренійський район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кількість присутніх  500 чо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-  колективи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АТ «Тинереця»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 xml:space="preserve">соліст В.Дренков БК с. Озерне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ВА «Меланколія», ВА «Сперанца»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 с. Утконосів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  <w:t>У  1 –му Всеукраїнському  заході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 Семінар Т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sz w:val="16"/>
                <w:szCs w:val="16"/>
                <w:lang w:val="uk-UA"/>
              </w:rPr>
              <w:t>«Агропрайм Холдінг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7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 xml:space="preserve">БК с. Утконосівк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кількість присутніх  490 чо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-  колективи: НВА «Етнос»,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Меланколія», ВА «Сперанц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</w:p>
        </w:tc>
        <w:tc>
          <w:tcPr>
            <w:tcW w:w="146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>Сприяти  покращенню  організації змістовного дозвілля  населення та розвитку народної творчост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ати матеріальну підтримку  аматорським  колективам район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 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рада та відділ культури і туризму РД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безпечити передплату періодичних  видань для всіх  бібліотек район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 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 „ 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иска періодичних видань проведена на період 2016 року  - на суму  68,00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повнення бібліотечних фондів виданнями  українською та мовами  національних  меншин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 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 „ 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не виділено, фонд не поповнювавс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</w:p>
        </w:tc>
        <w:tc>
          <w:tcPr>
            <w:tcW w:w="146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>Забезпечення проведення  організаційно – методичних заходів щодо вдосконаленн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>культурно -  просвітницької діяльності  позитивного досвіду  роботи закладів культури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семінари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школи народн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свіду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нференції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-  нарад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Тощ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 201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І.</w:t>
            </w:r>
          </w:p>
        </w:tc>
        <w:tc>
          <w:tcPr>
            <w:tcW w:w="146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>Кадрове забезпечення та соціальна підтримка працівників сфери  культур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езпечити підготовку  резерву кадрів у сфері  культури в Одеському  регіональному  інституті  державного управління  національної  Академії державного управління при  Президентові  України  за </w:t>
            </w:r>
            <w:r>
              <w:rPr>
                <w:b/>
                <w:sz w:val="16"/>
                <w:szCs w:val="16"/>
                <w:lang w:val="uk-UA"/>
              </w:rPr>
              <w:t xml:space="preserve">спеціалізацією </w:t>
            </w:r>
            <w:r>
              <w:rPr>
                <w:b/>
                <w:sz w:val="18"/>
                <w:szCs w:val="18"/>
                <w:lang w:val="uk-UA"/>
              </w:rPr>
              <w:t>«управління у сфері культури  і  мистецтва «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культури і туризму  Р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 направлялос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 метою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рального заохочення  працівників культури забезпечити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рада, райдержадміністрація та відділ культури і туризму Р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роведення районних конкурсів</w:t>
            </w:r>
            <w:r>
              <w:rPr>
                <w:b/>
                <w:sz w:val="18"/>
                <w:szCs w:val="1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кращий бібліотекар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ращий  працівник клубного закладу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кращий викладач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а інші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1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значення професійних свят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еукраїнського Дня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бібліотекаря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плановано на вересен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</w:t>
            </w:r>
            <w:r>
              <w:rPr>
                <w:sz w:val="18"/>
                <w:szCs w:val="18"/>
                <w:lang w:val="uk-UA"/>
              </w:rPr>
              <w:t xml:space="preserve">1,00  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еукраїнського Д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рацівників культури т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аматорів народн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истецтва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лановано на листопад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</w:t>
            </w:r>
            <w:r>
              <w:rPr>
                <w:sz w:val="18"/>
                <w:szCs w:val="18"/>
                <w:lang w:val="uk-UA"/>
              </w:rPr>
              <w:t xml:space="preserve">4,00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жнародного Дня   театр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ийняття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часті  у призначенні стипенді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 xml:space="preserve">для творчих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працівників похил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іку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- для ветеранів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культосвітньої праці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культури і туризму Р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5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3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2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01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orient="landscape" w:w="16838" w:h="11906"/>
      <w:pgMar w:left="851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10:00Z</dcterms:created>
  <dc:creator>Komputer</dc:creator>
  <dc:description/>
  <cp:keywords/>
  <dc:language>en-US</dc:language>
  <cp:lastModifiedBy>Customer</cp:lastModifiedBy>
  <cp:lastPrinted>2016-07-15T10:36:00Z</cp:lastPrinted>
  <dcterms:modified xsi:type="dcterms:W3CDTF">2016-07-15T07:58:00Z</dcterms:modified>
  <cp:revision>54</cp:revision>
  <dc:subject/>
  <dc:title/>
</cp:coreProperties>
</file>