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одаток 2 до Програм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ями діяльності та заходи Комплексної програми охорони довкілля, раціонального використання природних ресурсів та забезпечення екологічної безпеки в Ізмаїльському районі на 2016 – 2020 ро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57"/>
        <w:gridCol w:w="3057"/>
        <w:gridCol w:w="1440"/>
        <w:gridCol w:w="1440"/>
        <w:gridCol w:w="1800"/>
        <w:gridCol w:w="720"/>
        <w:gridCol w:w="9"/>
        <w:gridCol w:w="711"/>
        <w:gridCol w:w="9"/>
        <w:gridCol w:w="711"/>
        <w:gridCol w:w="9"/>
        <w:gridCol w:w="711"/>
        <w:gridCol w:w="9"/>
        <w:gridCol w:w="720"/>
        <w:gridCol w:w="1260"/>
        <w:gridCol w:w="1620"/>
      </w:tblGrid>
      <w:tr>
        <w:trPr>
          <w:trHeight w:val="48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пряму діяльн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оритетні завдання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 виконанн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конавц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фінансування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ані обсяги фінансування (вартість) тис.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актично </w:t>
            </w:r>
            <w:r>
              <w:rPr>
                <w:sz w:val="20"/>
                <w:szCs w:val="20"/>
              </w:rPr>
              <w:t>виконано</w:t>
            </w:r>
            <w:r>
              <w:rPr>
                <w:sz w:val="20"/>
                <w:szCs w:val="20"/>
                <w:lang w:val="ru-RU"/>
              </w:rPr>
              <w:t xml:space="preserve"> станом на 12.07.2016 р.</w:t>
            </w:r>
          </w:p>
        </w:tc>
      </w:tr>
      <w:tr>
        <w:trPr>
          <w:trHeight w:val="43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р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і раціональне використання земельних ресурсів, захист і реабілітація ґрунтів, підземних і поверхневих в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Зменшити використання пестицидів за рахунок використання агротехнічних заходів та біозасобів захи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госптоваровироб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суб’єктів земельних відносин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 рахунок суб’єктів земельних відно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меншення забрудне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ня ґрунту, поверхневих та підземних в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-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 Організувати перезатарення і централізоване вивезення залишків непридатних для використання хімічних засобів захисту рослин з села Каланчак.  З сіл Утконосівка і Кирнички порожні металеві бочки, що залишились від вивезених непридатних пестициді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а  порожні бетонополімерні контейнери з села Саф`я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 відділ мобілізаційної, оборонної роботи та з питань надзвичайних ситуацій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охорони навколишнього природного середовища, місцеві фонди охорони навколишнього природного середовища, інші джер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льнення територій від непридатних хімічних засобів захисту рос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6.2016 проведено</w:t>
            </w:r>
            <w:r>
              <w:rPr>
                <w:sz w:val="20"/>
                <w:szCs w:val="20"/>
              </w:rPr>
              <w:t xml:space="preserve"> інвентаризацію </w:t>
            </w:r>
            <w:r>
              <w:rPr>
                <w:sz w:val="20"/>
                <w:szCs w:val="20"/>
                <w:lang w:val="ru-RU"/>
              </w:rPr>
              <w:t>ХЗЗР,</w:t>
            </w:r>
            <w:r>
              <w:rPr>
                <w:sz w:val="20"/>
                <w:szCs w:val="20"/>
              </w:rPr>
              <w:t xml:space="preserve"> результат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інвентаризації направлені до Департаменту екології та природних ресурс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3. Реабілітація забрудненої території біля колишніх складів зберігання непридатних до використання хімічних засобів захисту рослин, які розташовані за межами  населених пунктів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 відділ мобілізаційної, оборонної роботи та з питань надзвичайних ситуацій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фонд охорони навколишнього природного середовища, місцеві фонди охорони навколишнього природного середовища, інші джерела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жному випадку визначається окре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 хімічно забруд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земельних діля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оведення паспортизації суб’єктів діяльності для використання пестицидів та мінеральних добрів з наданням відповідних дозволів на їх використ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зволи санітарно-епід. служби та спеціально уповноважених на це органів виконавчої вла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госптоваровироб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маїльська районна санітарно-епідеміологіч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суб’єктів земельних відносин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 рахунок суб’єктів земельних відно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ання дозволів на використання пестици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</w:t>
            </w:r>
          </w:p>
        </w:tc>
      </w:tr>
      <w:tr>
        <w:trPr>
          <w:trHeight w:val="36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Завершення паспортизації сільських місць видалення відх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травнева с/р, Новонекрасівська с/р, Муравлівська с/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і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Ліквідація та рекультивація стихійних несанкціонованих сміттєзвалищ (щорічні заходи під час благоустр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(селищна) рад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змаїльська районна санітарно-епідеміологічна станці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(селищний) фонди охорони навколишнього природного середовищ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</w:t>
            </w:r>
          </w:p>
        </w:tc>
      </w:tr>
      <w:tr>
        <w:trPr>
          <w:trHeight w:val="132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Розробка проекту землеустрою щодо захисту земель від підтоплення з берегоукріплювальними та протизсувними заходами (озеро Ялпуг) в межах села Озерне та берегоукріплювальні робо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еньська сільська рад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апітального будівництва Ізмаїльської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ове управління водн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місцеві бюджети, обласний фонд охорони навколишнього природного середовища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ягнення екологічно безпечних умов для проживання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--</w:t>
            </w:r>
          </w:p>
        </w:tc>
      </w:tr>
      <w:tr>
        <w:trPr>
          <w:trHeight w:val="3292" w:hRule="atLeast"/>
          <w:cantSplit w:val="true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і раціональне використання водних ресурс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Роботи, пов’язані з поліпшенням технічного стану та благоустрою водо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чистка берегів, викос грубої рослинності, встановлення альтан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маїльське управління водного господарства, Басейнове управління водних ресурс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(селищна) ради, землекористувачі земель водного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, місцевий бюджети, обласний фонд охорони навколишнього природного середовища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ження забруднення підземних джер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Репіда» з 11по13квітня 2016 р. на озері Ялпуг проводило меліоративні роботи (викос грубої рослинності на площі 15 га та встановлення штучних гнізд – 150 шт.) за власні кошти</w:t>
            </w:r>
          </w:p>
        </w:tc>
      </w:tr>
      <w:tr>
        <w:trPr>
          <w:trHeight w:val="942" w:hRule="atLeast"/>
          <w:cantSplit w:val="true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Заходи щодо відновлення і підтримання сприятливого гідрологічного режиму та санітарного стану  річок, а також заходи для боротьби з шкідливою дією вод (розчистка русел, контроль стану прибережній смуги,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ове управління водних ресурс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змаїльське управління водного господар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ідділ мобіліз., оборонної роботи та з питань НС апарату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ільські (селищна)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обласний, місцеві бюджети, обласний фонд охорони навколишнього природного середовища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942" w:hRule="atLeast"/>
          <w:cantSplit w:val="true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Заходи з охорони підземних вод та ліквідації джерел їх забруднення (встановлення санітарних зон навколо артсвердловин, недопущення забруднення непрацююч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апітального будівництва Ізмаїльської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маїльське управління водного господарства,   Ізмаїльська районна санітарно-епідеміологічна станція, сільські (селищна)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обласний, місцеві бюджети, обласний фонд охорони навколишнього природного середовища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698" w:hRule="atLeast"/>
          <w:cantSplit w:val="true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Ліквідаційний тампонаж або переведення на регульований режим роботи само виливних артезіанських свердловин (чотири непрацюючих артсверд</w:t>
            </w:r>
            <w:r>
              <w:rPr>
                <w:sz w:val="20"/>
                <w:szCs w:val="20"/>
                <w:lang w:val="ru-RU"/>
              </w:rPr>
              <w:t>ови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апітального будівництва Ізмаїльської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(селищна) ради, Ізмаїльська районна санітарно-епідеміологіч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ний,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забруднення водоносних горизо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615" w:hRule="atLeast"/>
          <w:cantSplit w:val="true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Розробка проектів землеустрою щодо встановлення прибережних захисних смуг та перенесення меж в натуру малих річок  Ізмаїльського рай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 відділ Держг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у в Ізмаїльському райо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обласний та місцеві бюджети, обласний фонд охорони навколишнього природного середовища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2010" w:hRule="atLeast"/>
          <w:cantSplit w:val="true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Розчистка та заглиблення балок і русел малих річок Ізмаїльського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маїльське управління водного господарства, Басейнове управління водних ресурс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та місцеві бюджети, обласний фонд охорони навколишнього природного середовища,  інші джер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7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5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2530" w:hRule="atLeast"/>
          <w:cantSplit w:val="true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Капітальний ремонт захисної дамби на 108 км української ділянки р. Дун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ове управління водних ресурс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мобілізаційної, оборонної роботи та з питань надзвичайних ситуацій апарату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роська сільська рада, землекористувачі на острові Репі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ний та місцеві, обласний фонд охорони навколишнього природного середовища,  інші джерела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 капітальний ремонт захисної дамби на 108 км української ділянки р. Дунай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виділено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 xml:space="preserve">-  </w:t>
            </w:r>
            <w:r>
              <w:rPr>
                <w:sz w:val="20"/>
                <w:szCs w:val="20"/>
              </w:rPr>
              <w:t xml:space="preserve">з районного бюджету 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0 тис. грн.;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з бюджету Матроської сільської ради  30 тис. грн.;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добровільні внески землевласників та землеко-ристувачів острову Репіда складають 35 тис. грн..</w:t>
            </w:r>
          </w:p>
        </w:tc>
      </w:tr>
      <w:tr>
        <w:trPr>
          <w:trHeight w:val="2530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Завершення робіт щодо будівництва водопропускної споруди на дамбі біля села Кислиця Ізмаїль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ове управління водних ресурс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 рай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мобілізаційної, оборонної роботи та з питань надзвичайних ситуацій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та місцеві, обласний фонд охорони навколишнього природного середовища, 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72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, використання та відтворення ресурсів рослинного і тваринного сві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 Заходи, пов’язані з створенням та реконструкцією захисних лісових насаджень (100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«Ізмаїльське лісове господа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ій та місцеві бюдже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фонд охорони навколишнього природного середовища, 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0,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Заходи, пов’язані з створенням та реконструкцією лісових насаджень вздовж автошляхів (50 км), повздовж берегів річок та озер (30 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«Ізмаїльське лісове господарств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обласний, місцевий бюджети, обласний фонд охорони навколишнього природного середовища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«Ізмаїльське лісове господарство» навколо водосховища с. Лощинівка на площі 2,4 га висаджені лісові культури (акація, софора, клен, черемуха) за власні кош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роведення інвентаризації полезахисних лісових насаджень (1692,3га) з наступним закріпл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, відділ Держг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у в Ізмаїльському район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«Ізмаїльське лісове господар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, обласний, місцевий бюджети, обласний фонд охорони навколишнього природного середовища, інші джер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роведення інвентаризації зелених насаджень в населених пунктах району з послідуючим взяттям на 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(селищна)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, сільські (селищний) фонди охорони навколишнього природного середови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50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Виконання рибоохоронних та меліоративно-технічних заходів щодо покращення стану водних об’єктів та створення умов для відтворення рибних та інших ресурсів, проведення робіт по штучному відтворенню цінних видів ри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рі земель водного фонду, Ізмаїльській територіальний відділ Західно-Чорноморської рибоохор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суб’єктів земельних відно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ерезні та квітні 2016 року  риболовецькими підприємствами АРК «Придунайська Нива» та ТОВ «Репіда» за власні кошти виконані  меліоративно – технічні роботи щодо покращення стану водних об’єктів та створення умов для відтворення рибних та інших ресурсів, проведення робіт по штучному відтворенню цінних видів риб </w:t>
            </w:r>
          </w:p>
        </w:tc>
      </w:tr>
      <w:tr>
        <w:trPr>
          <w:trHeight w:val="123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Комплекс заходів, спрямованих на охорону, раціональне використання та відновлення мисливських тварин, збереження та покращення середи мешкання (випуск фазанів та ін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увачі мисливських угі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суб’єктів господарю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77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і раціональне використання природно-заповідного фон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Здійснення природоохоронних, захисних та лісовідновних заходів в регіональному ландшафтному парку «Ізмаїльські остров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«Ізмаїльське лісове господа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фонд охорони навколишнього природного середовища, місцеві бюджеті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8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Здійснення природоохоронних, захисних та лісовідновних заходів в ландшафтному заказнику місцевого значення «Лу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 «Придунайська 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фонд охорони навколишнього природного середовища, місцеві бюджеті, інші джере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чна освіта та екологічне виховання населенн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Проведення щорічних природоохоронних акцій  та операцій «День довкілля», «Благоустрій», «День Землі», «Посади своє дерево», «Новорічна ялин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ПР, районний відділ освіти, сільські (селищна)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ий та місцеві бюдже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фонди охорони навколишнього природного середовищ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16  березня 2016 р. проведено двомісячник з наведення належного санітарного порядку, озеле-неню та благоус-трою населених пунктів району та Дня Довкілля відповідно до роз порядження голови рай-держадміністрації від 09.03.2016 року №116/А-2016</w:t>
            </w:r>
          </w:p>
        </w:tc>
      </w:tr>
      <w:tr>
        <w:trPr>
          <w:trHeight w:val="162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Залучення учнівської молоді до практичної природоохоронної діяльності, участі в екологічних акціях на районному та регіональному рів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відділ освіти, сільські (селищна)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ий та місцеві бюдже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фонди охорони навколишнього природного середовищ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мосфер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роведення заходів щодо зниження викидів забруднюючих речовин до нормативних рівній (зменшення кількості технічно застарілих та зношених автотранспортних засобів, інш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’єкти господарюван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9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Недопущення випалювання стерні та рослинних залишків на полях, повздовж лісових насаджень, залізничних та автомобільних шля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користувачі та землевлас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змаїльській міжрайонний відділ ГУ ДСНС України в Одеській обла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влас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екологічного стану довкіл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18815</wp:posOffset>
                </wp:positionH>
                <wp:positionV relativeFrom="paragraph">
                  <wp:posOffset>-837565</wp:posOffset>
                </wp:positionV>
                <wp:extent cx="22860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55pt;mso-wrap-distance-left:9pt;mso-wrap-distance-right:9pt;mso-wrap-distance-top:0pt;mso-wrap-distance-bottom:0pt;margin-top:-65.95pt;mso-position-vertical-relative:text;margin-left:-253.4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45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1:00Z</dcterms:created>
  <dc:creator>Admin</dc:creator>
  <dc:description/>
  <cp:keywords/>
  <dc:language>en-US</dc:language>
  <cp:lastModifiedBy>Admin</cp:lastModifiedBy>
  <cp:lastPrinted>2016-07-09T18:52:00Z</cp:lastPrinted>
  <dcterms:modified xsi:type="dcterms:W3CDTF">2016-07-09T19:29:00Z</dcterms:modified>
  <cp:revision>65</cp:revision>
  <dc:subject/>
  <dc:title/>
</cp:coreProperties>
</file>