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У К Р А Ї Н А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ІЗМАЇЛЬСЬКА  РАЙОННА  ДЕРЖАВНА   АДМІНІСТРАЦІЯ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УПРАВЛІННЯ   АГРОПРОМИСЛОВОГО   РОЗВИТКУ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ДЕРЖАВНА НАДЗВИЧАЙНА ПРОТИЕПІЗООТИЧНА КОМІСІЯ 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8601, Одеська  обл., м. Ізмаїл,  пр. Суворова, 62  тел.(04841)6-41-65,  факс(04841)2-47-74</w:t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>
          <w:trHeight w:val="100" w:hRule="atLeast"/>
        </w:trPr>
        <w:tc>
          <w:tcPr>
            <w:tcW w:w="8754" w:type="dxa"/>
            <w:tcBorders>
              <w:top w:val="thinThickSmallGap" w:sz="2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</w:r>
          </w:p>
        </w:tc>
      </w:tr>
    </w:tbl>
    <w:p>
      <w:pPr>
        <w:pStyle w:val="Heading1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Heading1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РІШЕННЯ  №  7</w:t>
      </w:r>
    </w:p>
    <w:p>
      <w:pPr>
        <w:pStyle w:val="Normal"/>
        <w:jc w:val="both"/>
        <w:rPr/>
      </w:pPr>
      <w:r>
        <w:rPr>
          <w:u w:val="single"/>
        </w:rPr>
        <w:t xml:space="preserve">“ </w:t>
      </w:r>
      <w:r>
        <w:rPr>
          <w:u w:val="single"/>
        </w:rPr>
        <w:t>20 ” червня  2013 р.</w:t>
      </w:r>
      <w:r>
        <w:rPr/>
        <w:t xml:space="preserve">                 </w:t>
        <w:tab/>
        <w:tab/>
        <w:tab/>
        <w:tab/>
        <w:tab/>
        <w:tab/>
        <w:tab/>
        <w:t>м. Ізмаї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>«Забезпечення  та  проведення  заходів  щодо профілактики  африканської чуми свиней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/>
      </w:pPr>
      <w:r>
        <w:rPr/>
        <w:t>Згідно  з  офіційним  повідомленням  Депрартаменту  ветеринарного  і  продовольчого  нагляду  Міністерства  сільського  господарства  та  продовольства  Республіки  Білорусь   на  території   Гродненської  області   зареєстровано   захворювання  свиней  на  африканську  чуму.</w:t>
      </w:r>
    </w:p>
    <w:p>
      <w:pPr>
        <w:pStyle w:val="Normal"/>
        <w:ind w:firstLine="851"/>
        <w:jc w:val="both"/>
        <w:rPr/>
      </w:pPr>
      <w:r>
        <w:rPr/>
        <w:t>Також  ситуація  щодо  африканської  чуми  свиней в  Російській   Федерації  погіршилась.</w:t>
      </w:r>
    </w:p>
    <w:p>
      <w:pPr>
        <w:pStyle w:val="Normal"/>
        <w:ind w:firstLine="851"/>
        <w:jc w:val="both"/>
        <w:rPr/>
      </w:pPr>
      <w:r>
        <w:rPr/>
        <w:t>Станом  на  10.06.2013 року   на  території  Російської  Федерації  зареєстровано  26  випадків  захворювання  свиней  на  АЧС (домашні-11,  дикі-15).</w:t>
      </w:r>
    </w:p>
    <w:p>
      <w:pPr>
        <w:pStyle w:val="Normal"/>
        <w:ind w:firstLine="851"/>
        <w:jc w:val="both"/>
        <w:rPr/>
      </w:pPr>
      <w:r>
        <w:rPr/>
        <w:t>За  Даними  Россільгоспнагляду  в  червні  поточного  року   виявлено  6  випадків  АЧС  у  Воронежській  області  та  3  випадки  серед  домашніх  свиней  у  Шолоховському  та  Верхньодонському  районах  Ростовської  області.  Близькість   розташування  вогнища  захворювання  на  АЧС  до   кордону  з  Луганською  областю (75 км) України  створює  додаткову  напругу  та  вимагає  додаткового  вжиття  невідкладних  заходів  із  запобігання  занесення  збудника  хвороби.</w:t>
      </w:r>
    </w:p>
    <w:p>
      <w:pPr>
        <w:pStyle w:val="Normal"/>
        <w:ind w:firstLine="851"/>
        <w:jc w:val="both"/>
        <w:rPr/>
      </w:pPr>
      <w:r>
        <w:rPr/>
        <w:t>Станом  на  01.06.2013 року  9  у  господарствах   та приватних  садибах  громадян  Ізмаїльського  району  утримується  близько  20  тис. гол. свиней.</w:t>
      </w:r>
    </w:p>
    <w:p>
      <w:pPr>
        <w:pStyle w:val="Normal"/>
        <w:ind w:firstLine="851"/>
        <w:jc w:val="both"/>
        <w:rPr/>
      </w:pPr>
      <w:r>
        <w:rPr/>
        <w:t>Виникнення  АЧС  в  Республіки  Білорусь,  ускладнення  ситуації  в  Російській  Федерації  та  відкриття  курортно-оздоровчого   сезону  створюють  певну  загрозу  щодо  можливості  занесення  збудника  АЧС  і  в  першу  чергу  контамінованими  продуктами  харчування.</w:t>
      </w:r>
    </w:p>
    <w:p>
      <w:pPr>
        <w:pStyle w:val="Normal"/>
        <w:ind w:firstLine="851"/>
        <w:jc w:val="both"/>
        <w:rPr/>
      </w:pPr>
      <w:r>
        <w:rPr/>
        <w:t>Даний  фактор  вимагає:</w:t>
      </w:r>
    </w:p>
    <w:p>
      <w:pPr>
        <w:pStyle w:val="Normal"/>
        <w:ind w:firstLine="851"/>
        <w:jc w:val="both"/>
        <w:rPr/>
      </w:pPr>
      <w:r>
        <w:rPr/>
        <w:t>від  керівників (власників)  сільгосппідприємств,  підсобних  підприємств,  організацій  у  сфері  торгівлі,  громадського  харчування,  туризму  і  транспорту   вжиття   вичерпних  заходів  профілактики  із  запобігання  занесення  збудника   хвороби  на  територію  району;</w:t>
      </w:r>
    </w:p>
    <w:p>
      <w:pPr>
        <w:pStyle w:val="Normal"/>
        <w:ind w:firstLine="851"/>
        <w:jc w:val="both"/>
        <w:rPr/>
      </w:pPr>
      <w:r>
        <w:rPr/>
        <w:t>від  контролюючих  установ  посилення  нагляду  за  дотриманням  суб’єктами  господарювання  правил  завезення   на  територію  України  живих  тварин,  сировини  та  продукції   тваринного   походження,  ветеринарно-санітарних  правил,  санітарного  законодавства, особливо  в  частині,  що  стосується   поводження  з  харчовими   відходами  в  закладах  відпочинку.</w:t>
      </w:r>
    </w:p>
    <w:p>
      <w:pPr>
        <w:pStyle w:val="Normal"/>
        <w:ind w:firstLine="851"/>
        <w:jc w:val="both"/>
        <w:rPr/>
      </w:pPr>
      <w:r>
        <w:rPr/>
        <w:t xml:space="preserve">На  виконання  попередніх  вимог  рішень  ДНПК  при  обласній  державній  адміністрації  та  з  метою  недопущення   занесення  на  територію  району  африканської  чуми  свиней  Державна  протиепізоотична  комісія   при Ізмаїльській  районній  державній адміністрації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 </w:t>
      </w:r>
      <w:r>
        <w:rPr/>
        <w:t xml:space="preserve">Взяти  до  відома    інформацію  щодо  епізоотичної  ситуації  з  африканської  чуми  свиней  та  вжиття  заходів  з  профілактики   даного  захворювання  на  місцях.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. Забезпечити   дієвий  контроль  за    дотриманням  ветеринарно-санітарних  вимог  всіма  суб’єктами  господарювання   діяльність   яких   пов’язана   з  вирощуванням,  утриманням,  реалізацією  живих  свиней,  їх  забоєм,  переробкою  та  зберіганням  продукції  з  них  в  тому  числі  шляхом  проведення   як  планових  так  і  позапланових   перевірок.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</w:t>
      </w:r>
      <w:r>
        <w:rPr>
          <w:i/>
          <w:sz w:val="22"/>
          <w:szCs w:val="22"/>
        </w:rPr>
        <w:t>ДНПК   при   райдержадміністрації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</w:t>
      </w:r>
      <w:r>
        <w:rPr>
          <w:i/>
          <w:sz w:val="22"/>
          <w:szCs w:val="22"/>
        </w:rPr>
        <w:t>Управління  ветеринарної  медицини  району</w:t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>Термін – по   мірі  необхідності,  згідно  плану  робо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1.  Перевірити  всі  наявні  місця  забою  свиней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правління  ветеринарної  медицини  району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ржавна  санітарно-епідеміологічна  служба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3.  Прозвітувати  про  результати  проведеної  роботи  передбаченої  п.7  протоколу  № 4  від  27.02.2013р.  засідання  Державної  надзвичайної  протиепізоотичної  комісії  при  обласній  державній  адміністрації.</w:t>
      </w:r>
    </w:p>
    <w:p>
      <w:pPr>
        <w:pStyle w:val="Normal"/>
        <w:jc w:val="right"/>
        <w:rPr>
          <w:i/>
          <w:i/>
        </w:rPr>
      </w:pPr>
      <w:r>
        <w:rPr>
          <w:i/>
        </w:rPr>
        <w:t>Голови  сільських  та  селищної  рад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рмін – до  01.08.2013 р.</w:t>
      </w:r>
    </w:p>
    <w:p>
      <w:pPr>
        <w:pStyle w:val="Normal"/>
        <w:jc w:val="both"/>
        <w:rPr/>
      </w:pPr>
      <w:r>
        <w:rPr/>
        <w:t>4.  Провести  тренінг-навчання  з  оперативного  реагування  при  підозрі  захворювання (загибелі)  свиней  на  африканську  чуму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правління  ветеринарної  медицини  району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Інші  зацікавлені  організації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рмін – до  03.07.2013 р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/>
        <w:t xml:space="preserve">5.  Результати  перевірок  розглядати  на  засіданнях   надзвичайних  протиепізоотичних  комісіях   при  Райдержадміністрації   з  метою  вжиття  відповідних  заходів  для  захисту  здоров'я  тварин  та  населення.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НПК при  райдержадміністрації  за  поданням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оловного  державного  інспектора  ветмедицини  району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рмін – по  мірі  необхідності,  але  не  рідше  одного  разу  на  квартал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>6.  Забезпечити  проведення  лабораторного  моніторингу  африканської  чуми  свиней   в  дикій  фауні  протягом  2013 року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вариства  мисливців  та  риболові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ржавна  лабораторія  ветеринарної  медицини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Ізмаїльська  районна  лікарня  ветеринарної  медицини  </w:t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>Термін – протягом  року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7.  Забезпечити  дієвий  контроль  за  дотриманням  санітарного  законодавства  щодо  поводження  з  харчовими  відходами   у  закладах  відпочинку  та  об’єктах  державного  санітарного  епідеміологічного  нагляду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ржавна  санітарно-епідеміологічна  служба</w:t>
      </w:r>
    </w:p>
    <w:p>
      <w:pPr>
        <w:pStyle w:val="Normal"/>
        <w:jc w:val="right"/>
        <w:rPr>
          <w:i/>
          <w:i/>
        </w:rPr>
      </w:pPr>
      <w:r>
        <w:rPr>
          <w:i/>
          <w:sz w:val="22"/>
          <w:szCs w:val="22"/>
        </w:rPr>
        <w:t>Термін – постійно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  Посилити  контроль   на  пунктах  пропуску  через  державний  кордон   за   недопущенням  ввезення  з  неблагополучних  щодо  африканської  чуми  свиней   територій  продукції  та  сировини  тваринного  походження   у  ручній  поклажі  і  багажу  громадян,  що  прибули  на  територію  України.</w:t>
      </w:r>
    </w:p>
    <w:p>
      <w:pPr>
        <w:pStyle w:val="Normal"/>
        <w:ind w:firstLine="851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Ізмаїльський  пункт державного  ветеринарно-санітарного </w:t>
      </w:r>
    </w:p>
    <w:p>
      <w:pPr>
        <w:pStyle w:val="Normal"/>
        <w:ind w:firstLine="851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нтролю та нагляду на державному кордонні та транспорті № 8</w:t>
      </w:r>
    </w:p>
    <w:p>
      <w:pPr>
        <w:pStyle w:val="Normal"/>
        <w:jc w:val="right"/>
        <w:rPr>
          <w:i/>
          <w:i/>
        </w:rPr>
      </w:pPr>
      <w:r>
        <w:rPr>
          <w:i/>
          <w:sz w:val="22"/>
          <w:szCs w:val="22"/>
        </w:rPr>
        <w:t>Термін – постійно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9.  Залучити  інспекторів  служби  державного  ветеринарно-санітарного   контролю  та  нагляду  на  державному  кордоні  та  транспорті  до  проведення  огляду  ручної  поклажі,  багажу  пасажирів,  що  прибувають  з  регіонів   неблагополучних  щодо   африканської  чуми  свиней  у  пунктах  пропуску  через  державний   кордон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Ізмаїльська  митниця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Ізмаїльський  прикордонний  загін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рмін –терміново,  постій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6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28:00Z</dcterms:created>
  <dc:creator>Кристина</dc:creator>
  <dc:description/>
  <dc:language>en-US</dc:language>
  <cp:lastModifiedBy>Кристина</cp:lastModifiedBy>
  <dcterms:modified xsi:type="dcterms:W3CDTF">2013-09-05T12:28:00Z</dcterms:modified>
  <cp:revision>2</cp:revision>
  <dc:subject/>
  <dc:title/>
</cp:coreProperties>
</file>