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420"/>
        <w:gridCol w:w="2340"/>
        <w:gridCol w:w="2880"/>
        <w:gridCol w:w="180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ермерське  господарство </w:t>
            </w:r>
            <w:r>
              <w:rPr/>
              <w:t>«ВІДРОДЖЕННЯ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Ізмаїльсь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ишівка   вул. Леніна, 5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л. 048-41-45-13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4.07.2013 р. – 10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К  «ЧАПАЄВА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 Ізмаїльський район, Саф’яни, вул. Чапаєва, 35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л. 048-41- </w:t>
            </w:r>
            <w:r>
              <w:rPr>
                <w:sz w:val="20"/>
                <w:szCs w:val="20"/>
              </w:rPr>
              <w:t>41-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8.07.2013 р. – 26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ермерське  господарство </w:t>
            </w:r>
            <w:r>
              <w:rPr/>
              <w:t>«ДІНЕКС-АГРО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 Грачова, 4 кв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-41- 58-332</w:t>
            </w:r>
          </w:p>
          <w:p>
            <w:pPr>
              <w:pStyle w:val="Normal"/>
              <w:spacing w:before="0" w:after="200"/>
              <w:jc w:val="center"/>
              <w:rPr>
                <w:highlight w:val="cyan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Ізмаїльський район,  с. Баг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8.07.2013 р. – 26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/>
              <w:t>РАБ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«НОВОНЕКРАСІВСЬКИЙ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 Ізмаїльський район, с.  Н. Некрасівка   вул.  Леніна, 67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-41- 75-044</w:t>
            </w:r>
          </w:p>
          <w:p>
            <w:pPr>
              <w:pStyle w:val="Normal"/>
              <w:spacing w:before="0" w:after="200"/>
              <w:jc w:val="center"/>
              <w:rPr>
                <w:highlight w:val="cyan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Ізмаїльський район,  о. Репі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тварин Рибогосподарство (розведення,вилов  та  обіг  ри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07.2013 р.-30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5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ермерське  господарство </w:t>
            </w:r>
            <w:r>
              <w:rPr/>
              <w:t>«КОТЛАБУГА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Ізмаїльський район, с. Суворово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еремоги, 1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тел. </w:t>
            </w:r>
            <w:r>
              <w:rPr>
                <w:sz w:val="20"/>
                <w:szCs w:val="20"/>
              </w:rPr>
              <w:t>097-542-2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1.07.2013 р. – 31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Чебан  Юрій 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 Ізмаїльський район, с. Суворово   вул.  Ворошилова, 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-41-44-13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Ізмаїльський район,  с. Суворово   вул. Кірова, 9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рима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1.07.2013 р. – 17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Друмов Едуард  Іва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067-558-16-9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Ізмаїльський район,  с.  Броска вул.. Октябрьська, 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бій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5.08.2013 р. – 09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8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Д № 1 «Ізмаїльський»  ПРАТ «Одеський  м’ясокомбін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Одеса  вул.  Чорноморського  козацтва, 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 048-41-5-92-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Ізмаїл  вул. Гагаріна, 5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ій  тварин,  м’ясопереробне  підприємство (виготовлення  ковбасних  та  копчених  виробів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2.09.2013р.-2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6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Залож  Семен  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Ізмаїльський район, с. Броска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вул.  Аеродромна, 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тел.  096-599-97-3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Ізмаїл   вул. Промислова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переробне  підприємство (виготовлення  ковбасних  та  копчених  вироб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2.08.2013р.-16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4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орговий  Дім «КОПІЙ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Одеса вул.  Болградська,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5-88-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Ізмаїл  пр.  Леніна, 1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газин   по  реалізації  сировини  тваринного  походження  з  цехом (м'ясо,  риб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2.09.2013р.-2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П «ТАВРІЯ 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Одеса  вул.  М'ясоїдівська, 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78-2-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Ізмаїл    пр. Суворова, 18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газин   по  реалізації  сировини  тваринного  походження  з  цехом (м'ясо,  риб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4.09.2013р.-24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Бурлакова  Лілія  Фед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Ізмаїльський район, с.  Лощінівка  вул. Леніна, 2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97-136-60-0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 Ізмаїл   пр.  Суворова, 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   по  реалізації  сировини  тваринного  походже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5.08.2013р.-21.08.2013 р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6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Радолов  Антон 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Папаніна, 6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   по  реалізації  сировини  тваринного  походже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2.08.2013р.-16.08.2013 р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5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еменова  Лідія  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 28  червня, 5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67-921-87-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м. Ізмаїл  вул.  28  червня/  Пушкіна, 57/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   по  реалізації  сировини  тваринного  походження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2.08.2013р.-16.08.2013 р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6.08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Малигіна Людмила Петрівна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Ломоносова, 1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67-760-78-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Ізмаїл  вул. Гагаріна, 2 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газин   по  реалізації  сировини  тваринного  походже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9.08.2013р.-23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Польшакова  Ірина  Роді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 м. Ізмаїл  вул. Горького, 32 А кв. 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67-921-87-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Болградське  шосе,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(зберігання  м’ясної  сировин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2.09.2013р.-2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6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Григоренко  Руслан  Анатол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Савицького, 86 кв.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67-921-87-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Некрасова, 3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(зберігання  м’ясної  сировин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9.09.2013р.-23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9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ДП «Золота  риб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Ізмаїльський район, с. Саф'ян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ива, 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97-285-84-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 наб. Л. Капікраян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переробне  підприєм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09.2013 р.-3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 Тостоган  Олександр  Ів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С. Лагно, 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096-111-13-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Некрасова, 3-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переробне  підприєм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2.09.2013р.-20.09.201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6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РУСІЧ І 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, м .Од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іроговська,3 кв.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97-285-84-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маїльський р-он    112 км о.Репід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. 096-202-84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добувне підприємство , пункт заготівлі свіжої ри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07.2013 р.-16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1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ДП Рибводгос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м. Ізмаїл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 Каштановий,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97-285-84-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змаїльський р-он    , с. Озерн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. 097-277-00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добувне підприємство , пункт заготівлі свіжої ри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07.2013 р-16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1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АВАТАР-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м. Ізмаїл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карова, 25,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Ізмаїльський район, с. Ларжанка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тел.. 067-752-36-63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добувне підприємство , пункт заготівлі свіжої ри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07.2013 р-16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5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Бондар  Олексій 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 Клушина, 4Б кв. 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5-90-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І.Франко, 69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переробне  підприєм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30.08.2013р.-19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5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Шпуренко  Сергій  Валенти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 К. Маркса, 56 кв. 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Клушина,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3.08.2013р.-29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8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Казакова  Ольга  Анатол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К.Маркса, 10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28  червня, 70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3.08.2013р.-29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Муканова  Людмила 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З. Космодем'янської, 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Пушкіна,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6.08.2013р.-30.08.2013 р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Солянікова  Алла 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 пр.. Суворова, 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пр. Леніна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2.09.2013р.-0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5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Локтаєва Ірина 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Ізмаїл, пр. Леніна,91 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. Ізмаїл , вул. Комсомольська,5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8.2013 р.-29.08/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7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ФОП  Стародубовська  Галина 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 пр. Суворова, 257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Гагаріна,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Обіг  кормів  для  непродуктивних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5.07.2013р.-19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9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 «БЬЮКЕ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Ізмаїльський район, с. Саф'ян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Чапаєва, 1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6-35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берігання,  реалізація  шкірсиров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2.08.2013 р. – 30.08.2013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7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 «ТІРАС-ТМ  «МОЗАЇКА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 Ізмаїл   вул.  Гагаріна, 4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5-38-9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переробн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підприєм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9.08.2013 р.-06.09.2013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1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о  «Ізмаїльський  Центральний  ринок» Ізмаїльської  районної  спілки  споживчих  товари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28 червня, б/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2-53-1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9.08.2013р.-17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7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 підприємство  Спортивно-Оздоровчий  Клуб «Котигорош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Гагаріна, 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21-2-44-76, 5-87-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. адреса: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пр. Леніна, 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9.08.2013р.-17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5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грарно-Рибогосподарський  Кооператив «Придунайська  Нива»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Ізмаїльський район, с. Кислиця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ніна, 121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л.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4841-7-50-03,  7-50-0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Рибодобувне  підприєм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8.07.2013 р.-27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7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 районна  державна  лабораторія  ветеринарної   медиц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Чехова,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2-53-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 Ізмаїл  вул.  Первомайська, 72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6.08.2013 р.-14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П «БЕССАРАБІЯ-В»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Юр. адреса: Одеська область,  Арцизький р-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Холмськ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Радянська, 5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. адреса: Одеська область,м. Ізмаїл , Болградське шосе,8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л. 04841-2-55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  шро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9.08.2013 р.-29.08.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1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Некрасівськ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ий  район  с. Ст. Некрасівка  вул. Ізмаїльська, 4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9-4-4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2.09.2013 р.-20.09.2013 р.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Некрасівський  поліг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. адреса:  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 Комсомольська,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2-01-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. адреса: Одеська область, Ізмаїльський район,  с. Ст. Некрасівк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2.09.2013 р.-20.09.2013 р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мишів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 с. Камишівка  вул. Мира, 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2-6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6.09.2013 р.-2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уравлів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Муравлівка  вул. Кутузова, 17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2-7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6.09.2013 р.-2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м'ян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Кам'янка  вул. Суворова, 4 Г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3-0-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9.08.2013 р.-0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рничан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Кирнички  вул. Шкільна, 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6-8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08.2013 р.-13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3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анчак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Каланчак  вул. Леніна, 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75-0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9.08.2013 р.-0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ф'янська 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Сафья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ул. Леніна, 8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7-5-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26.08.2013 р. – 13.0.2013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3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щинівська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ий  район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ощинів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Ізмаїльська, 67 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2-2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19.08.2013 р.-0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09.2013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зернянська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ий  район  с. Озерн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ул. І.Баліки, 6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76-1-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9.08.2013 р.-06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3 р.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ржанська сільськ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с. Ларжанка   вул. Радянська, 4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7-1-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08.2013 р.-01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алабан  Марія Василівна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воро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а  рада 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еська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ий  район  с. Суворове   вул. Пушкіна, 47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41-44-1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ахоронення  трупів 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09.09.2013 р. – 27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огло  Валентина  Дмитрівн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uk-UA"/>
              </w:rPr>
              <w:t>ТОВ «ДУНАЙЗЕРНОЕКСПО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Юр. /Факт.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Портова,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 04821-2-60-37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мішування корм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2.07.2013 р.-09.08.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5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 «РИВ.А.ХОЛДІ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Юр./Факт. адреса:  Одеська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 вул. Локомотивна,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тел. 04821-2-64-85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Змішування корм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2.07.2013 р.-09.08.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09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ий  слідчий  ізолятор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., м. Ізмаї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. Суворова, 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Утримання тв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2.07.2013 р.-09.08.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02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Масленикова  Анжеліка  Вікторівна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 державна лікарня Ветеринарної  медиц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Ізмаїл  вул. Чехова, 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Ізмаїл  , вул. 28 червня , б/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Ізмаїл  , пр. Леніна, 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л. 04841-2-53-7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ветсанекспертизи продукції тваринного та рослинного походження 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Реалізація  ветеринарних препара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08.07.2013 р.-26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ПП «ТЕРРА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Ізмаїл  вул. 28 червня , б/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Реалізація ветеринарних препара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09.07.2013р.-29.07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 «Дельта Дуна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 м .Ізмаї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, о.  Репі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Мисливські  угідд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2.07.2013 р.-09.08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7.07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ТОВ  «Придунайське регіональне мисливсько-рибальське  господар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 м. Ізмаї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маїльський  район  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Мисливські  угідд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1.08.2013 р.-1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е  районне  товариство мисливців  та  рибал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 область, м. Ізмаї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ий  район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Мисливські  угідд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1.08.2013 р.-10.09.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.08.2013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851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Applestylespan">
    <w:name w:val="apple-style-span"/>
    <w:basedOn w:val="Style10"/>
    <w:qFormat/>
    <w:rPr/>
  </w:style>
  <w:style w:type="character" w:styleId="Newsdate">
    <w:name w:val="news-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3:00Z</dcterms:created>
  <dc:creator>Customer</dc:creator>
  <dc:description/>
  <dc:language>en-US</dc:language>
  <cp:lastModifiedBy>Roman Kolodiazhniy</cp:lastModifiedBy>
  <dcterms:modified xsi:type="dcterms:W3CDTF">2013-10-04T11:53:00Z</dcterms:modified>
  <cp:revision>2</cp:revision>
  <dc:subject/>
  <dc:title/>
</cp:coreProperties>
</file>