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Розпорядження голови РДА</w:t>
      </w:r>
    </w:p>
    <w:p>
      <w:pPr>
        <w:pStyle w:val="Normal"/>
        <w:jc w:val="center"/>
        <w:rPr>
          <w:lang w:val="uk-UA"/>
        </w:rPr>
      </w:pPr>
      <w:r>
        <w:rPr>
          <w:lang w:val="uk-UA"/>
        </w:rPr>
      </w:r>
    </w:p>
    <w:tbl>
      <w:tblPr>
        <w:tblW w:w="10620" w:type="dxa"/>
        <w:jc w:val="left"/>
        <w:tblInd w:w="-905" w:type="dxa"/>
        <w:tblLayout w:type="fixed"/>
        <w:tblCellMar>
          <w:top w:w="0" w:type="dxa"/>
          <w:left w:w="108" w:type="dxa"/>
          <w:bottom w:w="0" w:type="dxa"/>
          <w:right w:w="108" w:type="dxa"/>
        </w:tblCellMar>
      </w:tblPr>
      <w:tblGrid>
        <w:gridCol w:w="1253"/>
        <w:gridCol w:w="6"/>
        <w:gridCol w:w="32"/>
        <w:gridCol w:w="1823"/>
        <w:gridCol w:w="6"/>
        <w:gridCol w:w="16"/>
        <w:gridCol w:w="3523"/>
        <w:gridCol w:w="49"/>
        <w:gridCol w:w="6"/>
        <w:gridCol w:w="1766"/>
        <w:gridCol w:w="6"/>
        <w:gridCol w:w="14"/>
        <w:gridCol w:w="2052"/>
        <w:gridCol w:w="6"/>
        <w:gridCol w:w="62"/>
      </w:tblGrid>
      <w:tr>
        <w:trPr>
          <w:trHeight w:val="342"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2" w:leader="none"/>
              </w:tabs>
              <w:jc w:val="center"/>
              <w:rPr/>
            </w:pPr>
            <w:r>
              <w:rPr/>
              <w:t>Дата</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розпорядження</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сій</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 зберігання</w:t>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5.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евакуаційну комісію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5.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несення робочих днів у 2016 році в Ізмаїльській районній державній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5.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інвентаризації у службі у справах дітей Ізмаїльської район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378/А-2012 від 13.03.2012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оформлення гр. України Марку М.Ф. сертифікату на право на земельну частку ( пай ) згідно свідоцтва про право на спадщину за законом</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086/А-2011 від 02.12.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090/А-2011 від 02.12.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082/А-2011 від 02.12.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087/А-2011 від 02.12.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100/А-2011 від 02.12.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102/А-2011 від 02.12.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081/А-2011 від 02.12.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085/А-2011 від 02.12.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099/А-2011 від 02.12.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961/А-2011 від 27.10.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участь збірної команди району у півфінальних змаганнях 20-го чемпіонату Одеської області з міні-футболу серед дорослих сезону 2015-2016 років</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перевірок стану здійснення органами місцевого самоврядування населених пунктів Ізмаїльського району делегованих повноважень органів виконавчої влад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організацію та проведення приписки громадян України - юнаків 1999 року народження до призовної дільниці Ізмаїльської об’єднаного військового комісаріату у січні-березні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утворення  тимчасових пунктів обігріву на території Ізмаїльського району в зимовий період на випадок погіршення погодних умов</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орядок організації культурно-масових заходів відділу культури і туризму Ізмаїльської районної державної адміністрації на 2016 рік</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дозволу ТОВ «СОЛАР  ЕНЕРДЖИ ІНВЕСТМЕНС УКРАЇНА» на розробку детального плану території   для розміщення будівництва та обслуговування енергогенеруючого об’єкту електростанції з використанням енергії сонця (станція Південь -14.95 МВт) на території  Суворівської селищної  ради Ізмаїльського району (за межами населеного пункту) загальною площею 10 г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Михайлову Антону Віталійовичу, 10.08.2009 року народження, статусу дитини, позбавленої батьківського піклу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лаштування Михайлова Антона Віталійовича, 10.08.2009 р. н., до державного інтернатного закладу на повне державне забезпече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плану проведення культурно-масових заходів в закладах культури району у січні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переліку культурно-масових  заходів відділу культури і туризму Ізмаїльської районної державної адміністрації на 2016 рік</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календаря спортивно масових та оздоровчих заходів Ізмаїльського району на 2016 рік</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7/А-2016/№4/2016-Р</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изначення у  2016 році стипендій голови  районної державної адміністрації   та    голови районної ради кращим студентам Ізмаїльського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8/А-2016/№5/2016-Р</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изначення у 2016 році стипендій голови  районної державної адміністрації та голови районної ради обдарованим дітям Ізмаїльського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користання коштів резервного фонду на випадок ліквідації наслідків надзвичайних ситуацій та інших непередбачених стихійних явищ</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ої ділянки в натурі (на місцевості) гр. України Баділі В.О., Баділі Г.О. на території Озернен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чемпіонату району з міні-футболу сезону 2016 року  серед чоловічих команд першої ліг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2.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несення змін до розпорядження голови Ізмаїльської районної державної адміністрації №1114/А-2011 від 05.12.2011 р.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2.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несення змін до розпорядження голови Ізмаїльської районної державної адміністрації №1115/А-2011 від 05.12.2011 р.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2.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несення змін до розпорядження голови Ізмаїльської районної державної адміністрації №1098/А-2011 від 02.12.2011 р.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культурно – масових заходів в закладах культури району на лютий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лютого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еміювання працівників Ізмаїльської районної державної адміністрації  у січні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становлення надбавок державним службовцям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 за особливий характер роботи державним службовцям Управління соціального захисту населення Ізмаїльської районної державної  адміністрації в січні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both"/>
              <w:rPr/>
            </w:pPr>
            <w:r>
              <w:rPr/>
              <w:t>Про надання права першого та другого підписів на фінансових документах та фінансовій звітност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6.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півфінальних змагань сільських спортивних ігор Одеської області з міні-футболу серед дорослих сезону 2015-2016 років та участь в них збірної команди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8.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лаштування малолітньої Прецуленко Вікторії Іванівни, 27.01.2014 року народження,  до Ізмаїльського спеціалізованого будинку дитини на повне державне забезпече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8.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лаштування малолітнього Прецуленка Івана Івановича, 24.10.2015 року народження,  до Ізмаїльського спеціалізованого будинку дитини на повне державне забезпече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9.01.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ої ділянки в натурі (на місцевості) гр. України Пінтійському П.М. на території Багатян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20/А-2007 від 21.02.2007 р. стосовно гр. Філаретова Д.Г.</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4/А-2008 від 09.01.2008 р. стосовно  гр. Бабака В.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4/А-2008 від 09.01.2008 р. стосовно гр. Ротаня І.В.</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4/А-2008 від 09.01.2008 р. стосовно гр. Бічева О.В.</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4/А-2008 від 09.01.2008 р. стосовно гр. Хрустальова І.С.</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668/А-2007 від 21.08.2007 р. стосовно гр. Маслова А.С.</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668/А-2007 від 21.08.2007 р. стосовно гр. Колеснікова В.Т.</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20/А-2007 від 21.02.2007 р. стосовно гр. Мартинчука Ф.С.</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20/А-2007 від 21.02.2007 р. Стосовно гр. Генчева І.М.</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20/А-2007 від 21.02.2007 р. стосовно Заложа В.В.</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Левченку Андрію Дмитровичу, 09.01.2007 року народження, статусу дитини, позбавленої батьківського піклу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Левченко Юлії Дмитрівні, 04.03.2002 року народження, статусу дитини, позбавленої батьківського піклу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20/А-2007 від 21.02.2007 р. стосовно гр. Голофєєва М.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20/А-2007 від 21.02.2007 р.  стосовно Заложа І.В.</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перевірки стану додержання законодавства про охорону здоров’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2.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чемпіонату району з баскетболу сезону 2016 року серед чоловічих команд вищої та першої ліг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3.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2268" w:leader="none"/>
                <w:tab w:val="left" w:pos="4536" w:leader="none"/>
              </w:tabs>
              <w:jc w:val="both"/>
              <w:rPr/>
            </w:pPr>
            <w:r>
              <w:rPr/>
              <w:t>Про втрату Бугаєнко Ілоною Едуардівною, 26.12.1998 року народження, статусу дитини, позбавленої батьківського піклу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3.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2268" w:leader="none"/>
                <w:tab w:val="left" w:pos="4536" w:leader="none"/>
              </w:tabs>
              <w:jc w:val="both"/>
              <w:rPr/>
            </w:pPr>
            <w:r>
              <w:rPr/>
              <w:t>Про втрату Бугаєнком Михайлом Едуардовичем, 30.04.2001 року народження, статусу дитини, позбавленої батьківського піклу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3.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СФГ «Пріап» на розроблення технічної документації із землеустрою щодо відновлення меж земельної ділянки в натурі (на місцевості) для відведення у короткострокову оренду на території Суворівської селищн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5.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одо організації військового обліку та бронювання на підприємствах, установах, організаціях Ізмаїльського району та заходах щодо його поліпше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5.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5/А-2016/№8/2016-Р</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5"/>
              </w:rPr>
            </w:pPr>
            <w:r>
              <w:rPr/>
              <w:t>Про нагородження Почесною грамотою Ізмаїльської районної державної  адміністрації та Ізмаїльської районної ради ветеранів війни в Афганістан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8.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Макієнку Олегу Олексійовичу, 27.03.1998 року народження, статусу дитини-сирот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9.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чемпіонатів району з баскетболу серед жіночих команд, армрестлінгу і шахів сезону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9.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ипинення опіки над Бугаєнко Ілоною Едуардівною, 26.12.1998 р. н., та Бугаєнко Михайлом Едуардовичем, 30.04.2001 р. н.</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9.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оформлення гр. України Івановій А.В. сертифікату на право на земельну частку ( пай ) згідно свідоцтва про право на спадщину за законом</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обласних зональних змагань Всеукраїнської шкільної футзальної ліги серед учнів 5-х класів загальноосвітніх шкіл та участь в них збірної команди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Бєлову Денису Юрійовичу, 25.03.2002 року народження, статусу дитини, позбавленої батьківського піклу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безпечення проведення мобілізаційних заходів у Ізмаїльському районі в умовах призову військовозобов’язаних на навчальні збори та особливого період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оловний спеціаліст з питань взаємодії з правоохоронними органами, оборонної, мобілізаційної  роботи апарату районної державної адміністрації</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Мірча Є.В.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Озернен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технічної документації із землеустрою щодо встановлення меж земельної ділянки в натурі (на місцевості) гр. України Стойкову А.Я.</w:t>
            </w:r>
          </w:p>
          <w:p>
            <w:pPr>
              <w:pStyle w:val="Normal"/>
              <w:jc w:val="both"/>
              <w:rPr/>
            </w:pPr>
            <w:r>
              <w:rPr/>
              <w:t xml:space="preserve">на території Багатян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594/А-2002 від 02.08.2002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чемпіонату району з волейболу сезону 2016 року серед чоловічих команд вищої та першої ліг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2" w:type="dxa"/>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зональних змагань Кубку Одеської області з міні-футболу серед дорослих сезону 2016 року та участь в них збірної команди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5"/>
              </w:rPr>
            </w:pPr>
            <w:r>
              <w:rPr>
                <w:color w:val="000000"/>
                <w:spacing w:val="5"/>
              </w:rPr>
              <w:t>Про внесення змін до розпорядження Ізмаїльської  районної державної адміністрації №382/А-2011 від 10.05.2011 р. «Про удосконалення системи надання матеріальної допомоги громадянам Ізмаїльського району, які опинились у скрутних життєвих обставина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ТОВ «Райенрго - Ізмаїл» договору оренди земельної ділянки на території Бросківської сільської ради Ізмаїльського району для обслуговування та експлуатації ремонтної – виробничої баз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оформлення гр. України Бороган В.М. сертифікату на право на земельну частку ( пай ) згідно рішення суд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ої ділянки в натурі (на місцевості) гр. України Мусієнко К.І. на території Лощин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Павленко В.П.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Першотравнев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ої ділянки в натурі (на місцевості) гр. України Грекову І.І. на території Багатян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оформлення громадянам України Стойкову А.А., Стойкову М.А. сертифікатів на право на земельну частку (пай) згідно свідоцтв про право на спадщину за законом</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лаштування малолітньої Парфьонової Олександри Олексіївни, 18.01.2016 року народження,  до Ізмаїльського спеціалізованого будинку дитини на повне державне забезпече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лаштування малолітнього Доги Олександра Сергійовича, 14.05.2014 року народження,  до Ізмаїльського спеціалізованого будинку дитини  на повне державне забезпечення на 6 місяців, за заявою матер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чемпіонату району з волейболу серед жіночих команд сезону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березня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68/А-2006 від 24.01.2006 р.  стосовно Петренко О.В.</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68/А-2006 від 24.01.2006 р. стосовно  Петренка В. В.</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Марку М.П.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Озернен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366/А-2005 від 14.06.2005р. стосовно Дімової Ю.М.</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несення змін до розпорядження голови Ізмаїльської районної державної адміністрації №649/А-2009 від 06.08.2009 р.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изначення Білобрової Олени Валеріївни опікуном над житлом за адресою: с. Саф’яни, вул. Суворова, 24, частина якого належить Білобровій Світлані Валеріївні, 28.04.1999 р. н.</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s>
              <w:jc w:val="both"/>
              <w:rPr/>
            </w:pPr>
            <w:r>
              <w:rPr/>
              <w:t>Про призначення Кручевського Сергія Гавриловича, 30.09.1990 р.н., опікуном над малолітнім Бєловим Денисом Юрійовичем, 25.03.2002 р.н.</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лан заходів Ізмаїльської районної державної адміністрації щодо реалізації Стратегії державної політики сприяння розвитку громадянського суспільства у 2016 роц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конання бюджету Ізмаїльського району за  2015 рік</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ходи Ізмаїльської районної державної адміністрації щодо забезпеченнясвоєчасної виплати заробітної плати та підвищення рівня заробітної плати на підприємствах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тан виконання розпорядження райдержадміністрації від 03.11.2015 р. №390/А-2015 «Про запобігання виникнення можливих надзвичайних ситуацій в осінньо-зимовий період 2015-2016 років в Ізмаїльському район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 за особливий характер роботи державним службовцям Управління соціального захисту населення Ізмаїльської районної державної адміністрації в лютому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заємодію органів влади з інститутами Громадянського суспільства в Ізмаїльському район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тан кадрової роботи та дотримання Закону України «Про державну службу» в Ізмаїльській районній державній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ідсумки роботи зі зверненнями громадян та про хід виконання Указу Президента України від 07.02.2008 року №109/2008   в Ізмаїльській  районній державній адміністрації, її структурних підрозділах та органах місцевого самоврядування  протягом  2015 року зверне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тан виконавської дисципліни та хід виконання актів і доручень Президента України структурними підрозділами районної державної адміністрації  у  І</w:t>
            </w:r>
            <w:r>
              <w:rPr>
                <w:lang w:val="en-US"/>
              </w:rPr>
              <w:t>V</w:t>
            </w:r>
            <w:r>
              <w:rPr/>
              <w:t xml:space="preserve"> кварталі 2015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ідвищення окладів та встановлення надбавок державним службовцям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чемпіонату району з вільної боротьби сезону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2.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Про стан надання  невідкладної медичної допомоги  на першому рівні закладами охорони здоров ҆я  Ізмаїльського  району та заходах щодо їх поліпше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роведення огляду баз – стоянок маломірних суден та плавзасобів на території Ізмаїльського район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883/А-2012 від 26.11.2012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Тангер Р.В.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Багатян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их ділянок в натурі (на місцевості) гр. України Пуйческу Л.Г. на території Комиш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их ділянок в натурі (на місцевості) гр. України Топала В.В. на території Комиш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ої ділянки в натурі (на місцевості) гр. України Калпакчи К.П. на території Лощин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их ділянок в натурі (на місцевості) громадянам України Голубенко М.Г., Голубенку Ю.О., Бизу О.О. на території Комиш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культурно – масових заходів в закладах культури району на березень  місяць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двомісячника з наведення належного санітарного порядку, озеленення та благоустрою населених пунктів району та Дня довкілл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чемпіонатів району з  гирьового спорту, настільного тенісу та шашок сезону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введення в дію рішення конкурсного комітету з визначення автомобільних перевізників в Ізмаїльському районі від 09.03.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845/А-2005 від 16.11.2005 р. стосовно Гончаренко О.Д.</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683/А-2010 від 30.09.2010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ої ділянки в натурі (на місцевості) гр. України Мінчеву А.С. на території Лощин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проекту землеустрою  щодо відведення земельної ділянки приватної власності гр. України Желєзняк Н.Д. цільове призначення  якої змінюється з ведення селянського (фермерського) господарства на ведення товарного сільськогосподарського виробництва на території Першотравнев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розвиток сімейних форм виховання в Ізмаїльському районі у 2016 роц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структури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складу тимчасового комітету  з конкурсних торгів відділу капітального будівництва Ізмаїльської районної державної адміністрації  для проведення тендера щодо «Реконструкцій частини нежитлових приміщень по вул.Леніна,33/вул.Шкільна,2б в с. Утконосівка, Ізмаїльського району під їдальню на 100 місць»</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ереоформлення гр. України Лотоковській Т.Ю. сертифікатів на право на земельну частку (пай) згідно рішення суд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графіку виїзних особистих прийомів громадян керівництвом Ізмаїльської районної державної адміністрації на ІІ квартал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ходи  щодо збереження та відновлення   захисної дамби  на ділянці шлюз «Репіда» - 108 км р. Дунай</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Положення про відділ ведення Державного реєстру виборців апарату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3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творення прийомної сім’ї Браіли Вадима Мариновича та Браіли Роксани Семенівни та влаштування до неї дітей Борони Ізольди Анатоліївни, 09.08.2009 року народження, та Борони Марії Анатоліївни, 16.08.2006 року народження, на виховання та спільне прожи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3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Тішковій Ю.В.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Суворовської селищн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3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проекту землеустрою щодо відведення земельної ділянки що перебуває у власності гр. України Круковської Т.Г. цільове призначення якої змінюється з ведення фермерського господарства на ведення товарного сільськогосподарського виробництва на території Кам’ян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3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оформлення гр. України Радєву І.І. сертифікату на право на земельну частку (пай) згідно свідоцтва про право на спадщину за законом</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3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both"/>
              <w:rPr>
                <w:color w:val="000000"/>
                <w:spacing w:val="4"/>
                <w:lang w:eastAsia="uk-UA"/>
              </w:rPr>
            </w:pPr>
            <w:r>
              <w:rPr>
                <w:rStyle w:val="2"/>
                <w:color w:val="000000"/>
                <w:sz w:val="24"/>
                <w:szCs w:val="24"/>
                <w:lang w:eastAsia="uk-UA"/>
              </w:rPr>
              <w:t>Про перевірку місць масового відпочинку людей на водних об’єктах Ізмаїльського району у 2016 році та надання дозволу на їх експлуатацію</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4/2016-Р-13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щорічного районного конкурсу сільських та селищної рад з розвитку соціальної інфраструктури та благоустрою території в 2016 роц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3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квітня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3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68/А-2006 від 24.01.2006 р. стосовно  Урсу З.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3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их ділянок в натурі (на місцевості) гр. України Бужор І.Л. на території Комиш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3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участь збірної команди району «Олімп» у фінальних змаганнях Кубку Одеської області з міні-футболу сезону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4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участь збірної команди району у Всеукраїнському фіналі Аматорської футзальної ліги України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4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лаштування малолітньої Бартяну Софії Миколаївни, 29.09.2014 року народження, до Ізмаїльського спеціалізованого будинку дитини на повне державне забезпечення на шість місяців за заявою матер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4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s>
              <w:jc w:val="both"/>
              <w:rPr/>
            </w:pPr>
            <w:r>
              <w:rPr/>
              <w:t xml:space="preserve">Про проведення в 2016 році районного  в рамках Всеукраїнського  місячника «Спорт для всіх - спільна турбота»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4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культурно – масових заходів в закладах культури району на квітень  місяць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4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оформлення гр. України Грекову Г.Ф. сертифікату на право на земельну частку ( пай ) згідно рішення суд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4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62/А-2008 від 18.01.2008 р. стосовно Морару М.Є.</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4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380/А-2002 від 28.05.2002 р. стосовно Калчіка Л.М.</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4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380/А-2002 від 28.05.2002 р. стосовно Кіліяну І.М.</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4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Гергішану Д.І.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Утконос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4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ипинення опалювального сезону 2015-2016 р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структури та штатної чисельності закладів та установ, що перебувають в управлінні відділу культури і туризму Ізмаїльської районної державної адміністрації на 2016 рік</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 за особливий характер роботи державним службовцям Управління соціального захисту населення Ізмаїльської районної державної адміністрації в березні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еміювання працівників Ізмаїльської районної державної адміністрації  у березні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о встановлення надбавок державним службовцям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становлення надбавки  за високі досягнення у праці голові Ізмаїльської районної державної адміністрації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32/А-2005 від 17.03.2005 р. стосовно Бондар В.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их ділянок в натурі (на місцевості) гр. України Бондар М.І. на території Комиш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255/А-2005 від 12.05.2005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участь збірної команди  району в  зональних змаганнях з волейболу  серед  жіночих команд обласних сільських спортивних ігор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Кубку Ізмаїльського району з  футболу серед дорослих  сезону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трату чинності розпорядження № 141/А-2016 від 22.03.2016 р. «Про влаштування малолітньої Бартяну Софії Миколаївни, 29.09.2014 року народження, до Ізмаїльського спеціалізованого будинку дитини на повне державне забезпечення на шість місяців за заявою матер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изнання таким, що втратило чинність, розпорядження голови Ізмаїльської районної державної адміністрації № 377/А-2015 від 23.10.2015 р.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их ділянок в натурі (на місцевості) гр. України Василіу А.З. на території Комиш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оформлення гр. України Лотоковській В.Г. сертифікату на право  на земельну частку ( пай ) згідно рішення суд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их ділянок в натурі (на місцевості) гр. України Топала В.С. на території Комиш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both"/>
              <w:rPr/>
            </w:pPr>
            <w:r>
              <w:rPr/>
              <w:t xml:space="preserve">Про заходи, пов'язані з 30-ми роковинами Чорнобильської катастрофи та Днем      вшанування учасників ліквідації наслідків   аварії на Чорнобильській АЕС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3.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плану роботи Ізмаїльської районної державної адміністрації на ІІ квартал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зональних змагань з волейболу серед чоловічих команд обласних сільських спортивних ігор 2016 року та участь в них збірної команди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ої ділянки в натурі (на місцевості) гр. України Плачкову Ю.М. на території Кам’ян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ої ділянки в натурі (на місцевості) гр. України Зіновєєву В.В. на території Кирничан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Дука І. В.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Утконос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Положення про управління соціального захисту населення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t>Про утворення комісії щодо розгляду звернення мешканців с. Саф`яни  Ізмаїльського району</w:t>
            </w:r>
            <w:r>
              <w:rPr>
                <w:i/>
                <w:iCs/>
              </w:rPr>
              <w:t xml:space="preserve"> </w:t>
            </w:r>
            <w:r>
              <w:rPr/>
              <w:t xml:space="preserve">про порушення санітарно-екологічних норм </w:t>
            </w:r>
            <w:r>
              <w:rPr>
                <w:i/>
                <w:iCs/>
              </w:rPr>
              <w:t xml:space="preserve"> ПП «Агробізнес груп»</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Положення про центр надання адміністративних послуг  при Ізмаїльській районній державній адміністрації та перелік адміністративних послуг</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140/А-2011 від 07.12.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обліку дітей і підлітків шкільного віку в Ізмаїльському район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изначення уповноважених для виконання роботи, пов’язаної з обліком дітей і підлітків шкільного віку в Ізмаїльському район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ину України  Стойкову М.А.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Багатян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Плану діяльності</w:t>
            </w:r>
          </w:p>
          <w:p>
            <w:pPr>
              <w:pStyle w:val="Normal"/>
              <w:jc w:val="both"/>
              <w:rPr/>
            </w:pPr>
            <w:r>
              <w:rPr/>
              <w:t>Ізмаїльської районної державної адміністрації з підготовки проектів регуляторних актів на 2016 рік</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ину України  Стойкову А.А.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Багатян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t>Про внесення змін до розпорядження голови Ізмаїльської районної державної адміністрації № 1139/А-2011 від 07.12.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CharChar"/>
              <w:jc w:val="both"/>
              <w:rPr/>
            </w:pPr>
            <w:r>
              <w:rPr>
                <w:rFonts w:cs="Times New Roman" w:ascii="Times New Roman" w:hAnsi="Times New Roman"/>
                <w:sz w:val="24"/>
                <w:szCs w:val="24"/>
                <w:lang w:val="ru-RU"/>
              </w:rPr>
              <w:t>Про внесення</w:t>
            </w:r>
            <w:r>
              <w:rPr>
                <w:rFonts w:cs="Times New Roman" w:ascii="Times New Roman" w:hAnsi="Times New Roman"/>
                <w:sz w:val="24"/>
                <w:szCs w:val="24"/>
                <w:lang w:val="uk-UA"/>
              </w:rPr>
              <w:t xml:space="preserve"> </w:t>
            </w:r>
            <w:r>
              <w:rPr>
                <w:rFonts w:cs="Times New Roman" w:ascii="Times New Roman" w:hAnsi="Times New Roman"/>
                <w:sz w:val="24"/>
                <w:szCs w:val="24"/>
                <w:lang w:val="ru-RU"/>
              </w:rPr>
              <w:t>змін</w:t>
            </w:r>
            <w:r>
              <w:rPr>
                <w:rFonts w:cs="Times New Roman" w:ascii="Times New Roman" w:hAnsi="Times New Roman"/>
                <w:sz w:val="24"/>
                <w:szCs w:val="24"/>
                <w:lang w:val="uk-UA"/>
              </w:rPr>
              <w:t xml:space="preserve"> до </w:t>
            </w:r>
            <w:r>
              <w:rPr>
                <w:rFonts w:cs="Times New Roman" w:ascii="Times New Roman" w:hAnsi="Times New Roman"/>
                <w:sz w:val="24"/>
                <w:szCs w:val="24"/>
                <w:lang w:val="ru-RU"/>
              </w:rPr>
              <w:t>розпорядження голови Ізмаїльської районної державної адміністрації № 964/А-2008 від 04.11.2008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CharChar"/>
              <w:jc w:val="both"/>
              <w:rPr/>
            </w:pPr>
            <w:r>
              <w:rPr>
                <w:rFonts w:cs="Times New Roman" w:ascii="Times New Roman" w:hAnsi="Times New Roman"/>
                <w:sz w:val="24"/>
                <w:szCs w:val="24"/>
                <w:lang w:val="ru-RU"/>
              </w:rPr>
              <w:t>Про внесення</w:t>
            </w:r>
            <w:r>
              <w:rPr>
                <w:rFonts w:cs="Times New Roman" w:ascii="Times New Roman" w:hAnsi="Times New Roman"/>
                <w:sz w:val="24"/>
                <w:szCs w:val="24"/>
                <w:lang w:val="uk-UA"/>
              </w:rPr>
              <w:t xml:space="preserve"> </w:t>
            </w:r>
            <w:r>
              <w:rPr>
                <w:rFonts w:cs="Times New Roman" w:ascii="Times New Roman" w:hAnsi="Times New Roman"/>
                <w:sz w:val="24"/>
                <w:szCs w:val="24"/>
                <w:lang w:val="ru-RU"/>
              </w:rPr>
              <w:t>змін</w:t>
            </w:r>
            <w:r>
              <w:rPr>
                <w:rFonts w:cs="Times New Roman" w:ascii="Times New Roman" w:hAnsi="Times New Roman"/>
                <w:sz w:val="24"/>
                <w:szCs w:val="24"/>
                <w:lang w:val="uk-UA"/>
              </w:rPr>
              <w:t xml:space="preserve"> до </w:t>
            </w:r>
            <w:r>
              <w:rPr>
                <w:rFonts w:cs="Times New Roman" w:ascii="Times New Roman" w:hAnsi="Times New Roman"/>
                <w:sz w:val="24"/>
                <w:szCs w:val="24"/>
                <w:lang w:val="ru-RU"/>
              </w:rPr>
              <w:t>розпорядження голови Ізмаїльської районної державної адміністрації № 1088/А-2011 від 02.12.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технічної документації із землеустрою щодо встановлення меж земельної ділянки в натурі (на місцевості) гр. України Чебан М.Я. на території Суворівської селищної ради Ізмаїльського району Одеської області (за межами населеного пункт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Переверзі І. С.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Суворівської селищн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районної спартакіади допризовної молоді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ходи щодо профілактики зооантропонозних інфекцій та інших інфекційних захворювань серед населення Ізмаїльського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Стойкову М.А.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Багатян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Стойкову А.А.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Багатян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утворення комісії щодо обстеження земельних ділянок сільськогосподарського призначення, що розташовані  на території Матроської сільської ради Ізмаїльського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9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городження працівників Ізмаїльської установи виконання покарань управління державної пенітенціарної служби України в Одеській області (№2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9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color w:val="000000"/>
              </w:rPr>
            </w:pPr>
            <w:r>
              <w:rPr>
                <w:color w:val="000000"/>
              </w:rPr>
              <w:t xml:space="preserve">Про відзначення  у 2016 році Дня пам’яті та примирення і 71-ї річниці перемоги над нацизмом у Другій світовій війні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9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Федченко Ніколетті Миколаївні, 04.10.2013 року народження, статусу дитини, позбавленої батьківського піклу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9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Федченко Ользі Сергіївні, 04.02.2009 року народження, статусу дитини, позбавленої батьківського піклу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9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Федченко Олександрі Сергіївні, 17.02.2010 року народження, статусу дитини, позбавленої батьківського піклу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9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28/А-2008 від 15.01.2008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9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098/А-2007 від 06.12.2007 р. стосовно Квітки Г.М.</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9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135/А-2006 від 30.10.2006 р. стосовно Хачик А.В.</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9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проведення І туру  щорічного Всеукраїнського конкурсу «Кращий державний службовець»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9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чергового призову до Збройних сил України та інших військових формувань України, громадян України, мешканців Ізмаїльського району на строкову військову службу у квітні - травні 2016 року та заходи щодо його забезпече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травня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Ізмаїльської районної державної адміністрації №348/А-2015 від 02.10.2015 р. «Про надання дозволу Державному підприємству  «Адміністрація морських портів України» на розробку детального плану території необхідної для облаштування гідро відвалу №6, запроектованого на 67,45-67.05 км. р. Дунай на землях водного фонду, що перебувають в запасі Кислицької сільської ради Ізмаїльського району, о. Кислицький, орієнтованою площею 33.33 га за межами населеного пункт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технічної документації із землеустрою щодо встановлення меж земельної ділянки в натурі (на місцевості) гр. України Баліка С.М. на території Озерненської сільської ради Ізмаїльського району Одеської області (за межами населеного пункт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городження Почесною грамотою Ізмаїльської районної державної  адміністрації та Ізмаїльської районної ради учасників ліквідації наслідків аварії на Чорнобильській АЕС</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культурно – масових заходів в закладах культури району на травень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24/А-2016 від 14.03.2016р. «Про затвердження структури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 за особливий характер роботи державним службовцям Управління соціального захисту населення Ізмаїльської районної державної адміністрації в квітні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становлення надбавок державним службовцям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еміювання працівників Ізмаїльської районної державної адміністрації  у квітні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складу комісії зі списання матеріальних цінностей</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1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твердження плану першочергових заходів з профілактики травматизму невиробничого характеру в Ізмаїльському районі на 2016 рік</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1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Положення про відділ у   справах сім'ї, молоді та спорту      Ізмаїльської райдерж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1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утворення робочої групи з підготовки пропозицій щодо обсягу прийому на підготовку кваліфікованих робітників та фахівців у професійно – технічних навчальних закладах Одеської област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1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технічної документації із землеустрою щодо встановлення меж земельних ділянок в натурі (на місцевості) громадян України Арнаут П.Ф., Арнаута О.М., Арнаут В.М. на території Утконосівської сільської ради Ізмаїльського  району Одеської області (за межами населеного пункт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1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несення змін до розпорядження голови Ізмаїльської районної державної адміністрації № 1144/А-2011 від 07.12.2011 р.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1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несення змін до розпорядження голови Ізмаїльської районної державної адміністрації № 1107/А-2011 від 02.12.2011 р.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8.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1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розподіл  субвенції з державного бюджету на надання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1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створення робочої групи з  обстеження автобусного маршруту «Ізмаїл АС – Броска «Степов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4.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1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1/8 фіналу Кубку Губернатора Одеської області з футболу сезону 2016 року та участь в змаганнях збірної команди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1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 1029/А-2011 від 18.11.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2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ці України  Івановій  А. В.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Саф’ян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2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оформлення гр. України Тихнєвій Л.І. сертифікату на право на земельну частку ( пай )  згідно свідоцтва про право на спадщину за заповітом</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2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несення змін до розпорядження голови Ізмаїльської районної державної адміністрації №1103/А-2011 від 02.12.2011 р.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2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оформлення гр. України Лазаревичу О.П. сертифікату на право на земельну частку ( пай )згідно рішення суд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2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організацію екскурсійних подорожей по р. Дунай для школярів – учасників проекту «Через діалог та мистецтво до кращого майбутнього: даймо дітям шанс облаштувати світ  інакше!»</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2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несення змін до розпорядження голови Ізмаїльської районної державної адміністрації №1883/А -2012 від 26.11.2012 р.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2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 1117/А-2011 від 05.12.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2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s>
              <w:jc w:val="both"/>
              <w:rPr/>
            </w:pPr>
            <w:r>
              <w:rPr/>
              <w:t xml:space="preserve">Про призначення Бічева Дем’яна Федоровича, 16.05.1983 р.н., опікуном над малолітніми дітьми Федченко Олександрою Сергіївною, 17.02.2010 р.н., Федченко Ольгою Сергіївною, 04.02.2009 р.н., Федченко Ніколеттою Миколаївною, 04.10.2013 р.н..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2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Генову Павлу Федоровичу, 11.07.1999 року народження, статусу дитини-сирот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2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структури територіального центру соціального обслуговування (надання соціальних послуг)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3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роведення І кола ігор чемпіонату району з футболу серед дорослих та юнацьких команд вищої та першої ліг    сезону 2016 рок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3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участь команди Ізмаїльського району в 12-ому обласному фестивалі-конкурсі «Молодь обирає здоров’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3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несення змін до розпорядження голови Ізмаїльської районної державної адміністрації №508/А-2012 від 19.03.2012 р.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3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оформлення гр. України Дімову І.І. сертифікату на право на земельну частку ( пай ) згідно свідоцтва про право на спадщину за законом</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3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Арєшкіну Сергію Анатолійовичу, 11.09.2013 року народження, статусу дитини, позбавленої батьківського піклу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3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ризначення відповідальних осіб за експлуатацію клієнтської частини </w:t>
            </w:r>
            <w:r>
              <w:rPr>
                <w:spacing w:val="-5"/>
              </w:rPr>
              <w:t xml:space="preserve">програмно-технічного комплексу </w:t>
            </w:r>
            <w:r>
              <w:rPr/>
              <w:t>«Клієнт Казначейства-Казначейство» та про надання посадовим особам права накладання електронного цифрового підпис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3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24"/>
                <w:szCs w:val="24"/>
              </w:rPr>
            </w:pPr>
            <w:r>
              <w:rPr>
                <w:rFonts w:cs="Times New Roman" w:ascii="Times New Roman" w:hAnsi="Times New Roman"/>
                <w:sz w:val="24"/>
                <w:szCs w:val="24"/>
              </w:rPr>
              <w:t>Про участь команди Ізмаїльського району в Малих олімпійських  іграх Одещини серед сільських і селищних рад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3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реєстрацію народження покинутої дитин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3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проведення інвестиційного Форуму в Ізмаїльському район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3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лаштування малолітньої дитини, позбавленої батьківського піклування, Галєва Владислава Михайловича, 06.05.2016 року народження,  до Ізмаїльського спеціалізованого будинку дитини на повне державне забезпече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4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Галєву Владиславу Михайловичу, 06.05.2016 року народження, статусу дитини, позбавленої батьківського піклу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4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ро участь збірної команди  району в обласних сільських спортивних іграх Одещини з волейболу серед чоловічих команд</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4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червня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4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t>Про утворення комісії з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 в Ізмаїльському район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8/2016-Р-24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ідсумки першого етапу щорічного районного конкурсу сільських та селищної рад з розвитку соціальної інфраструктури та благоустрою території в 2016 році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4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both"/>
              <w:rPr/>
            </w:pPr>
            <w:r>
              <w:rPr/>
              <w:t>Про затвердження культурно – масових заходів в закладах культури району на червень  місяць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46/А-2016/№29/2016-Р</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 нагородження військовослужбовців з нагоди Дня прикордонник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4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від 25.08.2015 року № 289/А-20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4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становлення надбавки за високі досягнення у праці голові та заступникам голови Ізмаїльської районної державної адміністрації у травні 2016 рок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4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 за особливий характер роботи державним службовцям Управління соціального захисту населення Ізмаїльської районної державної адміністрації в травні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5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еміювання працівників Ізмаїльської районної державної адміністрації  у травні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5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становлення надбавок державним службовцям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5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структури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5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організацію оздоровлення дітей    Ізмаїльського району в  «КП «ОБВ «Глобус» в 2016  роц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5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s>
              <w:jc w:val="both"/>
              <w:rPr/>
            </w:pPr>
            <w:r>
              <w:rPr/>
              <w:t>Про призначення Рябової Єфросинії Михайлівни, 08.10.1958 р. н., піклувальником над неповнолітньою Левченко Юлією Дмитрівною, 04.03.2002 р.н., та опікуном над малолітнім Левченком Андрієм Дмитровичем, 09.01.2007 р.н.</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5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2268" w:leader="none"/>
                <w:tab w:val="left" w:pos="4536" w:leader="none"/>
              </w:tabs>
              <w:jc w:val="both"/>
              <w:rPr/>
            </w:pPr>
            <w:r>
              <w:rPr/>
              <w:t>Про втрату Добровенко Олександрою Іванівною, 30.11.2010 року народження, статусу дитини-сирот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5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утворення дисциплінарної комісії </w:t>
            </w:r>
          </w:p>
          <w:p>
            <w:pPr>
              <w:pStyle w:val="Normal"/>
              <w:jc w:val="both"/>
              <w:rPr/>
            </w:pPr>
            <w:r>
              <w:rPr/>
              <w:t>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5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2268" w:leader="none"/>
                <w:tab w:val="left" w:pos="4536" w:leader="none"/>
              </w:tabs>
              <w:jc w:val="both"/>
              <w:rPr/>
            </w:pPr>
            <w:r>
              <w:rPr/>
              <w:t>Про втрату Арєшкіним Сергієм Анатолійовичем, 11.09.2013 року народження, статусу дитини, позбавленої батьківського піклу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5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технічної документації із землеустрою щодо встановлення меж земельної ділянки в натурі (на місцевості) гр. України Бесараба В.М. на території Кислицької сільської ради Ізмаїльського району Одеської області (за межами населеного пункт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5.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5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технічної документації із землеустрою щодо встановлення меж земельної ділянки в натурі (на місцевості) гр. України Рибальченко О.М. на території Кислицької сільської ради Ізмаїльського району Одеської області (за межами населеного пункт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6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участь колективів художньої самодіяльності Ізмаїльського району у  фестивалі мистецтва "Дунайська весна - 201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6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утворення спільної робочої групи  з питання добровільного об’єднання   територіальних громад в Ізмаїльському район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6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113/А-2011 від 05.12.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6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1118/А-2011 від 05.12.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6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Пронозіній Діані Володимирівні, 12.12.1999 року народження, статусу дитини-сирот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6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ину України  Мутавчі С.І.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Суворівської селищн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6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ину України  Русєву Г. В.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Суворівської селищн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6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технічної документації із землеустрою щодо встановлення меж земельної ділянки в натурі (на місцевості) гр. України Кулик Г.М. на території Ларжанської сільської ради Ізмаїльського району Одеської області (за межами населеного пункт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6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ину України  Мутавчи І.І.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Суворівської селищн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6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творення комісії з приймання нерухомого майн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7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конання бюджету Ізмаїльського району  за січень-березень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7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ходи Ізмаїльської районної державної адміністрації щодо забезпечення своєчасної виплати заробітної плати та підвищення рівня заробітної платина підприємствах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7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ідсумки роботи зі зверненнями громадян та про хід виконання Указу Президента України від 07.02.2008 року №109/2008   в Ізмаїльській  районній державній адміністрації, її структурних підрозділах та органах місцевого самоврядування  протягом  І кварталу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7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тан виконавської дисципліни та хід виконання актів і доручень Президента України структурними підрозділами районної державної адміністрації  у  І кварталі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7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внесення змін до розпорядження голови Ізмаїльської районної державної адміністрації від 18.06.2015 №242/А-20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7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s>
              <w:jc w:val="both"/>
              <w:rPr/>
            </w:pPr>
            <w:r>
              <w:rPr/>
              <w:t>Про заходи щодо організації збирання врожаю ранніх зернових та зернобобових культур в Ізмаїльському районі в 2016 роц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7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Про </w:t>
            </w:r>
            <w:r>
              <w:rPr/>
              <w:t>надання відділом державної реєстрації райдержадміністрації щомісячної інформації сектору комунікацій з громадськістю апарату райдерж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7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орядок створення та організацію роботи консультаційних пунктів з питань цивільного захисту при селищній та сільських рада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7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2268" w:leader="none"/>
                <w:tab w:val="left" w:pos="4536" w:leader="none"/>
              </w:tabs>
              <w:jc w:val="both"/>
              <w:rPr/>
            </w:pPr>
            <w:r>
              <w:rPr/>
              <w:t>Про проведення інвентаризації у головного архітектора та відділі капітального будівництва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7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2268" w:leader="none"/>
                <w:tab w:val="left" w:pos="4536" w:leader="none"/>
              </w:tabs>
              <w:jc w:val="both"/>
              <w:rPr/>
            </w:pPr>
            <w:r>
              <w:rPr/>
              <w:t xml:space="preserve">Про надання дозволу громадянці України  Тихнєвій Л.І.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Лощин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8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творення районної ради з активізації батьківського руху у системі загальної середньої освіт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8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творення робочої групи з питань підготовки закладів освіти до нового навчального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8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безпечення населення Ізмаїльського району твердим паливом та скрапленим газом у 2016 році за рахунок субвенції з державного бюджету місцевим бюджетам</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8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1-го туру чемпіонату   Одеської області з футболу сезону 2016 року та участь в змаганнях збірної команди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8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итання надання часткової фінансової допомоги сільськогосподарським підприємствам Ізмаїльського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8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городження працівників охорони здоров’я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8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2268" w:leader="none"/>
                <w:tab w:val="left" w:pos="4536" w:leader="none"/>
              </w:tabs>
              <w:jc w:val="both"/>
              <w:rPr>
                <w:color w:val="000000"/>
              </w:rPr>
            </w:pPr>
            <w:r>
              <w:rPr>
                <w:color w:val="000000"/>
              </w:rPr>
              <w:t>Про відзначення 20 – ї річниці Конституції України в Ізмаїльському район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8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 646/А-2011 від 17.08.2011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8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оформлення гр. України Стойковій К.Г. сертифікату на право на земельну частку ( пай ) згідно свідоцтва про право на спадщину за законом</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8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роботу у вихідний святковий день 28 червня 2016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9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тематики «прямих» телефонних ліній Ізмаїльської районної державної адміністрації на ІІ півріччя 2016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9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ведення Орленко Світлани Анатоліївни, 17.01.1997 року народження, з прийомної сім’ї Северюка Григорія Івановича та Кузьменко Тетяни Анатоліївни та припинення функціонування прийомної сім’ї Северюка Григорія Івановича та Кузьменко Тетяни Анатоліївн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9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графіку  звітування керівників   структурних    підрозділів Ізмаїльської районної державної адміністрації  про  стан  організації роботи  із  зверненнями громадян на ІІ півріччя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9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графіку виїзних особистих прийомів громадян керівництвом Ізмаїльської районної державної адміністрації на ІІІ квартал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9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графіка перевірок додержання законодавства  про  звернення  громадян у  структурних  підрозділах райдержадміністрації,  виконкомах сільських (селищної) рад на ІІ півріччя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9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ину України  Лазаревичу О.П.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ислиц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9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ину України  Куртєву Г.Г.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Суворівської селищн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9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участь збірної команди району в ІІ турі чемпіонату Одеської області з футболу сезону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9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изначення Задорожнюк Ніни Дмитрівни опікуном над житлом за адресою: с. Кислиця, вул. Матроська, 120, яке належить Фіхнеру Данилу Івановичу, 24.02.2006 р. н., та Задорожнюку Андрію Вікторовичу, 25.10.2010 р. н.</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9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both"/>
              <w:rPr/>
            </w:pPr>
            <w:r>
              <w:rPr/>
              <w:t>Про участь колективів художньої самодіяльності Ізмаїльського району у Міжнародному етно-екофестивалі  "Кодима фест"</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0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их ділянок в натурі (на місцевості) гр. України Ігната Д.В. на території Комиш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0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ідготовку житлово-комунального та паливно-енергетичного  господарства   району  до роботи в осінньо-зимовий період 2016-2017 років</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0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дозволу на повернення в родину малолітньої Парфьонової Олександри Олексіївни, 18.01.2016 року народження, з Ізмаїльського спеціалізованого будинку дитин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0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both"/>
              <w:rPr/>
            </w:pPr>
            <w:r>
              <w:rPr/>
              <w:t>Про затвердження культурно – масових заходів в закладах культури району на липень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0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ро затвердження технічної документації із землеустрою щодо встановлення меж земельної ділянки в натурі (на місцевості) гр. України Павленка В.П. на території Першотравневої сільської ради Ізмаїльського району Одеської області (за межами населеного пункт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0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их ділянок в натурі (на місцевості) гр. України Служенка М.Ф. на території Комиш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0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городження грамотами голови Ізмаїльської райдержадміністрації до Дня державної служби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0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становлення надбавки за високі досягнення у праці голові та заступникам голови Ізмаїльської районної державної адміністрації у червні 2016 рок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0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еміювання працівників Ізмаїльської районної державної адміністрації  у червні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0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 за особливий характер роботи державним службовцям Управління соціального захисту населення Ізмаїльської районної державної адміністрації в червні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1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становлення надбавок державним службовцям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1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рахунок заробітної плати працівникам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1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участь збірної команди району в ІІІ турі чемпіонату Одеської області з футболу сезону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1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ро розподіл  субвенції з державного бюджету на  виплату допомоги сім’ям з дітьми, малозабезпеченим сім’ям, інвалідам з дитинства, дітям – інвалідам, тимчасової державної допомоги  дітям</w:t>
            </w:r>
            <w:r>
              <w:rPr>
                <w:color w:val="FF0000"/>
              </w:rPr>
              <w:t>,</w:t>
            </w:r>
            <w:r>
              <w:rPr/>
              <w:t xml:space="preserve">  допомоги по догляду за інвалідами І чи ІІ групи внаслідок психічного розладу та на надання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1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введення в дію рішення конкурсного комітету з визначення автомобільних перевізників в Ізмаїльському районі від 24.06.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1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их ділянок в натурі (на місцевості) гр. України Здравкової М.Р. на території Комиш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1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плану роботи Ізмаїльської районної державної адміністрації на ІІІ квартал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6.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1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липня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01.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творення комісії  з питань перевірки діяльності стаціонарного відділення для постійного та тимчасового проживання територіального центру соціального обслуговування (надання соціальних послуг)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1.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дозволу на повернення в родину малолітньої Шиян Ганни Ростиславівни, 26.07.2013 року народження,  з Ізмаїльського спеціалізованого будинку дитин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1.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координаційну раду з питань розвитку та підтримки малого та середнього підприємництва в Ізмаїльському район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1.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внесення змін до розпорядження голови Ізмаїльської районної державної адміністрації від 11.06.2014 №336/А-201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4.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переоформлення гр. України Тимофєєву С.М. сертифікату на право на земельну частку ( пай ) згідно рішення суд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4.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творення комісії з питань призначення (відновлення) соціальних виплат внутрішньо переміщеним особам</w:t>
            </w:r>
          </w:p>
          <w:p>
            <w:pPr>
              <w:pStyle w:val="Normal"/>
              <w:jc w:val="both"/>
              <w:rPr/>
            </w:pPr>
            <w:r>
              <w:rPr/>
              <w:t>та робочої групи з контролю за проведенням соціальних виплат внутрішньо переміщеним особам за їх місцем фактичного проживання (перебу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4.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відзначення сімейних  ансамблів  до Дня сім’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5.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несення змін до розпорядженняголови Ізмаїльської районної державної адміністрації від  05.08.2011 року №604/А-2011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6.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both"/>
              <w:rPr/>
            </w:pPr>
            <w:r>
              <w:rPr/>
              <w:t xml:space="preserve">Про участь збірної команди району в 1/4 фіналу Кубку Губернатора Одеської області з футболу сезону 2016 рок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6.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ці України  Балцат Н.Г.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Новопокро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7.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городження Почесними грамотами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 роботу працівників відділу державної р</w:t>
            </w:r>
            <w:r>
              <w:rPr/>
              <w:t xml:space="preserve">еєстрації речових прав на нерухоме майно та їх обтяжень і реєстрації юридичних осіб та </w:t>
            </w:r>
            <w:r>
              <w:rPr>
                <w:color w:val="000000"/>
              </w:rPr>
              <w:t>фізичних осіб-підприємців  Ізмаїльської районної державної адміністрації у вихідні дні липня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3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участь народного вокального  колективу «Етнос» у  першому  етно-фестивалі козацької слави «Tilig</w:t>
            </w:r>
            <w:r>
              <w:rPr>
                <w:lang w:val="en-US"/>
              </w:rPr>
              <w:t>ul</w:t>
            </w:r>
            <w:r>
              <w:rPr/>
              <w:t xml:space="preserve"> </w:t>
            </w:r>
            <w:r>
              <w:rPr>
                <w:lang w:val="en-US"/>
              </w:rPr>
              <w:t>Kozak</w:t>
            </w:r>
            <w:r>
              <w:rPr/>
              <w:t xml:space="preserve"> </w:t>
            </w:r>
            <w:r>
              <w:rPr>
                <w:lang w:val="en-US"/>
              </w:rPr>
              <w:t>fest</w:t>
            </w:r>
            <w:r>
              <w:rPr/>
              <w:t>»</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3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технічної документації із землеустрою щодо встановлення меж земельної ділянки в натурі (на місцевості) гр. України Зенченко С.М.</w:t>
            </w:r>
          </w:p>
          <w:p>
            <w:pPr>
              <w:pStyle w:val="Normal"/>
              <w:jc w:val="both"/>
              <w:rPr/>
            </w:pPr>
            <w:r>
              <w:rPr/>
              <w:t>на території Ларжанської сільської ради Ізмаїльського району Одеської області (за межами населеного пункт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3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технічної документації із землеустрою щодо встановлення меж земельних ділянок в натурі (на місцевості) гр. України Вербіни Г.Г.</w:t>
            </w:r>
          </w:p>
          <w:p>
            <w:pPr>
              <w:pStyle w:val="Normal"/>
              <w:jc w:val="both"/>
              <w:rPr/>
            </w:pPr>
            <w:r>
              <w:rPr/>
              <w:t xml:space="preserve">на території Комиш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3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технічної документації із землеустрою щодо встановлення меж земельних ділянок в натурі (на місцевості) гр. України Д`яченко Т.П.</w:t>
            </w:r>
          </w:p>
          <w:p>
            <w:pPr>
              <w:pStyle w:val="Normal"/>
              <w:jc w:val="both"/>
              <w:rPr/>
            </w:pPr>
            <w:r>
              <w:rPr/>
              <w:t xml:space="preserve">на території Комиш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3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их ділянок в натурі (на місцевості) гр. України Кушнира І.Я. на території Комиш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p>
            <w:pPr>
              <w:pStyle w:val="Normal"/>
              <w:rPr>
                <w:i/>
                <w:i/>
                <w:iCs/>
              </w:rPr>
            </w:pPr>
            <w:r>
              <w:rPr>
                <w:i/>
                <w:iCs/>
              </w:rPr>
              <w:t>33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CharChar"/>
              <w:jc w:val="both"/>
              <w:rPr>
                <w:rFonts w:ascii="Times New Roman" w:hAnsi="Times New Roman" w:cs="Times New Roman"/>
                <w:sz w:val="24"/>
                <w:szCs w:val="24"/>
                <w:lang w:val="ru-RU"/>
              </w:rPr>
            </w:pPr>
            <w:r>
              <w:rPr>
                <w:rFonts w:cs="Times New Roman" w:ascii="Times New Roman" w:hAnsi="Times New Roman"/>
                <w:sz w:val="24"/>
                <w:szCs w:val="24"/>
                <w:lang w:val="ru-RU"/>
              </w:rPr>
              <w:t>Про затвердження культурно – масових заходів в закладах культури району на серпень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8.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3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Москаленку Івану Сергійовичу,26.11.2014 року народження, статусу дитини, позбавленої батьківського піклу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9.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3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Кіму Євгену Миколайовичу, 31.03.2001 року народження, статусу дитини, позбавленої батьківського піклу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3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дозволу громадянину України  Тимофєєву С.М. на розроблення технічної документації із землеустрою щодо встановлення меж земельної ділянки в натурі (на місцевості)</w:t>
            </w:r>
          </w:p>
          <w:p>
            <w:pPr>
              <w:pStyle w:val="Normal"/>
              <w:jc w:val="both"/>
              <w:rPr/>
            </w:pPr>
            <w:r>
              <w:rPr/>
              <w:t xml:space="preserve">для ведення товарного сільськогосподарського виробництва на території Муравл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3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5" w:leader="none"/>
              </w:tabs>
              <w:jc w:val="both"/>
              <w:rPr/>
            </w:pPr>
            <w:r>
              <w:rPr/>
              <w:t>Про підвищення протипожежного захисту природних</w:t>
              <w:tab/>
            </w:r>
          </w:p>
          <w:p>
            <w:pPr>
              <w:pStyle w:val="Normal"/>
              <w:jc w:val="both"/>
              <w:rPr/>
            </w:pPr>
            <w:r>
              <w:rPr/>
              <w:t>екосистем та сільгоспугідь у пожежонебезпечний період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4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одо створення складу штабу територіальної оборони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4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s>
              <w:jc w:val="both"/>
              <w:rPr/>
            </w:pPr>
            <w:r>
              <w:rPr/>
              <w:t>Про призначення Бушану Едуарда Вікторовича, 16.06.1988 р. н., опікуном над малолітнім Бушану Віталієм Вікторовичем, 01.08.2002 р. н</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4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иведення Федорова Анатолія Анатолійовича, 23.02.2003 року народження, з прийомної сім’ї Булавицького Юрія Петровича та Булавицької Ольги Адамівни та припинення функціонування прийомної сім’ї Булавицького Юрія Петровича та Булавицької </w:t>
            </w:r>
          </w:p>
          <w:p>
            <w:pPr>
              <w:pStyle w:val="Normal"/>
              <w:jc w:val="both"/>
              <w:rPr/>
            </w:pPr>
            <w:r>
              <w:rPr/>
              <w:t>Ольги Адамівн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4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s>
              <w:jc w:val="both"/>
              <w:rPr/>
            </w:pPr>
            <w:r>
              <w:rPr/>
              <w:t xml:space="preserve">Про призначення Кім Рози Захарівни, </w:t>
            </w:r>
          </w:p>
          <w:p>
            <w:pPr>
              <w:pStyle w:val="Normal"/>
              <w:tabs>
                <w:tab w:val="clear" w:pos="708"/>
                <w:tab w:val="left" w:pos="1770" w:leader="none"/>
              </w:tabs>
              <w:jc w:val="both"/>
              <w:rPr/>
            </w:pPr>
            <w:r>
              <w:rPr/>
              <w:t>30.01.1957 р. н., піклувальником над неповнолітнім Кімом Євгеном Миколайовичем, 31.03.2001 р. н.</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4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ину України  Ботошану Д.Д.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Новопокро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6.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4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серпня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6.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4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творення комісії з метою перевірки за додержанням вимог законів та інших нормативно – правових актів</w:t>
            </w:r>
          </w:p>
          <w:p>
            <w:pPr>
              <w:pStyle w:val="Normal"/>
              <w:jc w:val="both"/>
              <w:rPr/>
            </w:pPr>
            <w:r>
              <w:rPr/>
              <w:t>у сфері дошкільної освіти  в дошкільному навчальному закладі «Колосок» загального розвитку для дітей від 2 до 6 років Суворовської селищної ради Ізмаїльського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6.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4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реорганізацію структурних підрозділів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6.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4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перевірки умов утримання, виховання та проживання дітей в сім’ях усиновлювачів, опікунів, піклувальників, прийомних сім’ях та перевірки роботи служби у справах дітей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6.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4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ину України  Радєву І.І.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Лощин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5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рахунок заробітної плати працівникам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5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участь збірної команди району в ІV турі чемпіонату Одеської області з футболу сезону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7.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9/2016-Р-35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ідсумки другого етапу щорічного районного конкурсу сільських та селищної рад з розвитку соціальної інфраструктури та благоустрою території в 2016 роц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5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утворення робочої групи з огляду свиногосподарств (ферм) всіх форм власності розташованих  на території Ізмаїльського району щодо дотримання «закритого» режиму робот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5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оформлення гр. України Беркуці Г.Ф. сертифікату на право на земельну частку ( пай ) згідно свідоцтва про право на спадщину за законом</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5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оформлення гр. України Беркуці Г.Г. сертифікату на право на земельну частку ( пай ) згідно свідоцтва про право на спадщину за заповітом</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5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ці України  Стойковій К.Г.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Саф`ян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5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ідготовку закладів освіти Ізмаїльського району до початку 2016-2017 навчального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5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роведення 5-го туру чемпіонату Одеської області з футболу сезону 2016 року та участь в змаганнях збірної команди район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5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технічної документації із землеустрою щодо встановлення меж земельної ділянки в натурі (на місцевості) гр. України Баліки В.Ф. на території Озерненської сільської ради Ізмаїльського району Одеської області (за межами населеного пункт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6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вірку готовності закладів освіти району до нового 2016-2017 навчального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6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відзначення 25 – ї річниці незалежності Україн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62/А-2016/№41/2016-Р</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городження Почесними грамотами до Дня незалежності Україн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6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роботу у вихідний святковий день 24 серпня 2016 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6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252/А-2016 від 27.05.2016р. «Про затвердження структури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6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утворення конкурсної комісії на зайняття вакантних посад державних службовців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6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ипинення піклування над неповнолітньою Зечу Юлією Петрівною, 24.04.1999 р. н., та втрату Зечу Юлією Петрівною, 24.04.1999 р. н., статусу дитини, позбавленої батьківського піклу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6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s>
              <w:jc w:val="both"/>
              <w:rPr/>
            </w:pPr>
            <w:r>
              <w:rPr/>
              <w:t>Про оголошення конкурсу на посаду начальника відділу капітального будівництва та архітектури –головного архітектора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6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технічної документації із землеустрою щодо встановлення меж земельних ділянок в натурі (на місцевості) гр. України Бєлінської В.І. на території Комишівської сільської ради Ізмаїльського району Одеської області (за межами населеного пункт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6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списків дітей і підлітків віком від 6 до 18 років та дітей, яким  станом на  1 вересня   2016року виповнюється 5 років</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7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Георгіці Наталії Іванівні дозволу на прийняття в дар житлового будинку № 45 по вулиці Південна в селі Утконосівка Ізмаїльського району Одеської област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7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их ділянок в натурі (на місцевості) гр. України Борчану Ф.П. на території Утконос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7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их  ділянок в натурі (на місцевості) гр. України Мельниченко Н.Г. на території Комиш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7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перевірок дотримання вимог  чинного законодавства України в закладах (підприємствах) громадського харчування, розташованих на території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7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Понісько Зінаїді Іллівні дозволу на вчинення правочину дарування будинку № 8 по вулиці Шевченка в селі Матроска Ізмаїльського району Одеської області Поніську Яну Сергійовичу та Поніську Станіславу Сергійович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BodyTextChar1"/>
                <w:i/>
                <w:i/>
                <w:iCs/>
              </w:rPr>
            </w:pPr>
            <w:r>
              <w:rPr>
                <w:i/>
                <w:iCs/>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7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t>Про оголошення конкурсу на посаду начальника управління економічного та агропромислового розвитку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7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ходи щодо виконання Програм, затверджених Ізмаїльською районною радою</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7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о роботу працівників відділу державної реєстрації речових прав на нерухоме майно та їх обтяжень і реєстрації юридичної осіб та фізичних осіб-підприємців Ізмаїльської районної державної адміністрації у вихідні дні 20, 21 серпня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7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роведення ІІ кола ігор чемпіонату району з футболу серед дорослих та  юнацьких команд вищої та першої ліг    сезону 2016 рок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8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роведення 6-го туру чемпіонату Одеської області з футболу сезону 2016 року та участь в змаганнях збірної команди район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8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Положення про управління економічного та агропромислового розвитку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8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Ізмаїльської районної державної адміністрації № 563/А-2010 від 17.08.2010 р. «Про перейменування юридичної особи територіального центру соціального обслуговування пенсіонерів та одиноких непрацездатних громадян Ізмаїльського району та затвердження положення про територіальний центр соціального обслуговування (надання соціальних послуг)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8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их ділянок в натурі (на місцевості) гр. України Лазаревича О.П. на території Кислиц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8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технічної документації із землеустрою щодо встановлення меж земельної ділянки в натурі (на місцевості)  ФГ «Пріап» на території Суворовської селищної ради Ізмаїльського району Одеської області (за межами населеного пункт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8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вересня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8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both"/>
              <w:rPr/>
            </w:pPr>
            <w:r>
              <w:rPr/>
              <w:t>Про затвердження культурно – масових заходів в закладах культури району на вересень  місяць 2016 рок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8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участь юнацької команди Ізмаїльського району у ХIV відкритому турнірі з вільної боротьби ім.. І.М.Інзов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88/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5"/>
              </w:rPr>
            </w:pPr>
            <w:r>
              <w:rPr/>
              <w:t>Про участь колективів художньої самодіяльності Ізмаїльського району у  Міжнародному етнофестивалі «</w:t>
            </w:r>
            <w:r>
              <w:rPr>
                <w:lang w:val="en-US"/>
              </w:rPr>
              <w:t>VII</w:t>
            </w:r>
            <w:r>
              <w:rPr/>
              <w:t xml:space="preserve"> Собор болгар України» м. Білгород – Дністровський</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8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перевірок дотримання вимог чинного законодавства України в закладах (підприємствах) громадського харчування, розташованих на території с. Лощинівка Ізмаїльського рай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90/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Георгіці Наталії Іванівні дозволу на прийняття в дар часток житлового будинку № 45 по вулиці Південна в селі Утконосівка Ізмаїльського району Одеської області від Михайлової Анастасії Іванівни, Михайлова Івана Пилиповича, Михайлової Марії Зіновіївни, Михайлова Григорія Івановича та Михайлова Олександра Іванович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91/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Всеукраїнського рейду «Урок» в Ізмаїльському районі</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92/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ої ділянки в натурі (на місцевості) гр. України Тангера Р.В. на території Багатян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93/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их ділянок в натурі (на місцевості) гр. України Мунтяну Д.Д. на території Комишівської сільської ради Ізмаїльського району Одеської області (за межами населеного пункту)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94/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2268" w:leader="none"/>
                <w:tab w:val="left" w:pos="4536" w:leader="none"/>
              </w:tabs>
              <w:jc w:val="both"/>
              <w:rPr/>
            </w:pPr>
            <w:r>
              <w:rPr/>
              <w:t>Про втрату Галєвим Владиславом Михайловичем, 06.05.2016 року народження, статусу дитини, позбавленої батьківського піклуванн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95/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структури територіального центру соціального обслуговування (надання соціальних послуг) Ізмаїльської  районної державної адмініст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96/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участь збірної команди  району в   зональних  змаганнях обласних сільських спортивних ігор Одещини з баскетболу серед чоловічих команд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97/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ходи щодо врегулювання громадського порядку в с. Лощинівка Ізмаїльського р-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8.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98/А-2016/№47/2016-Р</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організацію нагородження кращих підприємців району з нагоди професійного свята - Дня підприємця</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1.09.16</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99/А-2016</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both"/>
              <w:rPr/>
            </w:pPr>
            <w:r>
              <w:rPr/>
              <w:t>Про участь народного вокального ансамблю «Сударушка» у  Міжнародному етнофестивалі «</w:t>
            </w:r>
            <w:r>
              <w:rPr>
                <w:lang w:val="en-US"/>
              </w:rPr>
              <w:t>VII</w:t>
            </w:r>
            <w:r>
              <w:rPr/>
              <w:t xml:space="preserve"> Собор болгар України» м. Білгород – Дністровський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овий документ</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діловодства і контролю</w:t>
            </w:r>
          </w:p>
        </w:tc>
        <w:tc>
          <w:tcPr>
            <w:tcW w:w="68" w:type="dxa"/>
            <w:gridSpan w:val="2"/>
            <w:tcBorders/>
            <w:tcMar>
              <w:left w:w="0" w:type="dxa"/>
              <w:right w:w="0" w:type="dxa"/>
            </w:tcMar>
          </w:tcPr>
          <w:p>
            <w:pPr>
              <w:pStyle w:val="Normal"/>
              <w:snapToGrid w:val="false"/>
              <w:rPr/>
            </w:pPr>
            <w:r>
              <w:rPr/>
            </w:r>
          </w:p>
        </w:tc>
      </w:tr>
    </w:tbl>
    <w:p>
      <w:pPr>
        <w:pStyle w:val="Normal"/>
        <w:jc w:val="center"/>
        <w:rPr>
          <w:lang w:val="uk-UA"/>
        </w:rPr>
      </w:pPr>
      <w:r>
        <w:rPr>
          <w:lang w:val="uk-UA"/>
        </w:rPr>
      </w:r>
    </w:p>
    <w:tbl>
      <w:tblPr>
        <w:tblW w:w="10861" w:type="dxa"/>
        <w:jc w:val="center"/>
        <w:tblInd w:w="0" w:type="dxa"/>
        <w:tblLayout w:type="fixed"/>
        <w:tblCellMar>
          <w:top w:w="0" w:type="dxa"/>
          <w:left w:w="108" w:type="dxa"/>
          <w:bottom w:w="0" w:type="dxa"/>
          <w:right w:w="108" w:type="dxa"/>
        </w:tblCellMar>
      </w:tblPr>
      <w:tblGrid>
        <w:gridCol w:w="1868"/>
        <w:gridCol w:w="1366"/>
        <w:gridCol w:w="3875"/>
        <w:gridCol w:w="1288"/>
        <w:gridCol w:w="181"/>
        <w:gridCol w:w="1697"/>
        <w:gridCol w:w="586"/>
      </w:tblGrid>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99/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jc w:val="both"/>
              <w:rPr/>
            </w:pPr>
            <w:r>
              <w:rPr/>
              <w:t xml:space="preserve">Про участь народного вокального ансамблю «Сударушка» у  Міжнародному етнофестивалі «VII Собор болгар України» м. Білгород – Дністровськи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c>
          <w:tcPr>
            <w:tcW w:w="586" w:type="dxa"/>
            <w:tcBorders/>
            <w:tcMar>
              <w:left w:w="0" w:type="dxa"/>
              <w:right w:w="0" w:type="dxa"/>
            </w:tcMar>
          </w:tcPr>
          <w:p>
            <w:pPr>
              <w:pStyle w:val="Normal"/>
              <w:snapToGrid w:val="false"/>
              <w:rPr/>
            </w:pPr>
            <w:r>
              <w:rPr/>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00/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чергового призову до Збройних сил України та інших військових формувань України, громадян України, мешканців Ізмаїльського району на строкову військову службу у жовтні - листопаді 2016 року та заходи щодо його забезпеченн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01/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мережі Кам’янської музичної школи  Ізмаїльського району Одеської області на 2016 – 2017 навчальний рік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02/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ої ділянки в натурі (на місцевості) гр. України Мірча Є.В. на території Озерненської сільської ради Ізмаїльського району Одеської області (за межами населеного пункту)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03/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5.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вірку виховної роботи та захисту прав дітей в Лощинівській ЗОШ І-ІІІ ступені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04/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5.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визначення відповідальної особи для застосування електронного  цифрового підпису в Ізмаїльській районній державній адміністрації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05/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5.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Михайловій Анастасії Іванівні, Михайлову Івану Пилиповичу, Михайловій Марії Зіновіївні, Михайлову Григорію Івановича та Михайлову Олександру Івановичу дозволу на вчинення правочину дарування належних їм часток житлового будинку № 45 по вулиці Південна в селі Утконосівка Ізмаїльського району Одеської області Георгіці Наталії Іванівні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6/А-2016</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09.16</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 затвердження мережі закладів освіти району на 2016-2017 навчальний рі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07/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8.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оголошення конкурсу на посаду начальника відділу капітального будівництва та архітектури – головного архітектора Ізмаїльської районної державної адміністрації</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08/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8.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оформлення гр. України Соколовій Ю.Л. сертифікату на право на земельну частку ( пай ) згідно рішення суд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09/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250/А-2002 від 17.04.2002 р. стосовно Тимофєєвої О.І.</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10/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 250/А-2002 від 17.04.2002 р. стосовно Тимофєєва В.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11/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 250/А-2002 від 17.04.2002 р. стосовно Деченку В.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12/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 250/А-2002 від 17.04.2002 р. стосовно Лебедєвої Є.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13/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250/А-2002 від 17.04.2002 р. стосовно Тимофєєвої І.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14/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Про перерозподіл бюджетних призначень за функціональною ознакою головного розпорядника районного бюджету Ізмаїльського району на 2016 рі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15/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затвердження Положення про відділ надання адміністративних послуг Ізмаїльської районної державної адміністрації</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16/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3.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участь збірної команди району у півфінальних змаганнях чемпіонату Одеської області з футболу сезону 2016 рок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17/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t>Про внесення змін до розпорядження голови Ізмаїльської районної державної адміністрації №252/А-2016 від 27.05.2016р. «Про затвердження структури Ізмаїльської районної державної адміністрації</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18/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оголошення конкурсу на посаду спеціаліста відділу бухгалтерського обліку та звітності   управління соціального захисту населення Ізмаїльської районної державної адміністрації</w:t>
            </w:r>
          </w:p>
          <w:p>
            <w:pPr>
              <w:pStyle w:val="Normal"/>
              <w:jc w:val="both"/>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19/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Про оголошення конкурсу </w:t>
            </w:r>
          </w:p>
          <w:p>
            <w:pPr>
              <w:pStyle w:val="Normal"/>
              <w:shd w:fill="FFFFFF" w:val="clear"/>
              <w:rPr/>
            </w:pPr>
            <w:r>
              <w:rPr/>
              <w:t xml:space="preserve">на посаду головного спеціаліста </w:t>
            </w:r>
          </w:p>
          <w:p>
            <w:pPr>
              <w:pStyle w:val="Normal"/>
              <w:shd w:fill="FFFFFF" w:val="clear"/>
              <w:rPr/>
            </w:pPr>
            <w:r>
              <w:rPr/>
              <w:t>сектору з юридичного забезпечення апарату Ізмаїльської районної державної адміністрації</w:t>
            </w:r>
          </w:p>
          <w:p>
            <w:pPr>
              <w:pStyle w:val="Normal"/>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20/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утворення експертної комісії з питань таємниць Ізмаїльської районної державної адміністрації</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21/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rPr>
            </w:pPr>
            <w:r>
              <w:rPr/>
              <w:t>Про нагородження Почесними грамотами до Дня Рятівника</w:t>
            </w:r>
          </w:p>
          <w:p>
            <w:pPr>
              <w:pStyle w:val="Normal"/>
              <w:tabs>
                <w:tab w:val="clear" w:pos="708"/>
                <w:tab w:val="left" w:pos="1770" w:leader="none"/>
              </w:tabs>
              <w:jc w:val="both"/>
              <w:rPr>
                <w:color w:val="000000"/>
                <w:spacing w:val="5"/>
              </w:rPr>
            </w:pPr>
            <w:r>
              <w:rPr>
                <w:color w:val="000000"/>
                <w:spacing w:val="5"/>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22/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оголошення конкурсу на посаду начальника відділу культури та молодіжної політики Ізмаїльської районної державної адміністрації</w:t>
            </w:r>
          </w:p>
          <w:p>
            <w:pPr>
              <w:pStyle w:val="Normal"/>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23/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rPr>
            </w:pPr>
            <w:r>
              <w:rPr>
                <w:color w:val="000000"/>
                <w:spacing w:val="5"/>
              </w:rPr>
              <w:t xml:space="preserve">Про відзначення в Ізмаїльському  </w:t>
            </w:r>
          </w:p>
          <w:p>
            <w:pPr>
              <w:pStyle w:val="Normal"/>
              <w:rPr>
                <w:color w:val="000000"/>
                <w:spacing w:val="5"/>
              </w:rPr>
            </w:pPr>
            <w:r>
              <w:rPr>
                <w:color w:val="000000"/>
                <w:spacing w:val="5"/>
              </w:rPr>
              <w:t>районі Міжнародного дня громадян</w:t>
            </w:r>
          </w:p>
          <w:p>
            <w:pPr>
              <w:pStyle w:val="Normal"/>
              <w:rPr>
                <w:color w:val="000000"/>
                <w:spacing w:val="5"/>
              </w:rPr>
            </w:pPr>
            <w:r>
              <w:rPr>
                <w:color w:val="000000"/>
                <w:spacing w:val="5"/>
              </w:rPr>
              <w:t xml:space="preserve">похилого віку та Дня ветерана </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24/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затвердження Положення про відділ культури та молодіжної політики Ізмаїльської районної державної адміністрації</w:t>
            </w:r>
          </w:p>
          <w:p>
            <w:pPr>
              <w:pStyle w:val="Normal"/>
              <w:autoSpaceDE w:val="false"/>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25/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призначення відповідальної особи за електронний цифровий підпис та про право доступу до Єдиного державного реєстру юридичних осіб, фізичних осіб-підприємців та громадських формувань для надання адміністративних послуг у сфері державної реєстрації через Центр надання адміністративних послуг при Ізмаїльській районній державній адміністрації</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26/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 організацію роботи відділу державної р</w:t>
            </w:r>
            <w:r>
              <w:rPr/>
              <w:t xml:space="preserve">еєстрації речових прав на нерухоме майно та їх обтяжень і реєстрації юридичних осіб та </w:t>
            </w:r>
            <w:r>
              <w:rPr>
                <w:color w:val="000000"/>
              </w:rPr>
              <w:t>фізичних осіб-підприємців  Ізмаїльської районної державної адміністрації у вихідний день 17 вересня 2016 року</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27/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роботу працівників відділу надання адміністративних послуг Ізмаїльської районної державної адміністрації у вихідні дні 17 вересня 2016 року</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28/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внесення змін до розпорядження голови Ізмаїльської районної державної адміністрації № 1089/А-2011 від 02.12.2011 р.</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29/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ро внесення змін до розпорядження голови Ізмаїльської районної державної адміністрації № 535/А -2011 від 11.07.2011 р. </w:t>
            </w:r>
          </w:p>
          <w:p>
            <w:pPr>
              <w:pStyle w:val="Normal"/>
              <w:jc w:val="both"/>
              <w:rPr>
                <w:color w:val="000000"/>
              </w:rPr>
            </w:pPr>
            <w:r>
              <w:rPr>
                <w:color w:val="000000"/>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30/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внесення змін до розпорядження голови Ізмаїльської районної державної адміністрації № 458/А-2002 від 19.06.2002 р. стосовно гр. України Маврова О.С.</w:t>
            </w:r>
          </w:p>
          <w:p>
            <w:pPr>
              <w:pStyle w:val="Normal"/>
              <w:jc w:val="both"/>
              <w:rPr>
                <w:color w:val="000000"/>
              </w:rPr>
            </w:pPr>
            <w:r>
              <w:rPr>
                <w:color w:val="000000"/>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31/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внесення змін до розпорядження голови Ізмаїльської районної державної адміністрації № 82/А-2006 від 26.01.2006 р</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32/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1096/А-2011 від 02.12.2011 р.</w:t>
            </w:r>
          </w:p>
          <w:p>
            <w:pPr>
              <w:pStyle w:val="Normal"/>
              <w:shd w:fill="FFFFFF" w:val="clear"/>
              <w:tabs>
                <w:tab w:val="clear" w:pos="708"/>
                <w:tab w:val="left" w:pos="4200" w:leader="none"/>
              </w:tabs>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33/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Силакова А.М.</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34/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Краснобаєвої Н.І.</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35/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379/А-2004 від 06.04.2004 р.</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36/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Корнєєвої А.А.</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37/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Ізмаїльської районної державної адміністрації № 250/А-2002 від 17.04.2002 р. стосовно Силакової В.Є.</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38/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 Ізмаїльської районної державної адміністр № 379/А-2004 від 06.04.2004 р.</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39/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Лєонової Д.Ф.</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40/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Бесараба В.Є.</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41/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Бесараб В.С.</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42/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Краснобаєвої А.П.</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43/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Смирнової К.П.</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44/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Московського М.Ф.</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45/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Смирнової А.Р.</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46/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Про проведення районного турніру з футболу  серед ветеранів сезону 2016 року </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45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47/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p>
            <w:pPr>
              <w:pStyle w:val="Normal"/>
              <w:jc w:val="center"/>
              <w:rPr>
                <w:i/>
                <w:i/>
                <w:iCs/>
              </w:rPr>
            </w:pPr>
            <w:r>
              <w:rPr>
                <w:i/>
                <w:iCs/>
              </w:rPr>
              <w:t>1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затвердження Положення про сектор комунікацій з громадськістю апарату Ізмаїльської районної державної адміністрації</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33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48/ 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Про оголошення конкурсу на посаду </w:t>
            </w:r>
          </w:p>
          <w:p>
            <w:pPr>
              <w:pStyle w:val="Normal"/>
              <w:shd w:fill="FFFFFF" w:val="clear"/>
              <w:jc w:val="both"/>
              <w:rPr/>
            </w:pPr>
            <w:r>
              <w:rPr/>
              <w:t>головного спеціаліста служби у справах дітей Ізмаїльської районної державної адміністрації</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8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49/ 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415/А-2002 від 11.06.2002 р. стосовно гр. України</w:t>
            </w:r>
          </w:p>
          <w:p>
            <w:pPr>
              <w:pStyle w:val="Normal"/>
              <w:shd w:fill="FFFFFF" w:val="clear"/>
              <w:jc w:val="both"/>
              <w:rPr/>
            </w:pPr>
            <w:r>
              <w:rPr/>
              <w:t>Краснобаєва М.П.</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33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50/ 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415/А-2002 від 11.06.2002 р. стосовно гр. України</w:t>
            </w:r>
          </w:p>
          <w:p>
            <w:pPr>
              <w:pStyle w:val="Normal"/>
              <w:shd w:fill="FFFFFF" w:val="clear"/>
              <w:jc w:val="both"/>
              <w:rPr/>
            </w:pPr>
            <w:r>
              <w:rPr/>
              <w:t>Деткової Г.С.</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5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51/ 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415/А-2002 від 11.06.2002 р. стосовно гр. України</w:t>
            </w:r>
          </w:p>
          <w:p>
            <w:pPr>
              <w:pStyle w:val="Normal"/>
              <w:shd w:fill="FFFFFF" w:val="clear"/>
              <w:jc w:val="both"/>
              <w:rPr/>
            </w:pPr>
            <w:r>
              <w:rPr/>
              <w:t>Соколової Н. О.</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5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52/ 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415/А-2002 від 11.06.2002 р. стосовно гр. України</w:t>
            </w:r>
          </w:p>
          <w:p>
            <w:pPr>
              <w:pStyle w:val="Normal"/>
              <w:shd w:fill="FFFFFF" w:val="clear"/>
              <w:jc w:val="both"/>
              <w:rPr/>
            </w:pPr>
            <w:r>
              <w:rPr/>
              <w:t>Наумової Г.Є.</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8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53/ 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1097/А-2011 від 02.12.2011 р. стосовно гр. України Стеценка В.Г.</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33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54/ 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Про внесення змін до розпорядження голови Ізмаїльської районної державної адміністрації № 964/А -2008 від 04.11.2008 р. </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02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55/ 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утворення робочої групи щодо розгляду колективного звернення мешканців смт. Суворове  Ізмаїльського району</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52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56/А-2016</w:t>
            </w:r>
          </w:p>
          <w:p>
            <w:pPr>
              <w:pStyle w:val="Normal"/>
              <w:jc w:val="center"/>
              <w:rPr>
                <w:i/>
                <w:i/>
                <w:iCs/>
              </w:rPr>
            </w:pPr>
            <w:r>
              <w:rPr>
                <w:i/>
                <w:iC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415/А-2002 від 11.06.2002 р. стосовно Тимофєєвої О.Ф.</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6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57/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1104/А-2011 від 02.12.2011 р. стосовно Мітєвої С.І.</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34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58 /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1116/А-2011 від 05.12.2011 р. стосовно Потульського П.М.</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8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59/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1106/А-2011 від 02.12.2011 р. стосовно Домущі В.І.</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22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60/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1083/А-2011 від 02.12.2011 р. стосовно Картелян Л.В.</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6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61/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1084/А-2011 від 02.12.2011 р. стосовно Картеляна П.М.</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34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62/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1101/А-2011 від 02.12.2011 р. стосовно Станкової М.А.</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6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63/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p>
            <w:pPr>
              <w:pStyle w:val="Normal"/>
              <w:shd w:fill="FFFFFF" w:val="clear"/>
              <w:jc w:val="both"/>
              <w:rPr/>
            </w:pPr>
            <w:r>
              <w:rPr/>
              <w:t xml:space="preserve">Про участь збірної команди  району у фінальних  змаганнях обласних сільських спортивних ігор з баскетболу серед чоловічих команд </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6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64/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1111/А-2011 від 05.12.2011 р. стосовно Станкова І.Г.</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6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65/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1092/А-2011 від 02.12.2011 р. стосовно Мокана А.Ф.</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6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66/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1120/А-2011 від 05.12.2011 р. стосовно Куртяна І.Є.</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8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67/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гр. України</w:t>
            </w:r>
          </w:p>
          <w:p>
            <w:pPr>
              <w:pStyle w:val="Normal"/>
              <w:shd w:fill="FFFFFF" w:val="clear"/>
              <w:jc w:val="both"/>
              <w:rPr/>
            </w:pPr>
            <w:r>
              <w:rPr/>
              <w:t>Дімітрієвої Г.М.</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36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68/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гр. України</w:t>
            </w:r>
          </w:p>
          <w:p>
            <w:pPr>
              <w:pStyle w:val="Normal"/>
              <w:shd w:fill="FFFFFF" w:val="clear"/>
              <w:jc w:val="both"/>
              <w:rPr/>
            </w:pPr>
            <w:r>
              <w:rPr/>
              <w:t>Дехтяренко Я.М.</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34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69/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гр. України</w:t>
            </w:r>
          </w:p>
          <w:p>
            <w:pPr>
              <w:pStyle w:val="Normal"/>
              <w:shd w:fill="FFFFFF" w:val="clear"/>
              <w:jc w:val="both"/>
              <w:rPr/>
            </w:pPr>
            <w:r>
              <w:rPr/>
              <w:t>Гаврилової О.Ф.</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6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70/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гр. України</w:t>
            </w:r>
          </w:p>
          <w:p>
            <w:pPr>
              <w:pStyle w:val="Normal"/>
              <w:shd w:fill="FFFFFF" w:val="clear"/>
              <w:jc w:val="both"/>
              <w:rPr/>
            </w:pPr>
            <w:r>
              <w:rPr/>
              <w:t>Вєхової С.І.</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37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71/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Про надання дозволу громадянину України  Беркуці Г.Г.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Багатянської сільської ради Ізмаїльського району Одеської області (за межами населеного пункту)   </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9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72/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09.16</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 xml:space="preserve">               </w:t>
            </w:r>
          </w:p>
          <w:p>
            <w:pPr>
              <w:pStyle w:val="Normal"/>
              <w:rPr>
                <w:i/>
                <w:i/>
                <w:iCs/>
              </w:rPr>
            </w:pPr>
            <w:r>
              <w:rPr>
                <w:i/>
                <w:i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Про надання дозволу громадянину України  Беркуці Г.Г.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Багатянської сільської ради Ізмаїльського району Одеської області (за межами населеного пункту)   </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9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73/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гр. України</w:t>
            </w:r>
          </w:p>
          <w:p>
            <w:pPr>
              <w:pStyle w:val="Normal"/>
              <w:shd w:fill="FFFFFF" w:val="clear"/>
              <w:jc w:val="both"/>
              <w:rPr/>
            </w:pPr>
            <w:r>
              <w:rPr/>
              <w:t>Кірсанової Н.А.</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27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74/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w:t>
            </w:r>
          </w:p>
          <w:p>
            <w:pPr>
              <w:pStyle w:val="Normal"/>
              <w:shd w:fill="FFFFFF" w:val="clear"/>
              <w:jc w:val="both"/>
              <w:rPr/>
            </w:pPr>
            <w:r>
              <w:rPr/>
              <w:t xml:space="preserve">№ </w:t>
            </w:r>
            <w:r>
              <w:rPr/>
              <w:t>250/А-2002 від 17.04.2002 р. стосовно гр. України</w:t>
            </w:r>
          </w:p>
          <w:p>
            <w:pPr>
              <w:pStyle w:val="Normal"/>
              <w:shd w:fill="FFFFFF" w:val="clear"/>
              <w:jc w:val="both"/>
              <w:rPr/>
            </w:pPr>
            <w:r>
              <w:rPr/>
              <w:t>Корнєєвої Г.Л.</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24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75/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гр. України</w:t>
            </w:r>
          </w:p>
          <w:p>
            <w:pPr>
              <w:pStyle w:val="Normal"/>
              <w:shd w:fill="FFFFFF" w:val="clear"/>
              <w:jc w:val="both"/>
              <w:rPr/>
            </w:pPr>
            <w:r>
              <w:rPr/>
              <w:t>Димитрієвої Н.М.</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3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76/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гр. України Кохановського Б.П.</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21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77/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гр. України</w:t>
            </w:r>
          </w:p>
          <w:p>
            <w:pPr>
              <w:pStyle w:val="Normal"/>
              <w:shd w:fill="FFFFFF" w:val="clear"/>
              <w:jc w:val="both"/>
              <w:rPr/>
            </w:pPr>
            <w:r>
              <w:rPr/>
              <w:t>Корнєєвої І.А.</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30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78/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гр. України</w:t>
            </w:r>
          </w:p>
          <w:p>
            <w:pPr>
              <w:pStyle w:val="Normal"/>
              <w:shd w:fill="FFFFFF" w:val="clear"/>
              <w:jc w:val="both"/>
              <w:rPr/>
            </w:pPr>
            <w:r>
              <w:rPr/>
              <w:t>Кохановської Ю.М.</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8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79/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гр. України</w:t>
            </w:r>
          </w:p>
          <w:p>
            <w:pPr>
              <w:pStyle w:val="Normal"/>
              <w:shd w:fill="FFFFFF" w:val="clear"/>
              <w:jc w:val="both"/>
              <w:rPr/>
            </w:pPr>
            <w:r>
              <w:rPr/>
              <w:t>Щокіної П.І.</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22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80/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гр. України</w:t>
            </w:r>
          </w:p>
          <w:p>
            <w:pPr>
              <w:pStyle w:val="Normal"/>
              <w:shd w:fill="FFFFFF" w:val="clear"/>
              <w:jc w:val="both"/>
              <w:rPr/>
            </w:pPr>
            <w:r>
              <w:rPr/>
              <w:t>Щокіної Т.Д.</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28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81/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3.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утворення робочої групи по розшуку військовозобов’язаних Ізмаїльського району, які ухиляються від призову на військову службу під час призову восени 2016року</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37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82/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6.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нагородження Почесними грамотами працівників освіти Ізмаїльського району</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27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83/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6.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Про надання дозволу громадянці України  Іванчук Л.Г.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ислицької сільської ради Ізмаїльського району Одеської області (за межами населеного пункту)   </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6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84/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6.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Макарової Т.І.</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22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85/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6.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Добрєвої В.Т.</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9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86/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6.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r>
          </w:p>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Дехтяренка С.Ф.</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11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87/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6.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Корнєєвої М.А.</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27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p>
            <w:pPr>
              <w:pStyle w:val="Normal"/>
              <w:jc w:val="center"/>
              <w:rPr>
                <w:i/>
                <w:i/>
                <w:iCs/>
              </w:rPr>
            </w:pPr>
            <w:r>
              <w:rPr>
                <w:i/>
                <w:iCs/>
              </w:rPr>
              <w:t>488/А-2016</w:t>
            </w:r>
          </w:p>
          <w:p>
            <w:pPr>
              <w:pStyle w:val="Normal"/>
              <w:jc w:val="center"/>
              <w:rPr>
                <w:i/>
                <w:i/>
                <w:iCs/>
              </w:rPr>
            </w:pPr>
            <w:r>
              <w:rPr>
                <w:i/>
                <w:iC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7.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розподіл  субвенції з державного бюджету на надання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24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89/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7.09.20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жовтня 2016 року</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32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90/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2</w:t>
            </w:r>
            <w:r>
              <w:rPr>
                <w:i/>
                <w:iCs/>
                <w:lang w:val="uk-UA"/>
              </w:rPr>
              <w:t>7</w:t>
            </w:r>
            <w:r>
              <w:rPr>
                <w:i/>
                <w:iCs/>
              </w:rPr>
              <w:t>.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внесення змін до розпорядження голови Ізмаїльської районної державної адміністрації № 250/А-2002 від 17.04.2002 р. стосовно Феклістової Є.А.</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31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91/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7.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Про внесення змін до розпорядження голови Ізмаїльської районної державної адміністрації  94/А-2006 від 30.01.2006 р. </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42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92/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7.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Про внесення змін до розпорядження голови Ізмаїльської районної державної адміністрації  655/А-2002 від 23.08.2002 р. </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15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93/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7.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Про участь колективів художньої </w:t>
            </w:r>
          </w:p>
          <w:p>
            <w:pPr>
              <w:pStyle w:val="Normal"/>
              <w:shd w:fill="FFFFFF" w:val="clear"/>
              <w:jc w:val="both"/>
              <w:rPr/>
            </w:pPr>
            <w:r>
              <w:rPr/>
              <w:t xml:space="preserve">самодіяльності Ізмаїльського району </w:t>
            </w:r>
          </w:p>
          <w:p>
            <w:pPr>
              <w:pStyle w:val="Normal"/>
              <w:shd w:fill="FFFFFF" w:val="clear"/>
              <w:jc w:val="both"/>
              <w:rPr/>
            </w:pPr>
            <w:r>
              <w:rPr/>
              <w:t>у  етнічному фестивалі "Бессарабська тантелла"</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42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94/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7.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Про участь колективів художньої </w:t>
            </w:r>
          </w:p>
          <w:p>
            <w:pPr>
              <w:pStyle w:val="Normal"/>
              <w:shd w:fill="FFFFFF" w:val="clear"/>
              <w:jc w:val="both"/>
              <w:rPr/>
            </w:pPr>
            <w:r>
              <w:rPr/>
              <w:t xml:space="preserve">самодіяльності Ізмаїльського району в </w:t>
            </w:r>
          </w:p>
          <w:p>
            <w:pPr>
              <w:pStyle w:val="Normal"/>
              <w:shd w:fill="FFFFFF" w:val="clear"/>
              <w:jc w:val="both"/>
              <w:rPr/>
            </w:pPr>
            <w:r>
              <w:rPr/>
              <w:t xml:space="preserve">Першому регіональному відкритому </w:t>
            </w:r>
          </w:p>
          <w:p>
            <w:pPr>
              <w:pStyle w:val="Normal"/>
              <w:shd w:fill="FFFFFF" w:val="clear"/>
              <w:jc w:val="both"/>
              <w:rPr/>
            </w:pPr>
            <w:r>
              <w:rPr/>
              <w:t xml:space="preserve">фестивалі-конкурсі «Есенно хоро в Камчика» </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8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95/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7.09.20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роботу у вихідний</w:t>
            </w:r>
          </w:p>
          <w:p>
            <w:pPr>
              <w:pStyle w:val="Normal"/>
              <w:shd w:fill="FFFFFF" w:val="clear"/>
              <w:jc w:val="both"/>
              <w:rPr/>
            </w:pPr>
            <w:r>
              <w:rPr/>
              <w:t>день 01 жовтня 2016 р.</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36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96/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7.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 затвердження графіку виїзних особистих прийомів громадян керівництвом Ізмаїльської  районної державної адміністрації на ІV квартал 2016 року</w:t>
            </w:r>
          </w:p>
          <w:p>
            <w:pPr>
              <w:pStyle w:val="Normal"/>
              <w:shd w:fill="FFFFFF" w:val="clear"/>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24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97/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7.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Про затвердження технічної документації із землеустрою щодо встановлення меж земельних </w:t>
            </w:r>
          </w:p>
          <w:p>
            <w:pPr>
              <w:pStyle w:val="Normal"/>
              <w:shd w:fill="FFFFFF" w:val="clear"/>
              <w:jc w:val="both"/>
              <w:rPr/>
            </w:pPr>
            <w:r>
              <w:rPr/>
              <w:t>ділянок в натурі (на місцевості) гр. України Бойчуку В.Г.</w:t>
            </w:r>
          </w:p>
          <w:p>
            <w:pPr>
              <w:pStyle w:val="Normal"/>
              <w:shd w:fill="FFFFFF" w:val="clear"/>
              <w:jc w:val="both"/>
              <w:rPr/>
            </w:pPr>
            <w:r>
              <w:rPr/>
              <w:t xml:space="preserve">на території Кислицької сільської ради </w:t>
            </w:r>
          </w:p>
          <w:p>
            <w:pPr>
              <w:pStyle w:val="Normal"/>
              <w:shd w:fill="FFFFFF" w:val="clear"/>
              <w:jc w:val="both"/>
              <w:rPr/>
            </w:pPr>
            <w:r>
              <w:rPr/>
              <w:t xml:space="preserve">Ізмаїльського району Одеської області </w:t>
            </w:r>
          </w:p>
          <w:p>
            <w:pPr>
              <w:pStyle w:val="Normal"/>
              <w:shd w:fill="FFFFFF" w:val="clear"/>
              <w:jc w:val="both"/>
              <w:rPr/>
            </w:pPr>
            <w:r>
              <w:rPr/>
              <w:t xml:space="preserve">(за межами населеного пункту)  </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1125"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98/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Про затвердження штатного </w:t>
            </w:r>
          </w:p>
          <w:p>
            <w:pPr>
              <w:pStyle w:val="Normal"/>
              <w:shd w:fill="FFFFFF" w:val="clear"/>
              <w:jc w:val="both"/>
              <w:rPr/>
            </w:pPr>
            <w:r>
              <w:rPr/>
              <w:t>розпису Ізмаїльського районного</w:t>
            </w:r>
          </w:p>
          <w:p>
            <w:pPr>
              <w:pStyle w:val="Normal"/>
              <w:shd w:fill="FFFFFF" w:val="clear"/>
              <w:tabs>
                <w:tab w:val="clear" w:pos="708"/>
                <w:tab w:val="left" w:pos="4200" w:leader="none"/>
              </w:tabs>
              <w:jc w:val="both"/>
              <w:rPr/>
            </w:pPr>
            <w:r>
              <w:rPr/>
              <w:t>методичного кабінету</w:t>
            </w:r>
          </w:p>
          <w:p>
            <w:pPr>
              <w:pStyle w:val="Normal"/>
              <w:shd w:fill="FFFFFF" w:val="clear"/>
              <w:tabs>
                <w:tab w:val="clear" w:pos="708"/>
                <w:tab w:val="left" w:pos="4200" w:leader="none"/>
              </w:tabs>
              <w:jc w:val="both"/>
              <w:rPr/>
            </w:pPr>
            <w:r>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r>
        <w:trPr>
          <w:trHeight w:val="510"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99/А-2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9.09.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Про надання дозволу на розробку детального плану території земельної ділянки орієнтовною площею 25,0 га, розташованої в адміністративних </w:t>
            </w:r>
          </w:p>
          <w:p>
            <w:pPr>
              <w:pStyle w:val="Normal"/>
              <w:shd w:fill="FFFFFF" w:val="clear"/>
              <w:jc w:val="both"/>
              <w:rPr/>
            </w:pPr>
            <w:r>
              <w:rPr/>
              <w:t>межах Суворовської селищної ради Ізмаїльського  району Одеської області (за межами населеного пункту),</w:t>
            </w:r>
          </w:p>
          <w:p>
            <w:pPr>
              <w:pStyle w:val="Normal"/>
              <w:shd w:fill="FFFFFF" w:val="clear"/>
              <w:jc w:val="both"/>
              <w:rPr/>
            </w:pPr>
            <w:r>
              <w:rPr/>
              <w:t xml:space="preserve">для будівництва, експлуатації та обслуговування енергогенеруючого об’єкту: електростанції </w:t>
            </w:r>
          </w:p>
          <w:p>
            <w:pPr>
              <w:pStyle w:val="Normal"/>
              <w:shd w:fill="FFFFFF" w:val="clear"/>
              <w:jc w:val="both"/>
              <w:rPr/>
            </w:pPr>
            <w:r>
              <w:rPr/>
              <w:t xml:space="preserve">з використанням енергії  сонця. </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та організаційної роботи </w:t>
            </w:r>
          </w:p>
        </w:tc>
      </w:tr>
    </w:tbl>
    <w:p>
      <w:pPr>
        <w:pStyle w:val="Normal"/>
        <w:rPr/>
      </w:pPr>
      <w:r>
        <w:rPr/>
      </w:r>
    </w:p>
    <w:p>
      <w:pPr>
        <w:pStyle w:val="Normal"/>
        <w:rPr/>
      </w:pPr>
      <w:r>
        <w:rPr/>
      </w:r>
    </w:p>
    <w:tbl>
      <w:tblPr>
        <w:tblW w:w="10817" w:type="dxa"/>
        <w:jc w:val="left"/>
        <w:tblInd w:w="-905" w:type="dxa"/>
        <w:tblLayout w:type="fixed"/>
        <w:tblCellMar>
          <w:top w:w="0" w:type="dxa"/>
          <w:left w:w="108" w:type="dxa"/>
          <w:bottom w:w="0" w:type="dxa"/>
          <w:right w:w="108" w:type="dxa"/>
        </w:tblCellMar>
      </w:tblPr>
      <w:tblGrid>
        <w:gridCol w:w="1620"/>
        <w:gridCol w:w="1296"/>
        <w:gridCol w:w="3915"/>
        <w:gridCol w:w="1524"/>
        <w:gridCol w:w="159"/>
        <w:gridCol w:w="159"/>
        <w:gridCol w:w="2144"/>
      </w:tblGrid>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00/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3.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затвердження технічної документації із землеустрою щодо встановлення меж земельної ділянки в натурі (на місцевості) гр. України Пирву В.О. на території Багатянської  сільської ради Ізмаїльського району Одеської області (за межами населеного пункт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01/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3.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2"/>
              </w:rPr>
            </w:pPr>
            <w:r>
              <w:rPr>
                <w:spacing w:val="2"/>
              </w:rPr>
              <w:t>Про оголошення конкурсу на посаду начальника   відділу капітального будівництва та архітектури –  головного архітектора Ізмаїльської районної державної адміністрації</w:t>
            </w:r>
          </w:p>
          <w:p>
            <w:pPr>
              <w:pStyle w:val="Normal"/>
              <w:jc w:val="both"/>
              <w:rPr>
                <w:spacing w:val="2"/>
              </w:rPr>
            </w:pPr>
            <w:r>
              <w:rPr>
                <w:spacing w:val="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02/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3.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оголошення конкурсу на посаду </w:t>
            </w:r>
          </w:p>
          <w:p>
            <w:pPr>
              <w:pStyle w:val="Normal"/>
              <w:rPr/>
            </w:pPr>
            <w:r>
              <w:rPr/>
              <w:t>начальника відділу економічного,</w:t>
            </w:r>
          </w:p>
          <w:p>
            <w:pPr>
              <w:pStyle w:val="Normal"/>
              <w:rPr/>
            </w:pPr>
            <w:r>
              <w:rPr/>
              <w:t>інвестиційного розвитку та транспорту управління економічного та агропромислового розвитку Ізмаїльської районної державної адміністрації</w:t>
            </w:r>
          </w:p>
          <w:p>
            <w:pPr>
              <w:pStyle w:val="Normal"/>
              <w:jc w:val="both"/>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03/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3.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оголошення конкурсу на посаду </w:t>
            </w:r>
          </w:p>
          <w:p>
            <w:pPr>
              <w:pStyle w:val="Normal"/>
              <w:rPr/>
            </w:pPr>
            <w:r>
              <w:rPr/>
              <w:t xml:space="preserve">головного спеціаліста відділу персоніфікованого обліку та обслуговування пільгових категорій населення      </w:t>
            </w:r>
          </w:p>
          <w:p>
            <w:pPr>
              <w:pStyle w:val="Normal"/>
              <w:rPr/>
            </w:pPr>
            <w:r>
              <w:rPr/>
              <w:t>управління соціального захисту населення Ізмаїльської районної державної адміністраці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04/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3.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rPr>
              <w:t>Про затвердження плану роботи Ізмаїльської районної державної адміністрації на І</w:t>
            </w:r>
            <w:r>
              <w:rPr>
                <w:color w:val="000000"/>
                <w:lang w:val="en-BZ"/>
              </w:rPr>
              <w:t>V</w:t>
            </w:r>
            <w:r>
              <w:rPr>
                <w:color w:val="000000"/>
              </w:rPr>
              <w:t xml:space="preserve"> квартал 2016 року</w:t>
            </w:r>
          </w:p>
          <w:p>
            <w:pPr>
              <w:pStyle w:val="Normal"/>
              <w:jc w:val="both"/>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05/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3.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ро нагородження Почесними грамотами Ізмаїльської районної державної адміністрації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06/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4.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створення робочої групи щодо </w:t>
            </w:r>
          </w:p>
          <w:p>
            <w:pPr>
              <w:pStyle w:val="Normal"/>
              <w:jc w:val="both"/>
              <w:rPr/>
            </w:pPr>
            <w:r>
              <w:rPr/>
              <w:t xml:space="preserve">вивчення питання про можливість розміщення підприємств з випуску паливних пілетів, переробці овочів </w:t>
            </w:r>
          </w:p>
          <w:p>
            <w:pPr>
              <w:pStyle w:val="Normal"/>
              <w:jc w:val="both"/>
              <w:rPr/>
            </w:pPr>
            <w:r>
              <w:rPr/>
              <w:t>та сміттєпереробного підприємства на території Ізмаїльського район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7/А-201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10.2016</w:t>
            </w:r>
          </w:p>
        </w:tc>
        <w:tc>
          <w:tcPr>
            <w:tcW w:w="3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00" w:leader="none"/>
              </w:tabs>
              <w:rPr/>
            </w:pPr>
            <w:r>
              <w:rPr/>
              <w:t xml:space="preserve">Про участь колективів художньої </w:t>
            </w:r>
          </w:p>
          <w:p>
            <w:pPr>
              <w:pStyle w:val="Normal"/>
              <w:tabs>
                <w:tab w:val="clear" w:pos="708"/>
                <w:tab w:val="left" w:pos="4200" w:leader="none"/>
              </w:tabs>
              <w:rPr/>
            </w:pPr>
            <w:r>
              <w:rPr/>
              <w:t xml:space="preserve">самодіяльності Ізмаїльського району </w:t>
            </w:r>
          </w:p>
          <w:p>
            <w:pPr>
              <w:pStyle w:val="Normal"/>
              <w:tabs>
                <w:tab w:val="clear" w:pos="708"/>
                <w:tab w:val="left" w:pos="4200" w:leader="none"/>
              </w:tabs>
              <w:rPr/>
            </w:pPr>
            <w:r>
              <w:rPr/>
              <w:t xml:space="preserve">у   фестивалі  «БАЙКФЕСТ БессарабіЯ»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08/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6.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 внесення змін до розпорядження голови Ізмаїльської районної державної адміністрації № 36/А -2012 від 05.01.2012 р. </w:t>
            </w:r>
          </w:p>
          <w:p>
            <w:pPr>
              <w:pStyle w:val="Normal"/>
              <w:jc w:val="both"/>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09/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6.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both"/>
              <w:rPr/>
            </w:pPr>
            <w:r>
              <w:rPr/>
              <w:t>Про затвердження Положення про районну ланку територіальної підсистеми єдиної державної системи цивільного захисту  Ізмаїльського район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10/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6.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both"/>
              <w:rPr/>
            </w:pPr>
            <w:r>
              <w:rPr/>
              <w:t xml:space="preserve">Про надання дозволу громадянину України  Беркуці Г.Ф.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Багатянської сільської ради Ізмаїльського району Одеської області (за межами населеного пункту)   </w:t>
            </w:r>
          </w:p>
          <w:p>
            <w:pPr>
              <w:pStyle w:val="Normal"/>
              <w:jc w:val="both"/>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11/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7.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harChar"/>
              <w:rPr>
                <w:rFonts w:ascii="Times New Roman" w:hAnsi="Times New Roman" w:cs="Times New Roman"/>
                <w:sz w:val="24"/>
                <w:szCs w:val="24"/>
                <w:lang w:val="ru-RU"/>
              </w:rPr>
            </w:pPr>
            <w:r>
              <w:rPr>
                <w:rFonts w:cs="Times New Roman" w:ascii="Times New Roman" w:hAnsi="Times New Roman"/>
                <w:sz w:val="24"/>
                <w:szCs w:val="24"/>
                <w:lang w:val="ru-RU"/>
              </w:rPr>
              <w:t xml:space="preserve">Про затвердження технічної документації із землеустрою щодо встановлення меж земельних </w:t>
            </w:r>
          </w:p>
          <w:p>
            <w:pPr>
              <w:pStyle w:val="CharChar"/>
              <w:rPr>
                <w:rFonts w:ascii="Times New Roman" w:hAnsi="Times New Roman" w:cs="Times New Roman"/>
                <w:sz w:val="24"/>
                <w:szCs w:val="24"/>
                <w:lang w:val="ru-RU"/>
              </w:rPr>
            </w:pPr>
            <w:r>
              <w:rPr>
                <w:rFonts w:cs="Times New Roman" w:ascii="Times New Roman" w:hAnsi="Times New Roman"/>
                <w:sz w:val="24"/>
                <w:szCs w:val="24"/>
                <w:lang w:val="ru-RU"/>
              </w:rPr>
              <w:t>ділянок в натурі (на місцевості) гр. України Мунтян Н.В.</w:t>
            </w:r>
          </w:p>
          <w:p>
            <w:pPr>
              <w:pStyle w:val="CharChar"/>
              <w:rPr>
                <w:rFonts w:ascii="Times New Roman" w:hAnsi="Times New Roman" w:cs="Times New Roman"/>
                <w:sz w:val="24"/>
                <w:szCs w:val="24"/>
                <w:lang w:val="ru-RU"/>
              </w:rPr>
            </w:pPr>
            <w:r>
              <w:rPr>
                <w:rFonts w:cs="Times New Roman" w:ascii="Times New Roman" w:hAnsi="Times New Roman"/>
                <w:sz w:val="24"/>
                <w:szCs w:val="24"/>
                <w:lang w:val="ru-RU"/>
              </w:rPr>
              <w:t xml:space="preserve">на території Комишівської сільської ради Ізмаїльського району Одеської області (за межами населеного пункту)  </w:t>
            </w:r>
          </w:p>
          <w:p>
            <w:pPr>
              <w:pStyle w:val="Normal"/>
              <w:jc w:val="both"/>
              <w:rPr>
                <w:rFonts w:ascii="Times New Roman" w:hAnsi="Times New Roman" w:cs="Times New Roman"/>
                <w:sz w:val="24"/>
                <w:szCs w:val="24"/>
                <w:lang w:val="ru-RU"/>
              </w:rPr>
            </w:pPr>
            <w:r>
              <w:rPr>
                <w:rFonts w:cs="Times New Roman"/>
                <w:sz w:val="24"/>
                <w:szCs w:val="24"/>
                <w:lang w:val="ru-RU"/>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12/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7.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harChar"/>
              <w:rPr>
                <w:rFonts w:ascii="Times New Roman" w:hAnsi="Times New Roman" w:cs="Times New Roman"/>
                <w:sz w:val="24"/>
                <w:szCs w:val="24"/>
                <w:lang w:val="uk-UA"/>
              </w:rPr>
            </w:pPr>
            <w:r>
              <w:rPr>
                <w:rFonts w:cs="Times New Roman" w:ascii="Times New Roman" w:hAnsi="Times New Roman"/>
                <w:sz w:val="24"/>
                <w:szCs w:val="24"/>
                <w:lang w:val="uk-UA"/>
              </w:rPr>
              <w:t xml:space="preserve">Про внесення змін до розпорядження голови Ізмаїльської районної державної адміністрації № 1210/А -2011 від 19.12.2011 р. </w:t>
            </w:r>
          </w:p>
          <w:p>
            <w:pPr>
              <w:pStyle w:val="Normal"/>
              <w:jc w:val="both"/>
              <w:rPr>
                <w:rFonts w:ascii="Times New Roman" w:hAnsi="Times New Roman" w:cs="Times New Roman"/>
                <w:sz w:val="24"/>
                <w:szCs w:val="24"/>
                <w:lang w:val="uk-UA"/>
              </w:rPr>
            </w:pPr>
            <w:r>
              <w:rPr>
                <w:rFonts w:cs="Times New Roman"/>
                <w:sz w:val="24"/>
                <w:szCs w:val="24"/>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13/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7.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ці України  Яцевич В.М.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Багатянської сільської ради Ізмаїльського району Одеської області (за межами населеного пункту)   </w:t>
            </w:r>
          </w:p>
          <w:p>
            <w:pPr>
              <w:pStyle w:val="Normal"/>
              <w:jc w:val="both"/>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14/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7.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harChar"/>
              <w:rPr>
                <w:rFonts w:ascii="Times New Roman" w:hAnsi="Times New Roman" w:cs="Times New Roman"/>
                <w:sz w:val="24"/>
                <w:szCs w:val="24"/>
                <w:lang w:val="ru-RU"/>
              </w:rPr>
            </w:pPr>
            <w:r>
              <w:rPr>
                <w:rFonts w:cs="Times New Roman" w:ascii="Times New Roman" w:hAnsi="Times New Roman"/>
                <w:sz w:val="24"/>
                <w:szCs w:val="24"/>
                <w:lang w:val="ru-RU"/>
              </w:rPr>
              <w:t>Про переоформлення гр. України Назаровій С.І.сертифікату на право на земельну частку ( пай ) згідно свідоцтва про право на спадщину за законом</w:t>
            </w:r>
          </w:p>
          <w:p>
            <w:pPr>
              <w:pStyle w:val="Normal"/>
              <w:jc w:val="both"/>
              <w:rPr>
                <w:rFonts w:ascii="Times New Roman" w:hAnsi="Times New Roman" w:cs="Times New Roman"/>
                <w:sz w:val="24"/>
                <w:szCs w:val="24"/>
                <w:lang w:val="ru-RU"/>
              </w:rPr>
            </w:pPr>
            <w:r>
              <w:rPr>
                <w:rFonts w:cs="Times New Roman"/>
                <w:sz w:val="24"/>
                <w:szCs w:val="24"/>
                <w:lang w:val="ru-RU"/>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15/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2"/>
              </w:rPr>
            </w:pPr>
            <w:r>
              <w:rPr>
                <w:spacing w:val="2"/>
              </w:rPr>
              <w:t xml:space="preserve">Про оголошення конкурсу </w:t>
            </w:r>
          </w:p>
          <w:p>
            <w:pPr>
              <w:pStyle w:val="Normal"/>
              <w:shd w:fill="FFFFFF" w:val="clear"/>
              <w:rPr>
                <w:spacing w:val="2"/>
              </w:rPr>
            </w:pPr>
            <w:r>
              <w:rPr>
                <w:spacing w:val="2"/>
              </w:rPr>
              <w:t xml:space="preserve">на посаду головного спеціаліста </w:t>
            </w:r>
          </w:p>
          <w:p>
            <w:pPr>
              <w:pStyle w:val="Normal"/>
              <w:shd w:fill="FFFFFF" w:val="clear"/>
              <w:rPr>
                <w:spacing w:val="2"/>
              </w:rPr>
            </w:pPr>
            <w:r>
              <w:rPr>
                <w:spacing w:val="2"/>
              </w:rPr>
              <w:t>сектору з юридичного забезпечення апарату Ізмаїльської районної державної адміністрації</w:t>
            </w:r>
          </w:p>
          <w:p>
            <w:pPr>
              <w:pStyle w:val="Normal"/>
              <w:numPr>
                <w:ilvl w:val="0"/>
                <w:numId w:val="0"/>
              </w:numPr>
              <w:jc w:val="both"/>
              <w:outlineLvl w:val="0"/>
              <w:rPr>
                <w:spacing w:val="2"/>
              </w:rPr>
            </w:pPr>
            <w:r>
              <w:rPr>
                <w:spacing w:val="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16/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2"/>
              </w:rPr>
            </w:pPr>
            <w:r>
              <w:rPr>
                <w:spacing w:val="2"/>
              </w:rPr>
              <w:t>Про оголошення конкурсу на посаду начальника відділу культури та молодіжної політики Ізмаїльської районної державної адміністрації</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17/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    </w:t>
            </w:r>
            <w:r>
              <w:rPr>
                <w:spacing w:val="2"/>
              </w:rPr>
              <w:t>Про оголошення конкурсу на посаду спеціаліста відділу бухгалтерського обліку та звітності   управління соціального захисту населення Ізмаїльської районної державної адміністрації</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18/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t>Про нагородження Почесними грамотами до Дня захисника України</w:t>
            </w:r>
          </w:p>
          <w:p>
            <w:pPr>
              <w:pStyle w:val="Normal"/>
              <w:jc w:val="both"/>
              <w:rPr>
                <w:spacing w:val="2"/>
              </w:rPr>
            </w:pPr>
            <w:r>
              <w:rPr>
                <w:spacing w:val="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19/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 відзначення </w:t>
            </w:r>
          </w:p>
          <w:p>
            <w:pPr>
              <w:pStyle w:val="Normal"/>
              <w:rPr>
                <w:color w:val="000000"/>
              </w:rPr>
            </w:pPr>
            <w:r>
              <w:rPr>
                <w:color w:val="000000"/>
              </w:rPr>
              <w:t>Дня захисника України</w:t>
            </w:r>
          </w:p>
          <w:p>
            <w:pPr>
              <w:pStyle w:val="Normal"/>
              <w:jc w:val="both"/>
              <w:rPr>
                <w:color w:val="000000"/>
              </w:rPr>
            </w:pPr>
            <w:r>
              <w:rPr>
                <w:color w:val="00000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20/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color w:val="000000"/>
              </w:rPr>
            </w:pPr>
            <w:r>
              <w:rPr>
                <w:color w:val="000000"/>
              </w:rPr>
              <w:t>Про роботу у вихідний</w:t>
            </w:r>
          </w:p>
          <w:p>
            <w:pPr>
              <w:pStyle w:val="Normal"/>
              <w:rPr>
                <w:color w:val="000000"/>
              </w:rPr>
            </w:pPr>
            <w:r>
              <w:rPr>
                <w:color w:val="000000"/>
              </w:rPr>
              <w:t>святковий день 14 жовтня 2016 р.</w:t>
            </w:r>
          </w:p>
          <w:p>
            <w:pPr>
              <w:pStyle w:val="Normal"/>
              <w:jc w:val="both"/>
              <w:rPr>
                <w:color w:val="000000"/>
              </w:rPr>
            </w:pPr>
            <w:r>
              <w:rPr>
                <w:color w:val="00000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21/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надання дозволу громадянці України  Соколовій Ю.Л. на розроблення технічної документації із землеустрою щодо встановлення </w:t>
            </w:r>
          </w:p>
          <w:p>
            <w:pPr>
              <w:pStyle w:val="Normal"/>
              <w:rPr/>
            </w:pPr>
            <w:r>
              <w:rPr/>
              <w:t xml:space="preserve">меж земельної ділянки в натурі (на місцевості) для ведення товарного сільськогосподарського виробництва на території Муравлівської сільської </w:t>
            </w:r>
          </w:p>
          <w:p>
            <w:pPr>
              <w:pStyle w:val="Normal"/>
              <w:rPr/>
            </w:pPr>
            <w:r>
              <w:rPr/>
              <w:t xml:space="preserve">ради Ізмаїльського району Одеської області (за межами населеного пункту)   </w:t>
            </w:r>
          </w:p>
          <w:p>
            <w:pPr>
              <w:pStyle w:val="Normal"/>
              <w:shd w:fill="FFFFFF" w:val="clear"/>
              <w:jc w:val="both"/>
              <w:rPr/>
            </w:pPr>
            <w:r>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22/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3.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s>
              <w:jc w:val="both"/>
              <w:rPr/>
            </w:pPr>
            <w:r>
              <w:rPr>
                <w:color w:val="000000"/>
              </w:rPr>
              <w:t>Про організацію роботи відділу державної р</w:t>
            </w:r>
            <w:r>
              <w:rPr/>
              <w:t xml:space="preserve">еєстрації речових прав на нерухоме майно та їх обтяжень і реєстрації юридичних осіб та </w:t>
            </w:r>
            <w:r>
              <w:rPr>
                <w:color w:val="000000"/>
              </w:rPr>
              <w:t>фізичних осіб-підприємців  Ізмаїльської районної державної адміністрації у вихідний день 14 жовтня 2016 року</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23/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3.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початок опалювального</w:t>
            </w:r>
          </w:p>
          <w:p>
            <w:pPr>
              <w:pStyle w:val="Normal"/>
              <w:rPr/>
            </w:pPr>
            <w:r>
              <w:rPr/>
              <w:t>сезону 2016-2017 років</w:t>
            </w:r>
          </w:p>
          <w:p>
            <w:pPr>
              <w:pStyle w:val="Normal"/>
              <w:jc w:val="both"/>
              <w:rPr/>
            </w:pPr>
            <w:r>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24/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7.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2"/>
              </w:rPr>
            </w:pPr>
            <w:r>
              <w:rPr>
                <w:spacing w:val="2"/>
              </w:rPr>
              <w:t xml:space="preserve">Про оголошення конкурсу на посаду </w:t>
            </w:r>
          </w:p>
          <w:p>
            <w:pPr>
              <w:pStyle w:val="Normal"/>
              <w:shd w:fill="FFFFFF" w:val="clear"/>
              <w:jc w:val="both"/>
              <w:rPr>
                <w:spacing w:val="2"/>
              </w:rPr>
            </w:pPr>
            <w:r>
              <w:rPr>
                <w:spacing w:val="2"/>
              </w:rPr>
              <w:t>головного спеціаліста служби у справах дітей Ізмаїльської районної державної адміністрації</w:t>
            </w:r>
          </w:p>
          <w:p>
            <w:pPr>
              <w:pStyle w:val="Normal"/>
              <w:rPr>
                <w:color w:val="000000"/>
                <w:spacing w:val="5"/>
              </w:rPr>
            </w:pPr>
            <w:r>
              <w:rPr>
                <w:color w:val="000000"/>
                <w:spacing w:val="5"/>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25/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7.10.2016</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листопада 2016 року </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26/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7.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проведення ІІ кола ігор чемпіонату району з футболу серед дорослих та юнацьких команд вищої та першої ліг    сезону 2016 року у жовтні та листопаді</w:t>
            </w:r>
          </w:p>
          <w:p>
            <w:pPr>
              <w:pStyle w:val="Normal"/>
              <w:jc w:val="both"/>
              <w:rPr>
                <w:color w:val="000000"/>
              </w:rPr>
            </w:pPr>
            <w:r>
              <w:rPr>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27/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погодження  технічної документації із землеустрою щодо встановлення меж частини земельної</w:t>
            </w:r>
          </w:p>
          <w:p>
            <w:pPr>
              <w:pStyle w:val="Normal"/>
              <w:jc w:val="both"/>
              <w:rPr>
                <w:color w:val="000000"/>
              </w:rPr>
            </w:pPr>
            <w:r>
              <w:rPr>
                <w:color w:val="000000"/>
              </w:rPr>
              <w:t xml:space="preserve">ділянки на яку поширюється право земельного сервітуту на території Старонекрасівської сільської ради </w:t>
            </w:r>
          </w:p>
          <w:p>
            <w:pPr>
              <w:pStyle w:val="Normal"/>
              <w:jc w:val="both"/>
              <w:rPr>
                <w:color w:val="000000"/>
              </w:rPr>
            </w:pPr>
            <w:r>
              <w:rPr>
                <w:color w:val="000000"/>
              </w:rPr>
              <w:t xml:space="preserve">Ізмаїльського району Одеської області </w:t>
            </w:r>
          </w:p>
          <w:p>
            <w:pPr>
              <w:pStyle w:val="Normal"/>
              <w:jc w:val="both"/>
              <w:rPr>
                <w:color w:val="000000"/>
              </w:rPr>
            </w:pPr>
            <w:r>
              <w:rPr>
                <w:color w:val="000000"/>
              </w:rPr>
              <w:t xml:space="preserve">(за межами населеного пункту)  </w:t>
            </w:r>
          </w:p>
          <w:p>
            <w:pPr>
              <w:pStyle w:val="Normal"/>
              <w:jc w:val="both"/>
              <w:rPr>
                <w:color w:val="000000"/>
              </w:rPr>
            </w:pPr>
            <w:r>
              <w:rPr>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28/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ро затвердження технічної документації із землеустрою щодо встановлення меж земельної ділянки в натурі (на місцевості) гр. України Баліці С.Х,,  Ігнат В.П. на території Озерненської сільської ради Ізмаїльського району Одеської області (за межами населеного пункту)  </w:t>
            </w:r>
          </w:p>
          <w:p>
            <w:pPr>
              <w:pStyle w:val="Normal"/>
              <w:jc w:val="both"/>
              <w:rPr>
                <w:color w:val="000000"/>
              </w:rPr>
            </w:pPr>
            <w:r>
              <w:rPr>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29/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ці України  Сахарнян М.З.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w:t>
            </w:r>
          </w:p>
          <w:p>
            <w:pPr>
              <w:pStyle w:val="Normal"/>
              <w:jc w:val="both"/>
              <w:rPr/>
            </w:pPr>
            <w:r>
              <w:rPr/>
              <w:t xml:space="preserve">(за межами населеного пункту)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30/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ро затвердження технічної документації із землеустрою щодо встановлення меж земельних ділянок в натурі (на місцевості) гр. України Лотоковської Т.Ю. на території Комишівської сільської ради Ізмаїльського району Одеської області (за межами населеного пункту)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31/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ро внесення змін до розпорядження голови Ізмаїльської районної державної адміністрації № 909/А-2009 від 04.12.2009 р. </w:t>
            </w:r>
          </w:p>
          <w:p>
            <w:pPr>
              <w:pStyle w:val="Normal"/>
              <w:jc w:val="both"/>
              <w:rPr>
                <w:color w:val="000000"/>
              </w:rPr>
            </w:pPr>
            <w:r>
              <w:rPr>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32/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ро внесення змін до розпорядження голови Ізмаїльської районної державної адміністрації </w:t>
            </w:r>
            <w:r>
              <w:rPr/>
              <w:t xml:space="preserve">№ 908/А-2009 від 04.12.2009 р.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9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533/А-201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ро внесення змін до розпорядження голови Ізмаїльської районної державної адміністрації № 153/А-2010 від 05.03.2010 р. </w:t>
            </w:r>
          </w:p>
          <w:p>
            <w:pPr>
              <w:pStyle w:val="Normal"/>
              <w:tabs>
                <w:tab w:val="clear" w:pos="708"/>
                <w:tab w:val="left" w:pos="4200" w:leader="none"/>
              </w:tabs>
              <w:jc w:val="both"/>
              <w:rPr>
                <w:color w:val="000000"/>
              </w:rPr>
            </w:pPr>
            <w:r>
              <w:rPr>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34/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ро внесення змін до розпорядження голови Ізмаїльської районної державної адміністрації № 1119/А-2011 від 05.12.2011 р. </w:t>
            </w:r>
          </w:p>
          <w:p>
            <w:pPr>
              <w:pStyle w:val="Normal"/>
              <w:jc w:val="both"/>
              <w:rPr>
                <w:color w:val="000000"/>
              </w:rPr>
            </w:pPr>
            <w:r>
              <w:rPr>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35/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val="false"/>
                <w:sz w:val="24"/>
                <w:szCs w:val="24"/>
              </w:rPr>
            </w:pPr>
            <w:r>
              <w:rPr>
                <w:b w:val="false"/>
                <w:bCs w:val="false"/>
                <w:sz w:val="24"/>
                <w:szCs w:val="24"/>
              </w:rPr>
              <w:t xml:space="preserve">    </w:t>
            </w:r>
            <w:r>
              <w:rPr>
                <w:b w:val="false"/>
                <w:bCs w:val="false"/>
                <w:sz w:val="24"/>
                <w:szCs w:val="24"/>
              </w:rPr>
              <w:t>Про проведення перевірки відповідно до  Закону України "Про очищення влади"</w:t>
            </w:r>
          </w:p>
          <w:p>
            <w:pPr>
              <w:pStyle w:val="Normal"/>
              <w:jc w:val="both"/>
              <w:rPr>
                <w:b/>
                <w:b/>
                <w:bCs/>
                <w:sz w:val="24"/>
                <w:szCs w:val="24"/>
              </w:rPr>
            </w:pPr>
            <w:r>
              <w:rPr>
                <w:b/>
                <w:bCs/>
                <w:sz w:val="24"/>
                <w:szCs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36/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rPr>
            </w:pPr>
            <w:r>
              <w:rPr>
                <w:spacing w:val="2"/>
              </w:rPr>
              <w:t>Про передачу справ  відділу соціально-економічного розвитку та підприємництва управління економічного</w:t>
            </w:r>
          </w:p>
          <w:p>
            <w:pPr>
              <w:pStyle w:val="Normal"/>
              <w:shd w:fill="FFFFFF" w:val="clear"/>
              <w:rPr>
                <w:spacing w:val="2"/>
              </w:rPr>
            </w:pPr>
            <w:r>
              <w:rPr>
                <w:spacing w:val="2"/>
              </w:rPr>
              <w:t>та агропромислового розвитку Ізмаїльської районної державної адміністрації</w:t>
            </w:r>
          </w:p>
          <w:p>
            <w:pPr>
              <w:pStyle w:val="Normal"/>
              <w:jc w:val="both"/>
              <w:rPr>
                <w:color w:val="000000"/>
                <w:spacing w:val="2"/>
              </w:rPr>
            </w:pPr>
            <w:r>
              <w:rPr>
                <w:color w:val="000000"/>
                <w:spacing w:val="2"/>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37/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b w:val="false"/>
                <w:bCs w:val="false"/>
                <w:spacing w:val="2"/>
                <w:sz w:val="24"/>
                <w:szCs w:val="24"/>
              </w:rPr>
              <w:t xml:space="preserve">    </w:t>
            </w:r>
            <w:r>
              <w:rPr>
                <w:b w:val="false"/>
                <w:bCs w:val="false"/>
                <w:spacing w:val="2"/>
                <w:sz w:val="24"/>
                <w:szCs w:val="24"/>
              </w:rPr>
              <w:t>Про надання дозволу громадянці України  Дєдковій З.Г.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Саф`янської сільської ради Ізмаїльського району Одеської області (за межами населеного пункту)</w:t>
            </w:r>
            <w:r>
              <w:rPr>
                <w:b w:val="false"/>
                <w:bCs w:val="false"/>
                <w:sz w:val="24"/>
                <w:szCs w:val="24"/>
              </w:rPr>
              <w:t xml:space="preserve">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38/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rPr>
            </w:pPr>
            <w:r>
              <w:rPr>
                <w:spacing w:val="2"/>
              </w:rPr>
              <w:t xml:space="preserve">Про внесення змін до розпорядження голови Ізмаїльської районної державної адміністрації № 1105/А-2011 від 02.12.2011 р. </w:t>
            </w:r>
          </w:p>
          <w:p>
            <w:pPr>
              <w:pStyle w:val="Normal"/>
              <w:jc w:val="both"/>
              <w:rPr>
                <w:color w:val="000000"/>
                <w:spacing w:val="2"/>
              </w:rPr>
            </w:pPr>
            <w:r>
              <w:rPr>
                <w:color w:val="000000"/>
                <w:spacing w:val="2"/>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39/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утворення на території Ізмаїльського району пунктів обігріву на випадок погіршення погодних умов в осінньо-зимовий період 2016-2017р.р.</w:t>
            </w:r>
          </w:p>
          <w:p>
            <w:pPr>
              <w:pStyle w:val="Normal"/>
              <w:jc w:val="both"/>
              <w:rPr>
                <w:color w:val="000000"/>
              </w:rPr>
            </w:pPr>
            <w:r>
              <w:rPr>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40/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Про запобігання виникнення можливих надзвичайних ситуацій в осінньо-зимовий період 2016-2017 років в Ізмаїльському районі.</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41/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організацію громадських</w:t>
            </w:r>
          </w:p>
          <w:p>
            <w:pPr>
              <w:pStyle w:val="Normal"/>
              <w:jc w:val="both"/>
              <w:rPr/>
            </w:pPr>
            <w:r>
              <w:rPr/>
              <w:t>робіт  на 2016 рік</w:t>
            </w:r>
          </w:p>
          <w:p>
            <w:pPr>
              <w:pStyle w:val="Normal"/>
              <w:jc w:val="both"/>
              <w:rPr>
                <w:color w:val="000000"/>
              </w:rPr>
            </w:pPr>
            <w:r>
              <w:rPr>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42/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оголошення конкурсу на посаду </w:t>
            </w:r>
          </w:p>
          <w:p>
            <w:pPr>
              <w:pStyle w:val="Normal"/>
              <w:rPr/>
            </w:pPr>
            <w:r>
              <w:rPr/>
              <w:t>начальника відділу економічного,</w:t>
            </w:r>
          </w:p>
          <w:p>
            <w:pPr>
              <w:pStyle w:val="Normal"/>
              <w:rPr/>
            </w:pPr>
            <w:r>
              <w:rPr/>
              <w:t>інвестиційного розвитку та транспорту управління економічного та агропромислового розвитку Ізмаїльської районної державної адміністрації</w:t>
            </w:r>
          </w:p>
          <w:p>
            <w:pPr>
              <w:pStyle w:val="Normal"/>
              <w:jc w:val="both"/>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43/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2"/>
              </w:rPr>
            </w:pPr>
            <w:r>
              <w:rPr>
                <w:spacing w:val="2"/>
              </w:rPr>
              <w:t>Про оголошення конкурсу на посаду начальника відділу культури та молодіжної політики Ізмаїльської районної державної адміністрації</w:t>
            </w:r>
          </w:p>
          <w:p>
            <w:pPr>
              <w:pStyle w:val="Normal"/>
              <w:jc w:val="both"/>
              <w:rPr>
                <w:spacing w:val="2"/>
              </w:rPr>
            </w:pPr>
            <w:r>
              <w:rPr>
                <w:spacing w:val="2"/>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44/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both"/>
              <w:rPr>
                <w:color w:val="000000"/>
              </w:rPr>
            </w:pPr>
            <w:r>
              <w:rPr>
                <w:color w:val="000000"/>
              </w:rPr>
              <w:t xml:space="preserve">Про нагородження </w:t>
            </w:r>
          </w:p>
          <w:p>
            <w:pPr>
              <w:pStyle w:val="Normal"/>
              <w:suppressLineNumbers/>
              <w:jc w:val="both"/>
              <w:rPr>
                <w:color w:val="000000"/>
              </w:rPr>
            </w:pPr>
            <w:r>
              <w:rPr>
                <w:color w:val="000000"/>
              </w:rPr>
              <w:t xml:space="preserve">Почесними грамотами </w:t>
            </w:r>
          </w:p>
          <w:p>
            <w:pPr>
              <w:pStyle w:val="Normal"/>
              <w:jc w:val="both"/>
              <w:rPr>
                <w:color w:val="000000"/>
              </w:rPr>
            </w:pPr>
            <w:r>
              <w:rPr>
                <w:color w:val="000000"/>
              </w:rPr>
              <w:t xml:space="preserve">до Дня автомобіліста і дорожника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45/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7.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створення комісії та проведення </w:t>
            </w:r>
          </w:p>
          <w:p>
            <w:pPr>
              <w:pStyle w:val="Normal"/>
              <w:rPr/>
            </w:pPr>
            <w:r>
              <w:rPr/>
              <w:t xml:space="preserve">позапланової перевірки технічного стану будівель та споруд закладів освіти району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46/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7.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2"/>
              <w:jc w:val="both"/>
              <w:rPr/>
            </w:pPr>
            <w:r>
              <w:rPr>
                <w:rFonts w:cs="Times New Roman" w:ascii="Times New Roman" w:hAnsi="Times New Roman"/>
                <w:sz w:val="24"/>
                <w:szCs w:val="24"/>
                <w:lang w:val="ru-RU"/>
              </w:rPr>
              <w:t>Про створення комісії</w:t>
            </w:r>
            <w:r>
              <w:rPr>
                <w:rFonts w:cs="Times New Roman" w:ascii="Times New Roman" w:hAnsi="Times New Roman"/>
                <w:sz w:val="24"/>
                <w:szCs w:val="24"/>
                <w:lang w:val="uk-UA"/>
              </w:rPr>
              <w:t xml:space="preserve"> </w:t>
            </w:r>
            <w:r>
              <w:rPr>
                <w:rFonts w:cs="Times New Roman" w:ascii="Times New Roman" w:hAnsi="Times New Roman"/>
                <w:sz w:val="24"/>
                <w:szCs w:val="24"/>
                <w:lang w:val="ru-RU"/>
              </w:rPr>
              <w:t>для визначення (обчислення) стажу</w:t>
            </w:r>
          </w:p>
          <w:p>
            <w:pPr>
              <w:pStyle w:val="Normal"/>
              <w:jc w:val="both"/>
              <w:rPr/>
            </w:pPr>
            <w:r>
              <w:rPr/>
              <w:t>державної служби та присвоєння рангів</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45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47/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7.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о розподіл обов’язків між головою, першим заступником, заступником голови, керівником апарату Ізмаїльської районної державної адміністрації та затвердження складу колегії, постійно діючих комісій, координаційних рад та робочих груп райдержадміністрації»</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3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48/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Положення </w:t>
            </w:r>
          </w:p>
          <w:p>
            <w:pPr>
              <w:pStyle w:val="Normal"/>
              <w:rPr/>
            </w:pPr>
            <w:r>
              <w:rPr/>
              <w:t xml:space="preserve">про відділ діловодства, контролю і організаційної роботи апарату </w:t>
            </w:r>
          </w:p>
          <w:p>
            <w:pPr>
              <w:pStyle w:val="Normal"/>
              <w:rPr/>
            </w:pPr>
            <w:r>
              <w:rPr/>
              <w:t xml:space="preserve">Ізмаїльської районної державної адміністрації </w:t>
            </w:r>
          </w:p>
          <w:p>
            <w:pPr>
              <w:pStyle w:val="Normal"/>
              <w:shd w:fill="FFFFFF" w:val="clear"/>
              <w:jc w:val="both"/>
              <w:rPr>
                <w:spacing w:val="2"/>
              </w:rPr>
            </w:pPr>
            <w:r>
              <w:rPr>
                <w:spacing w:val="2"/>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8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49/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затвердження Положення про</w:t>
            </w:r>
          </w:p>
          <w:p>
            <w:pPr>
              <w:pStyle w:val="Normal"/>
              <w:rPr/>
            </w:pPr>
            <w:r>
              <w:rPr/>
              <w:t>фінансове управління Ізмаїльської</w:t>
            </w:r>
          </w:p>
          <w:p>
            <w:pPr>
              <w:pStyle w:val="Normal"/>
              <w:rPr/>
            </w:pPr>
            <w:r>
              <w:rPr/>
              <w:t xml:space="preserve">районної державної адміністрації </w:t>
            </w:r>
          </w:p>
          <w:p>
            <w:pPr>
              <w:pStyle w:val="Normal"/>
              <w:rPr/>
            </w:pPr>
            <w:r>
              <w:rPr/>
              <w:t>(в новій редакції)</w:t>
            </w:r>
          </w:p>
          <w:p>
            <w:pPr>
              <w:pStyle w:val="Normal"/>
              <w:jc w:val="both"/>
              <w:rPr>
                <w:color w:val="000000"/>
              </w:rPr>
            </w:pPr>
            <w:r>
              <w:rPr>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3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50/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Положення про відділ культури і туризму Ізмаїльської районної державної адміністрації </w:t>
            </w:r>
          </w:p>
          <w:p>
            <w:pPr>
              <w:pStyle w:val="Normal"/>
              <w:rPr/>
            </w:pPr>
            <w:r>
              <w:rPr/>
              <w:t xml:space="preserve">(в новій редакції)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5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51/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rStyle w:val="TitleChar"/>
                <w:rFonts w:cs="Times New Roman" w:ascii="Times New Roman" w:hAnsi="Times New Roman"/>
                <w:b w:val="false"/>
                <w:bCs w:val="false"/>
              </w:rPr>
              <w:t>Про</w:t>
            </w:r>
            <w:r>
              <w:rPr>
                <w:rStyle w:val="Appleconvertedspace"/>
                <w:rFonts w:cs="Times New Roman" w:ascii="Times New Roman" w:hAnsi="Times New Roman"/>
                <w:lang w:val="uk-UA"/>
              </w:rPr>
              <w:t> </w:t>
            </w:r>
            <w:r>
              <w:rPr>
                <w:rStyle w:val="TitleChar"/>
                <w:rFonts w:cs="Times New Roman" w:ascii="Times New Roman" w:hAnsi="Times New Roman"/>
                <w:b w:val="false"/>
                <w:bCs w:val="false"/>
              </w:rPr>
              <w:t xml:space="preserve">затвердження Положення про </w:t>
            </w:r>
          </w:p>
          <w:p>
            <w:pPr>
              <w:pStyle w:val="Default"/>
              <w:shd w:fill="FFFFFF" w:val="clear"/>
              <w:rPr/>
            </w:pPr>
            <w:r>
              <w:rPr>
                <w:rStyle w:val="TitleChar"/>
                <w:rFonts w:cs="Times New Roman" w:ascii="Times New Roman" w:hAnsi="Times New Roman"/>
                <w:b w:val="false"/>
                <w:bCs w:val="false"/>
              </w:rPr>
              <w:t xml:space="preserve">преміювання працівників Ізмаїльської </w:t>
            </w:r>
          </w:p>
          <w:p>
            <w:pPr>
              <w:pStyle w:val="Default"/>
              <w:shd w:fill="FFFFFF" w:val="clear"/>
              <w:rPr/>
            </w:pPr>
            <w:r>
              <w:rPr>
                <w:rStyle w:val="TitleChar"/>
                <w:rFonts w:cs="Times New Roman" w:ascii="Times New Roman" w:hAnsi="Times New Roman"/>
                <w:b w:val="false"/>
                <w:bCs w:val="false"/>
              </w:rPr>
              <w:t>районної державної адміністрації</w:t>
            </w:r>
          </w:p>
          <w:p>
            <w:pPr>
              <w:pStyle w:val="CharChar"/>
              <w:jc w:val="both"/>
              <w:rPr>
                <w:rStyle w:val="TitleChar"/>
                <w:rFonts w:ascii="Times New Roman" w:hAnsi="Times New Roman" w:cs="Times New Roman"/>
                <w:b w:val="false"/>
                <w:b w:val="false"/>
                <w:bCs w:val="false"/>
                <w:color w:val="000000"/>
                <w:sz w:val="24"/>
                <w:szCs w:val="24"/>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5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52/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Про преміювання працівників </w:t>
            </w:r>
          </w:p>
          <w:p>
            <w:pPr>
              <w:pStyle w:val="Normal"/>
              <w:rPr/>
            </w:pPr>
            <w:r>
              <w:rPr/>
              <w:t xml:space="preserve">Ізмаїльської районної державної </w:t>
            </w:r>
          </w:p>
          <w:p>
            <w:pPr>
              <w:pStyle w:val="Normal"/>
              <w:rPr/>
            </w:pPr>
            <w:r>
              <w:rPr/>
              <w:t>адміністрації  у  жовтні  2016 року</w:t>
            </w:r>
          </w:p>
          <w:p>
            <w:pPr>
              <w:pStyle w:val="CharChar"/>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8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53/А-20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0.20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проведення щорічної</w:t>
            </w:r>
          </w:p>
          <w:p>
            <w:pPr>
              <w:pStyle w:val="Normal"/>
              <w:rPr/>
            </w:pPr>
            <w:r>
              <w:rPr/>
              <w:t>інвентаризації  в 2016 році</w:t>
            </w:r>
          </w:p>
          <w:p>
            <w:pPr>
              <w:pStyle w:val="Normal"/>
              <w:rPr/>
            </w:pPr>
            <w:r>
              <w:rPr/>
            </w:r>
          </w:p>
          <w:p>
            <w:pPr>
              <w:pStyle w:val="Normal"/>
              <w:jc w:val="both"/>
              <w:rPr>
                <w:color w:val="000000"/>
              </w:rPr>
            </w:pPr>
            <w:r>
              <w:rPr>
                <w:color w:val="00000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bl>
    <w:p>
      <w:pPr>
        <w:pStyle w:val="Normal"/>
        <w:rPr/>
      </w:pPr>
      <w:r>
        <w:rPr/>
      </w:r>
    </w:p>
    <w:tbl>
      <w:tblPr>
        <w:tblW w:w="10745" w:type="dxa"/>
        <w:jc w:val="left"/>
        <w:tblInd w:w="-905" w:type="dxa"/>
        <w:tblLayout w:type="fixed"/>
        <w:tblCellMar>
          <w:top w:w="0" w:type="dxa"/>
          <w:left w:w="108" w:type="dxa"/>
          <w:bottom w:w="0" w:type="dxa"/>
          <w:right w:w="108" w:type="dxa"/>
        </w:tblCellMar>
      </w:tblPr>
      <w:tblGrid>
        <w:gridCol w:w="1581"/>
        <w:gridCol w:w="1375"/>
        <w:gridCol w:w="2869"/>
        <w:gridCol w:w="2302"/>
        <w:gridCol w:w="50"/>
        <w:gridCol w:w="90"/>
        <w:gridCol w:w="781"/>
        <w:gridCol w:w="1697"/>
      </w:tblGrid>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54/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rPr>
            </w:pPr>
            <w:r>
              <w:rPr>
                <w:color w:val="000000"/>
                <w:spacing w:val="5"/>
              </w:rPr>
              <w:t xml:space="preserve">Про нагородження Почесною грамотою Ізмаїльської районної державної  адміністрації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rPr>
            </w:pPr>
            <w:r>
              <w:rPr>
                <w:color w:val="000000"/>
                <w:spacing w:val="5"/>
              </w:rPr>
              <w:t xml:space="preserve">Про нагородження Почесною грамотою </w:t>
            </w:r>
            <w:r>
              <w:rPr>
                <w:color w:val="000000"/>
              </w:rPr>
              <w:t xml:space="preserve">Ізмаїльської районної державної  адміністрації </w:t>
            </w:r>
          </w:p>
          <w:p>
            <w:pPr>
              <w:pStyle w:val="Normal"/>
              <w:jc w:val="both"/>
              <w:rPr>
                <w:color w:val="000000"/>
                <w:spacing w:val="5"/>
              </w:rPr>
            </w:pPr>
            <w:r>
              <w:rPr>
                <w:color w:val="000000"/>
                <w:spacing w:val="5"/>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ипинення опіки над житлом</w:t>
            </w:r>
          </w:p>
          <w:p>
            <w:pPr>
              <w:pStyle w:val="Normal"/>
              <w:jc w:val="both"/>
              <w:rPr/>
            </w:pPr>
            <w:r>
              <w:rPr/>
              <w:t>за адресою: с. Каланчак, вул. Комсомольська, 32 а, 1/2 якого належить  Колесніку Богдану Васильовичу, 28.10.1998 р. н.</w:t>
            </w:r>
          </w:p>
          <w:p>
            <w:pPr>
              <w:pStyle w:val="Normal"/>
              <w:jc w:val="both"/>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графіку упорядкування іпередачі документів установами району до архівного</w:t>
            </w:r>
          </w:p>
          <w:p>
            <w:pPr>
              <w:pStyle w:val="Normal"/>
              <w:jc w:val="both"/>
              <w:rPr/>
            </w:pPr>
            <w:r>
              <w:rPr/>
              <w:t>відділу районної державної адміністрації у 2017 році</w:t>
            </w:r>
          </w:p>
          <w:p>
            <w:pPr>
              <w:pStyle w:val="Normal"/>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58/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p>
            <w:pPr>
              <w:pStyle w:val="Normal"/>
              <w:jc w:val="both"/>
              <w:rPr/>
            </w:pPr>
            <w:r>
              <w:rPr/>
              <w:t xml:space="preserve">Про створення тимчасових робочих місць для проведення  громадських робіт в управлінні соціального захисту населення Ізмаїльської </w:t>
            </w:r>
          </w:p>
          <w:p>
            <w:pPr>
              <w:pStyle w:val="Normal"/>
              <w:jc w:val="both"/>
              <w:rPr/>
            </w:pPr>
            <w:r>
              <w:rPr/>
              <w:t>районної державної адміністрації</w:t>
            </w:r>
          </w:p>
          <w:p>
            <w:pPr>
              <w:pStyle w:val="Normal"/>
              <w:jc w:val="both"/>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2.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59/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лаштування малолітньої</w:t>
            </w:r>
          </w:p>
          <w:p>
            <w:pPr>
              <w:pStyle w:val="Normal"/>
              <w:rPr/>
            </w:pPr>
            <w:r>
              <w:rPr/>
              <w:t xml:space="preserve">Згеря Дар’ї Максимівни, 18.03.2015 року народження,  </w:t>
            </w:r>
          </w:p>
          <w:p>
            <w:pPr>
              <w:pStyle w:val="Normal"/>
              <w:rPr/>
            </w:pPr>
            <w:r>
              <w:rPr/>
              <w:t>до Ізмаїльського спеціалізованого будинку дитини</w:t>
            </w:r>
          </w:p>
          <w:p>
            <w:pPr>
              <w:pStyle w:val="Normal"/>
              <w:rPr/>
            </w:pPr>
            <w:r>
              <w:rPr/>
              <w:t>на повне державне забезпечення.</w:t>
            </w:r>
          </w:p>
          <w:p>
            <w:pPr>
              <w:pStyle w:val="Normal"/>
              <w:jc w:val="both"/>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2.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60/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конання бюджету</w:t>
            </w:r>
          </w:p>
          <w:p>
            <w:pPr>
              <w:pStyle w:val="Normal"/>
              <w:jc w:val="both"/>
              <w:rPr/>
            </w:pPr>
            <w:r>
              <w:rPr/>
              <w:t>Ізмаїльського району  за</w:t>
            </w:r>
          </w:p>
          <w:p>
            <w:pPr>
              <w:pStyle w:val="Normal"/>
              <w:jc w:val="both"/>
              <w:rPr/>
            </w:pPr>
            <w:r>
              <w:rPr/>
              <w:t>січень-вересень  2016рок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11.2016</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1</w:t>
            </w:r>
            <w:r>
              <w:rPr>
                <w:i/>
                <w:iCs/>
              </w:rPr>
              <w:t>/А-2016</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2" w:before="250" w:after="0"/>
              <w:jc w:val="both"/>
              <w:rPr/>
            </w:pPr>
            <w:r>
              <w:rPr/>
              <w:t>Про роботу об'єктів паливно - енергетичного комплексу, житлово - комунального господарства та соціальної сфери району до роботи в осінньо - зимовий період 2016-</w:t>
            </w:r>
          </w:p>
          <w:p>
            <w:pPr>
              <w:pStyle w:val="Normal"/>
              <w:shd w:fill="FFFFFF" w:val="clear"/>
              <w:spacing w:lineRule="exact" w:line="302"/>
              <w:jc w:val="both"/>
              <w:rPr/>
            </w:pPr>
            <w:r>
              <w:rPr/>
              <w:t>2017 років.</w:t>
            </w:r>
          </w:p>
          <w:p>
            <w:pPr>
              <w:pStyle w:val="Normal"/>
              <w:tabs>
                <w:tab w:val="clear" w:pos="708"/>
                <w:tab w:val="left" w:pos="4200" w:leader="none"/>
              </w:tabs>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2.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p>
            <w:pPr>
              <w:pStyle w:val="Normal"/>
              <w:rPr>
                <w:i/>
                <w:i/>
                <w:iCs/>
              </w:rPr>
            </w:pPr>
            <w:r>
              <w:rPr>
                <w:i/>
                <w:iCs/>
              </w:rPr>
              <w:t>562/А-2016</w:t>
            </w:r>
          </w:p>
          <w:p>
            <w:pPr>
              <w:pStyle w:val="Normal"/>
              <w:jc w:val="center"/>
              <w:rPr>
                <w:i/>
                <w:i/>
                <w:iCs/>
              </w:rPr>
            </w:pPr>
            <w:r>
              <w:rPr>
                <w:i/>
                <w:iCs/>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стан призначення житлових субсидій на оплату житлово –комунальних послуг, придбання твердого палива та скрапленого газу</w:t>
            </w:r>
          </w:p>
          <w:p>
            <w:pPr>
              <w:pStyle w:val="Normal"/>
              <w:jc w:val="both"/>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2.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63/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стан організації харчування</w:t>
            </w:r>
          </w:p>
          <w:p>
            <w:pPr>
              <w:pStyle w:val="Normal"/>
              <w:rPr/>
            </w:pPr>
            <w:r>
              <w:rPr/>
              <w:t>дітей в закладах освіти Ізмаїльського району</w:t>
            </w:r>
          </w:p>
          <w:p>
            <w:pPr>
              <w:pStyle w:val="Normal"/>
              <w:ind w:left="126" w:hanging="0"/>
              <w:jc w:val="both"/>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2.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64/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3" w:before="264" w:after="0"/>
              <w:ind w:right="-108" w:hanging="0"/>
              <w:rPr/>
            </w:pPr>
            <w:r>
              <w:rPr/>
              <w:t>Про   підсумки   оздоровлення   дітей   та підлітків влітку 2016 року</w:t>
            </w:r>
          </w:p>
          <w:p>
            <w:pPr>
              <w:pStyle w:val="Normal"/>
              <w:jc w:val="both"/>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2.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65/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стан кадрової роботи та дотримання Закону України «Про державну службу» в Ізмаїльській районній державній </w:t>
            </w:r>
          </w:p>
          <w:p>
            <w:pPr>
              <w:pStyle w:val="Normal"/>
              <w:rPr/>
            </w:pPr>
            <w:r>
              <w:rPr/>
              <w:t>адміністрації.</w:t>
            </w:r>
          </w:p>
          <w:p>
            <w:pPr>
              <w:pStyle w:val="Normal"/>
              <w:jc w:val="both"/>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2.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66/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4" w:leader="none"/>
              </w:tabs>
              <w:jc w:val="both"/>
              <w:rPr/>
            </w:pPr>
            <w:r>
              <w:rPr/>
              <w:t xml:space="preserve">Про  хід виконання Комплексної програми розвитку </w:t>
            </w:r>
          </w:p>
          <w:p>
            <w:pPr>
              <w:pStyle w:val="Normal"/>
              <w:tabs>
                <w:tab w:val="clear" w:pos="708"/>
                <w:tab w:val="left" w:pos="1654" w:leader="none"/>
              </w:tabs>
              <w:jc w:val="both"/>
              <w:rPr/>
            </w:pPr>
            <w:r>
              <w:rPr/>
              <w:t xml:space="preserve">культури Ізмаїльського району на 2016-2020 роки </w:t>
            </w:r>
          </w:p>
          <w:p>
            <w:pPr>
              <w:pStyle w:val="Normal"/>
              <w:tabs>
                <w:tab w:val="clear" w:pos="708"/>
                <w:tab w:val="left" w:pos="1654" w:leader="none"/>
              </w:tabs>
              <w:jc w:val="both"/>
              <w:rPr/>
            </w:pPr>
            <w:r>
              <w:rPr/>
            </w:r>
          </w:p>
          <w:p>
            <w:pPr>
              <w:pStyle w:val="Normal"/>
              <w:jc w:val="both"/>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2.11.2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67/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стан виконавської дисципліни та   хід виконання актів і доручень Президента України структурними </w:t>
            </w:r>
          </w:p>
          <w:p>
            <w:pPr>
              <w:pStyle w:val="Normal"/>
              <w:rPr/>
            </w:pPr>
            <w:r>
              <w:rPr/>
              <w:t>підрозділами районної державної адміністрації  у  ІІІ кварталі 2016  року</w:t>
            </w:r>
          </w:p>
          <w:p>
            <w:pPr>
              <w:pStyle w:val="Normal"/>
              <w:jc w:val="both"/>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3.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68/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p>
            <w:pPr>
              <w:pStyle w:val="Normal"/>
              <w:rPr/>
            </w:pPr>
            <w:r>
              <w:rPr/>
              <w:t xml:space="preserve">Про продовження терміну перебування малолітнього </w:t>
            </w:r>
          </w:p>
          <w:p>
            <w:pPr>
              <w:pStyle w:val="Normal"/>
              <w:rPr/>
            </w:pPr>
            <w:r>
              <w:rPr/>
              <w:t xml:space="preserve">Доги Олександра Сергійовича, 14.05.2014 року народження,  </w:t>
            </w:r>
          </w:p>
          <w:p>
            <w:pPr>
              <w:pStyle w:val="Normal"/>
              <w:rPr/>
            </w:pPr>
            <w:r>
              <w:rPr/>
              <w:t xml:space="preserve">в Ізмаїльському спеціалізованому будинку дитини на шість місяців </w:t>
            </w:r>
          </w:p>
          <w:p>
            <w:pPr>
              <w:pStyle w:val="Normal"/>
              <w:rPr/>
            </w:pPr>
            <w:r>
              <w:rPr/>
              <w:t>на повному державному забезпеченні</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7.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69/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затвердження технічної документації із землеустрою щодо встановлення меж земельної</w:t>
            </w:r>
          </w:p>
          <w:p>
            <w:pPr>
              <w:pStyle w:val="Normal"/>
              <w:rPr/>
            </w:pPr>
            <w:r>
              <w:rPr/>
              <w:t>ділянки в натурі (на місцевості) гр. України Маринова В.Д.</w:t>
            </w:r>
          </w:p>
          <w:p>
            <w:pPr>
              <w:pStyle w:val="Normal"/>
              <w:rPr/>
            </w:pPr>
            <w:r>
              <w:rPr/>
              <w:t>на території Лощинівської сільської ради Ізмаїльського району Одеської області (за межами населеного пункт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7.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70/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технічної документації із землеустрою щодо встановлення меж земельних </w:t>
            </w:r>
          </w:p>
          <w:p>
            <w:pPr>
              <w:pStyle w:val="Normal"/>
              <w:rPr/>
            </w:pPr>
            <w:r>
              <w:rPr/>
              <w:t xml:space="preserve">ділянок в натурі (на місцевості) гр. України Лупя А.І.на території Комишівської сільської ради </w:t>
            </w:r>
          </w:p>
          <w:p>
            <w:pPr>
              <w:pStyle w:val="Normal"/>
              <w:rPr/>
            </w:pPr>
            <w:r>
              <w:rPr/>
              <w:t xml:space="preserve">Ізмаїльського району Одеської області  (за межами населеного пункту)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7.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71/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технічної документації  із землеустрою щодо встановлення меж земельних </w:t>
            </w:r>
          </w:p>
          <w:p>
            <w:pPr>
              <w:pStyle w:val="Normal"/>
              <w:rPr/>
            </w:pPr>
            <w:r>
              <w:rPr/>
              <w:t>ділянок в натурі (на місцевості) гр. України Ольшевської М.І.</w:t>
            </w:r>
          </w:p>
          <w:p>
            <w:pPr>
              <w:pStyle w:val="Normal"/>
              <w:rPr/>
            </w:pPr>
            <w:r>
              <w:rPr/>
              <w:t xml:space="preserve">на території Комишівської сільської ради  Ізмаїльського району Одеської області  (за межами населеного пункту)  </w:t>
            </w:r>
          </w:p>
          <w:p>
            <w:pPr>
              <w:pStyle w:val="Normal"/>
              <w:shd w:fill="FFFFFF" w:val="clear"/>
              <w:jc w:val="both"/>
              <w:rPr>
                <w:spacing w:val="2"/>
              </w:rPr>
            </w:pPr>
            <w:r>
              <w:rPr>
                <w:spacing w:val="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7.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Heading2"/>
              <w:ind w:left="-108" w:hanging="0"/>
              <w:jc w:val="left"/>
              <w:rPr>
                <w:sz w:val="24"/>
                <w:szCs w:val="24"/>
              </w:rPr>
            </w:pPr>
            <w:r>
              <w:rPr>
                <w:sz w:val="24"/>
                <w:szCs w:val="24"/>
              </w:rPr>
              <w:t>Про проведення перевірки відповідно до Закону України "Про очищення влади"</w:t>
            </w:r>
          </w:p>
          <w:p>
            <w:pPr>
              <w:pStyle w:val="Normal"/>
              <w:jc w:val="both"/>
              <w:rPr>
                <w:b/>
                <w:b/>
                <w:bCs/>
                <w:spacing w:val="2"/>
                <w:sz w:val="24"/>
                <w:szCs w:val="24"/>
              </w:rPr>
            </w:pPr>
            <w:r>
              <w:rPr>
                <w:b/>
                <w:bCs/>
                <w:spacing w:val="2"/>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8.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2"/>
              <w:ind w:left="-108" w:hanging="0"/>
              <w:jc w:val="left"/>
              <w:rPr>
                <w:sz w:val="24"/>
                <w:szCs w:val="24"/>
              </w:rPr>
            </w:pPr>
            <w:r>
              <w:rPr>
                <w:sz w:val="24"/>
                <w:szCs w:val="24"/>
              </w:rPr>
              <w:t>Про утворення комісії щодо розгляду колективного звернення мешканців с. Озерного  Ізмаїльського район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8.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нагородження переможців і призерів чемпіонату району з футболу серед дорослих команд першої ліги сезону 2016 року  </w:t>
            </w:r>
          </w:p>
          <w:p>
            <w:pPr>
              <w:pStyle w:val="Normal"/>
              <w:jc w:val="both"/>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8.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75/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Положення</w:t>
            </w:r>
          </w:p>
          <w:p>
            <w:pPr>
              <w:pStyle w:val="Normal"/>
              <w:tabs>
                <w:tab w:val="clear" w:pos="708"/>
                <w:tab w:val="left" w:pos="3885" w:leader="none"/>
              </w:tabs>
              <w:jc w:val="both"/>
              <w:rPr/>
            </w:pPr>
            <w:r>
              <w:rPr/>
              <w:t xml:space="preserve">про відділ освіти Ізмаїльської </w:t>
              <w:tab/>
            </w:r>
          </w:p>
          <w:p>
            <w:pPr>
              <w:pStyle w:val="Normal"/>
              <w:jc w:val="both"/>
              <w:rPr/>
            </w:pPr>
            <w:r>
              <w:rPr/>
              <w:t>райдержадміністрації (у новій редакції)</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8.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76/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несення змін до розпорядження голови Ізмаїльської районної державної адміністрації</w:t>
            </w:r>
          </w:p>
          <w:p>
            <w:pPr>
              <w:pStyle w:val="Normal"/>
              <w:rPr/>
            </w:pPr>
            <w:r>
              <w:rPr/>
              <w:t xml:space="preserve">№ </w:t>
            </w:r>
            <w:r>
              <w:rPr/>
              <w:t>845/А-2005 від 16.11.2005 р. стосовно гр. України</w:t>
            </w:r>
          </w:p>
          <w:p>
            <w:pPr>
              <w:pStyle w:val="Normal"/>
              <w:rPr/>
            </w:pPr>
            <w:r>
              <w:rPr/>
              <w:t xml:space="preserve">Гончаренко О.Д. </w:t>
            </w:r>
          </w:p>
          <w:p>
            <w:pPr>
              <w:pStyle w:val="Normal"/>
              <w:tabs>
                <w:tab w:val="clear" w:pos="708"/>
                <w:tab w:val="left" w:pos="1770" w:leader="none"/>
              </w:tabs>
              <w:jc w:val="both"/>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8.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577/А-2016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надання дозволу громадянину України  Арику В.М. на розроблення технічної документації із землеустрою щодо встановлення </w:t>
            </w:r>
          </w:p>
          <w:p>
            <w:pPr>
              <w:pStyle w:val="Normal"/>
              <w:rPr/>
            </w:pPr>
            <w:r>
              <w:rPr/>
              <w:t xml:space="preserve">меж земельної ділянки в натурі (на місцевості) для ведення товарного сільськогосподарського виробництва на території Озерненської  сільської ради Ізмаїльського району Одеської області </w:t>
            </w:r>
          </w:p>
          <w:p>
            <w:pPr>
              <w:pStyle w:val="Normal"/>
              <w:rPr/>
            </w:pPr>
            <w:r>
              <w:rPr/>
              <w:t xml:space="preserve">(за межами населеного пункту)   </w:t>
            </w:r>
          </w:p>
          <w:p>
            <w:pPr>
              <w:pStyle w:val="Normal"/>
              <w:jc w:val="both"/>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8.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78/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ці України  Арику Ф.Л. на розроблення технічної документації із землеустрою щодо встановлення </w:t>
            </w:r>
          </w:p>
          <w:p>
            <w:pPr>
              <w:pStyle w:val="Normal"/>
              <w:jc w:val="both"/>
              <w:rPr/>
            </w:pPr>
            <w:r>
              <w:rPr/>
              <w:t xml:space="preserve">меж земельної ділянки в натурі (на місцевості) для ведення товарного сільськогосподарського виробництва на території Озерненської  сільської ради Ізмаїльського району Одеської області (за межами населеного пункту)   </w:t>
            </w:r>
          </w:p>
          <w:p>
            <w:pPr>
              <w:pStyle w:val="Normal"/>
              <w:rPr>
                <w:color w:val="000000"/>
                <w:spacing w:val="5"/>
              </w:rPr>
            </w:pPr>
            <w:r>
              <w:rPr>
                <w:color w:val="000000"/>
                <w:spacing w:val="5"/>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341"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8.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79/А-2016</w:t>
            </w:r>
          </w:p>
        </w:tc>
        <w:tc>
          <w:tcPr>
            <w:tcW w:w="2869" w:type="dxa"/>
            <w:tcBorders>
              <w:top w:val="single" w:sz="4" w:space="0" w:color="000000"/>
              <w:left w:val="single" w:sz="4" w:space="0" w:color="000000"/>
              <w:bottom w:val="single" w:sz="4" w:space="0" w:color="000000"/>
              <w:right w:val="single" w:sz="4" w:space="0" w:color="000000"/>
            </w:tcBorders>
          </w:tcPr>
          <w:p>
            <w:pPr>
              <w:pStyle w:val="CharChar"/>
              <w:rPr>
                <w:rFonts w:ascii="Times New Roman" w:hAnsi="Times New Roman" w:cs="Times New Roman"/>
                <w:sz w:val="24"/>
                <w:szCs w:val="24"/>
                <w:lang w:val="ru-RU"/>
              </w:rPr>
            </w:pPr>
            <w:r>
              <w:rPr>
                <w:rFonts w:cs="Times New Roman" w:ascii="Times New Roman" w:hAnsi="Times New Roman"/>
                <w:sz w:val="24"/>
                <w:szCs w:val="24"/>
                <w:lang w:val="ru-RU"/>
              </w:rPr>
              <w:t xml:space="preserve">Про внесення змін до розпорядження голови Ізмаїльської районної державної адміністрації № 853/А -2009 від 12.11.2009 р. </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10.11.201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80/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CharChar"/>
              <w:rPr>
                <w:rFonts w:ascii="Times New Roman" w:hAnsi="Times New Roman" w:cs="Times New Roman"/>
                <w:sz w:val="24"/>
                <w:szCs w:val="24"/>
                <w:lang w:val="ru-RU"/>
              </w:rPr>
            </w:pPr>
            <w:r>
              <w:rPr>
                <w:rFonts w:cs="Times New Roman" w:ascii="Times New Roman" w:hAnsi="Times New Roman"/>
                <w:sz w:val="24"/>
                <w:szCs w:val="24"/>
                <w:lang w:val="ru-RU"/>
              </w:rPr>
              <w:t>Про затвердження Положення про відділ у справах сім'ї, молоді та спорту      Ізмаїльської райдержадміністрації в новій редакції</w:t>
            </w:r>
          </w:p>
          <w:p>
            <w:pPr>
              <w:pStyle w:val="CharCha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sz w:val="24"/>
                <w:szCs w:val="24"/>
                <w:lang w:val="ru-RU"/>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81/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2268" w:leader="none"/>
                <w:tab w:val="left" w:pos="4536" w:leader="none"/>
              </w:tabs>
              <w:rPr/>
            </w:pPr>
            <w:r>
              <w:rPr/>
              <w:t>Про втрату Згерею Анастасією Максимівною,14.09.2012 року народження, статусу дитини,</w:t>
            </w:r>
          </w:p>
          <w:p>
            <w:pPr>
              <w:pStyle w:val="Normal"/>
              <w:tabs>
                <w:tab w:val="clear" w:pos="708"/>
                <w:tab w:val="left" w:pos="270" w:leader="none"/>
                <w:tab w:val="left" w:pos="2268" w:leader="none"/>
                <w:tab w:val="left" w:pos="4536" w:leader="none"/>
              </w:tabs>
              <w:rPr/>
            </w:pPr>
            <w:r>
              <w:rPr/>
              <w:t>позбавленої батьківського піклування</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82/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2268" w:leader="none"/>
                <w:tab w:val="left" w:pos="4536" w:leader="none"/>
              </w:tabs>
              <w:rPr/>
            </w:pPr>
            <w:r>
              <w:rPr/>
              <w:t>Про втрату Згерею Анастасією Максимівною,14.09.2012 року народження, статусу дитини, позбавленої батьківського піклування</w:t>
            </w:r>
          </w:p>
          <w:p>
            <w:pPr>
              <w:pStyle w:val="Normal"/>
              <w:jc w:val="both"/>
              <w:rPr/>
            </w:pPr>
            <w:r>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p>
            <w:pPr>
              <w:pStyle w:val="Normal"/>
              <w:jc w:val="center"/>
              <w:rPr>
                <w:i/>
                <w:i/>
                <w:iCs/>
              </w:rPr>
            </w:pPr>
            <w:r>
              <w:rPr>
                <w:i/>
                <w:iCs/>
              </w:rPr>
            </w:r>
          </w:p>
          <w:p>
            <w:pPr>
              <w:pStyle w:val="Normal"/>
              <w:jc w:val="center"/>
              <w:rPr>
                <w:i/>
                <w:i/>
                <w:iCs/>
              </w:rPr>
            </w:pPr>
            <w:r>
              <w:rPr>
                <w:i/>
                <w:iCs/>
              </w:rPr>
              <w:t>11.11.2016</w:t>
            </w:r>
          </w:p>
          <w:p>
            <w:pPr>
              <w:pStyle w:val="Normal"/>
              <w:jc w:val="center"/>
              <w:rPr>
                <w:i/>
                <w:i/>
                <w:iCs/>
              </w:rPr>
            </w:pPr>
            <w:r>
              <w:rPr>
                <w:i/>
                <w:iCs/>
              </w:rPr>
            </w:r>
          </w:p>
          <w:p>
            <w:pPr>
              <w:pStyle w:val="Normal"/>
              <w:jc w:val="center"/>
              <w:rPr>
                <w:i/>
                <w:i/>
                <w:iCs/>
              </w:rPr>
            </w:pPr>
            <w:r>
              <w:rPr>
                <w:i/>
                <w:i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82/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роботу в вихідні дні</w:t>
            </w:r>
          </w:p>
          <w:p>
            <w:pPr>
              <w:pStyle w:val="Normal"/>
              <w:jc w:val="both"/>
              <w:rPr/>
            </w:pPr>
            <w:r>
              <w:rPr/>
              <w:t>в листопаді 2016 року</w:t>
            </w:r>
          </w:p>
          <w:p>
            <w:pPr>
              <w:pStyle w:val="Normal"/>
              <w:jc w:val="both"/>
              <w:rPr/>
            </w:pPr>
            <w:r>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роботу у вихідні дні </w:t>
            </w:r>
          </w:p>
          <w:p>
            <w:pPr>
              <w:pStyle w:val="Normal"/>
              <w:jc w:val="both"/>
              <w:rPr>
                <w:color w:val="000000"/>
              </w:rPr>
            </w:pPr>
            <w:r>
              <w:rPr/>
              <w:t>12 та 13 листопада 2016 року</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грудня 2016 року</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2"/>
              </w:rPr>
            </w:pPr>
            <w:r>
              <w:rPr>
                <w:spacing w:val="2"/>
              </w:rPr>
              <w:t xml:space="preserve">Про оголошення конкурсу </w:t>
            </w:r>
          </w:p>
          <w:p>
            <w:pPr>
              <w:pStyle w:val="Normal"/>
              <w:shd w:fill="FFFFFF" w:val="clear"/>
              <w:rPr>
                <w:spacing w:val="2"/>
              </w:rPr>
            </w:pPr>
            <w:r>
              <w:rPr>
                <w:spacing w:val="2"/>
              </w:rPr>
              <w:t xml:space="preserve">на посаду головного спеціаліста </w:t>
            </w:r>
          </w:p>
          <w:p>
            <w:pPr>
              <w:pStyle w:val="Normal"/>
              <w:shd w:fill="FFFFFF" w:val="clear"/>
              <w:rPr>
                <w:spacing w:val="2"/>
              </w:rPr>
            </w:pPr>
            <w:r>
              <w:rPr>
                <w:spacing w:val="2"/>
              </w:rPr>
              <w:t xml:space="preserve">відділу діловодства, контролю і </w:t>
            </w:r>
          </w:p>
          <w:p>
            <w:pPr>
              <w:pStyle w:val="Normal"/>
              <w:shd w:fill="FFFFFF" w:val="clear"/>
              <w:rPr>
                <w:spacing w:val="2"/>
              </w:rPr>
            </w:pPr>
            <w:r>
              <w:rPr>
                <w:spacing w:val="2"/>
              </w:rPr>
              <w:t>організаційної роботи апарату</w:t>
            </w:r>
          </w:p>
          <w:p>
            <w:pPr>
              <w:pStyle w:val="Normal"/>
              <w:shd w:fill="FFFFFF" w:val="clear"/>
              <w:rPr>
                <w:spacing w:val="2"/>
              </w:rPr>
            </w:pPr>
            <w:r>
              <w:rPr>
                <w:spacing w:val="2"/>
              </w:rPr>
              <w:t>Ізмаїльської районної державної адміністрації</w:t>
            </w:r>
          </w:p>
          <w:p>
            <w:pPr>
              <w:pStyle w:val="Normal"/>
              <w:jc w:val="both"/>
              <w:rPr>
                <w:color w:val="000000"/>
                <w:spacing w:val="2"/>
              </w:rPr>
            </w:pPr>
            <w:r>
              <w:rPr>
                <w:color w:val="000000"/>
                <w:spacing w:val="2"/>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93"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ину України  Кіріяк О.П.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Ларжанської сільської </w:t>
            </w:r>
          </w:p>
          <w:p>
            <w:pPr>
              <w:pStyle w:val="Normal"/>
              <w:jc w:val="both"/>
              <w:rPr/>
            </w:pPr>
            <w:r>
              <w:rPr/>
              <w:t xml:space="preserve">ради Ізмаїльського району Одеської області (за межами населеного пункту)   </w:t>
            </w:r>
          </w:p>
          <w:p>
            <w:pPr>
              <w:pStyle w:val="Normal"/>
              <w:tabs>
                <w:tab w:val="clear" w:pos="708"/>
                <w:tab w:val="left" w:pos="4200" w:leader="none"/>
              </w:tabs>
              <w:jc w:val="both"/>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ці України  Крачун В.П. на розроблення технічної документації із землеустрою щодо встановлення </w:t>
            </w:r>
          </w:p>
          <w:p>
            <w:pPr>
              <w:pStyle w:val="Normal"/>
              <w:jc w:val="both"/>
              <w:rPr/>
            </w:pPr>
            <w:r>
              <w:rPr/>
              <w:t xml:space="preserve">меж земельної ділянки в натурі (на місцевості) для ведення товарного сільськогосподарського виробництва на території Ларжанської сільської ради Ізмаїльського району Одеської області (за межами населеного пункту)   </w:t>
            </w:r>
          </w:p>
          <w:p>
            <w:pPr>
              <w:pStyle w:val="Normal"/>
              <w:jc w:val="both"/>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CharChar"/>
              <w:rPr>
                <w:rFonts w:ascii="Times New Roman" w:hAnsi="Times New Roman" w:cs="Times New Roman"/>
                <w:sz w:val="24"/>
                <w:szCs w:val="24"/>
                <w:lang w:val="ru-RU"/>
              </w:rPr>
            </w:pPr>
            <w:r>
              <w:rPr>
                <w:rFonts w:cs="Times New Roman" w:ascii="Times New Roman" w:hAnsi="Times New Roman"/>
                <w:sz w:val="24"/>
                <w:szCs w:val="24"/>
                <w:lang w:val="ru-RU"/>
              </w:rPr>
              <w:t xml:space="preserve">Про затвердження технічної документації із землеустрою щодо встановлення меж земельних ділянок в натурі (на місцевості) гр. України Рогожі Г.К. на території Комишівської сільської ради </w:t>
            </w:r>
          </w:p>
          <w:p>
            <w:pPr>
              <w:pStyle w:val="CharChar"/>
              <w:rPr>
                <w:rFonts w:ascii="Times New Roman" w:hAnsi="Times New Roman" w:cs="Times New Roman"/>
                <w:sz w:val="24"/>
                <w:szCs w:val="24"/>
                <w:lang w:val="ru-RU"/>
              </w:rPr>
            </w:pPr>
            <w:r>
              <w:rPr>
                <w:rFonts w:cs="Times New Roman" w:ascii="Times New Roman" w:hAnsi="Times New Roman"/>
                <w:sz w:val="24"/>
                <w:szCs w:val="24"/>
                <w:lang w:val="ru-RU"/>
              </w:rPr>
              <w:t xml:space="preserve">Ізмаїльського району Одеської області  (за межами населеного пункту)  </w:t>
            </w:r>
          </w:p>
          <w:p>
            <w:pPr>
              <w:pStyle w:val="Normal"/>
              <w:jc w:val="both"/>
              <w:rPr>
                <w:rFonts w:ascii="Times New Roman" w:hAnsi="Times New Roman" w:cs="Times New Roman"/>
                <w:sz w:val="24"/>
                <w:szCs w:val="24"/>
                <w:lang w:val="ru-RU"/>
              </w:rPr>
            </w:pPr>
            <w:r>
              <w:rPr>
                <w:rFonts w:cs="Times New Roman"/>
                <w:sz w:val="24"/>
                <w:szCs w:val="24"/>
                <w:lang w:val="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відзначення Дня працівників </w:t>
            </w:r>
          </w:p>
          <w:p>
            <w:pPr>
              <w:pStyle w:val="Normal"/>
              <w:rPr/>
            </w:pPr>
            <w:r>
              <w:rPr/>
              <w:t>сільського господарства</w:t>
            </w:r>
          </w:p>
          <w:p>
            <w:pPr>
              <w:pStyle w:val="Normal"/>
              <w:jc w:val="both"/>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ідзначення в Ізмаїльському районі Міжнародного дня інвалідів</w:t>
            </w:r>
          </w:p>
          <w:p>
            <w:pPr>
              <w:pStyle w:val="Heading2"/>
              <w:jc w:val="left"/>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CharChar"/>
              <w:rPr>
                <w:rFonts w:ascii="Times New Roman" w:hAnsi="Times New Roman" w:cs="Times New Roman"/>
                <w:sz w:val="24"/>
                <w:szCs w:val="24"/>
                <w:lang w:val="ru-RU"/>
              </w:rPr>
            </w:pPr>
            <w:r>
              <w:rPr>
                <w:rFonts w:cs="Times New Roman" w:ascii="Times New Roman" w:hAnsi="Times New Roman"/>
                <w:sz w:val="24"/>
                <w:szCs w:val="24"/>
                <w:lang w:val="ru-RU"/>
              </w:rPr>
              <w:t xml:space="preserve">Про затвердження технічної документації із землеустрою щодо встановлення меж земельних </w:t>
            </w:r>
          </w:p>
          <w:p>
            <w:pPr>
              <w:pStyle w:val="CharChar"/>
              <w:rPr>
                <w:rFonts w:ascii="Times New Roman" w:hAnsi="Times New Roman" w:cs="Times New Roman"/>
                <w:sz w:val="24"/>
                <w:szCs w:val="24"/>
                <w:lang w:val="ru-RU"/>
              </w:rPr>
            </w:pPr>
            <w:r>
              <w:rPr>
                <w:rFonts w:cs="Times New Roman" w:ascii="Times New Roman" w:hAnsi="Times New Roman"/>
                <w:sz w:val="24"/>
                <w:szCs w:val="24"/>
                <w:lang w:val="ru-RU"/>
              </w:rPr>
              <w:t>ділянок в натурі (на місцевості) гр. України Севастіана С.Ф.</w:t>
            </w:r>
          </w:p>
          <w:p>
            <w:pPr>
              <w:pStyle w:val="CharChar"/>
              <w:rPr>
                <w:rFonts w:ascii="Times New Roman" w:hAnsi="Times New Roman" w:cs="Times New Roman"/>
                <w:sz w:val="24"/>
                <w:szCs w:val="24"/>
                <w:lang w:val="ru-RU"/>
              </w:rPr>
            </w:pPr>
            <w:r>
              <w:rPr>
                <w:rFonts w:cs="Times New Roman" w:ascii="Times New Roman" w:hAnsi="Times New Roman"/>
                <w:sz w:val="24"/>
                <w:szCs w:val="24"/>
                <w:lang w:val="ru-RU"/>
              </w:rPr>
              <w:t xml:space="preserve">на території Озерненської сільської ради Ізмаїльського району Одеської області  (за межами населеного пункту)  </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омадянину України  Узунову В.В. на розроблення технічної документації із землеустрою щодо встановлення </w:t>
            </w:r>
          </w:p>
          <w:p>
            <w:pPr>
              <w:pStyle w:val="Normal"/>
              <w:jc w:val="both"/>
              <w:rPr/>
            </w:pPr>
            <w:r>
              <w:rPr/>
              <w:t xml:space="preserve">меж земельної ділянки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p>
            <w:pPr>
              <w:pStyle w:val="Normal"/>
              <w:jc w:val="both"/>
              <w:rPr>
                <w:color w:val="000000"/>
              </w:rPr>
            </w:pPr>
            <w:r>
              <w:rPr>
                <w:color w:val="000000"/>
              </w:rPr>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8.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both"/>
              <w:rPr/>
            </w:pPr>
            <w:r>
              <w:rPr/>
              <w:t xml:space="preserve">Про проведення районних турнірів з міні-футболу та настільного тенісу серед ветеранів сезону 2016 року </w:t>
            </w:r>
          </w:p>
          <w:p>
            <w:pPr>
              <w:pStyle w:val="Normal"/>
              <w:jc w:val="both"/>
              <w:rPr>
                <w:color w:val="000000"/>
              </w:rPr>
            </w:pPr>
            <w:r>
              <w:rPr>
                <w:color w:val="000000"/>
              </w:rPr>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8.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p>
            <w:pPr>
              <w:pStyle w:val="Default"/>
              <w:shd w:fill="FFFFFF" w:val="clear"/>
              <w:rPr/>
            </w:pPr>
            <w:r>
              <w:rPr>
                <w:rStyle w:val="TitleChar"/>
                <w:rFonts w:cs="Times New Roman" w:ascii="Times New Roman" w:hAnsi="Times New Roman"/>
                <w:b w:val="false"/>
                <w:bCs w:val="false"/>
              </w:rPr>
              <w:t>Про</w:t>
            </w:r>
            <w:r>
              <w:rPr>
                <w:rStyle w:val="Bodytext2"/>
                <w:rFonts w:cs="Times New Roman" w:ascii="Times New Roman" w:hAnsi="Times New Roman"/>
                <w:sz w:val="24"/>
                <w:szCs w:val="24"/>
                <w:lang w:val="uk-UA"/>
              </w:rPr>
              <w:t> </w:t>
            </w:r>
            <w:r>
              <w:rPr>
                <w:rStyle w:val="TitleChar"/>
                <w:rFonts w:cs="Times New Roman" w:ascii="Times New Roman" w:hAnsi="Times New Roman"/>
                <w:b w:val="false"/>
                <w:bCs w:val="false"/>
              </w:rPr>
              <w:t>затвердження Положення</w:t>
            </w:r>
          </w:p>
          <w:p>
            <w:pPr>
              <w:pStyle w:val="Default"/>
              <w:shd w:fill="FFFFFF" w:val="clear"/>
              <w:rPr/>
            </w:pPr>
            <w:r>
              <w:rPr>
                <w:rStyle w:val="TitleChar"/>
                <w:rFonts w:cs="Times New Roman" w:ascii="Times New Roman" w:hAnsi="Times New Roman"/>
                <w:b w:val="false"/>
                <w:bCs w:val="false"/>
              </w:rPr>
              <w:t xml:space="preserve">про встановлення стимулюючих </w:t>
            </w:r>
          </w:p>
          <w:p>
            <w:pPr>
              <w:pStyle w:val="Default"/>
              <w:shd w:fill="FFFFFF" w:val="clear"/>
              <w:rPr/>
            </w:pPr>
            <w:r>
              <w:rPr>
                <w:rStyle w:val="TitleChar"/>
                <w:rFonts w:cs="Times New Roman" w:ascii="Times New Roman" w:hAnsi="Times New Roman"/>
                <w:b w:val="false"/>
                <w:bCs w:val="false"/>
              </w:rPr>
              <w:t>виплат працівникам Ізмаїльської</w:t>
            </w:r>
          </w:p>
          <w:p>
            <w:pPr>
              <w:pStyle w:val="Default"/>
              <w:shd w:fill="FFFFFF" w:val="clear"/>
              <w:rPr>
                <w:rFonts w:ascii="Times New Roman" w:hAnsi="Times New Roman" w:cs="Times New Roman"/>
                <w:lang w:val="uk-UA"/>
              </w:rPr>
            </w:pPr>
            <w:r>
              <w:rPr>
                <w:rStyle w:val="TitleChar"/>
                <w:rFonts w:cs="Times New Roman" w:ascii="Times New Roman" w:hAnsi="Times New Roman"/>
                <w:b w:val="false"/>
                <w:bCs w:val="false"/>
              </w:rPr>
              <w:t xml:space="preserve"> </w:t>
            </w:r>
            <w:r>
              <w:rPr>
                <w:rStyle w:val="TitleChar"/>
                <w:rFonts w:cs="Times New Roman" w:ascii="Times New Roman" w:hAnsi="Times New Roman"/>
                <w:b w:val="false"/>
                <w:bCs w:val="false"/>
              </w:rPr>
              <w:t>районної державної адміністрації</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8.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Default"/>
              <w:shd w:fill="FFFFFF" w:val="clear"/>
              <w:rPr/>
            </w:pPr>
            <w:r>
              <w:rPr>
                <w:rStyle w:val="TitleChar"/>
                <w:rFonts w:cs="Times New Roman" w:ascii="Times New Roman" w:hAnsi="Times New Roman"/>
                <w:b w:val="false"/>
                <w:bCs w:val="false"/>
              </w:rPr>
              <w:t>Про</w:t>
            </w:r>
            <w:r>
              <w:rPr>
                <w:rStyle w:val="Bodytext2"/>
                <w:rFonts w:cs="Times New Roman" w:ascii="Times New Roman" w:hAnsi="Times New Roman"/>
                <w:b/>
                <w:bCs/>
                <w:sz w:val="24"/>
                <w:szCs w:val="24"/>
                <w:lang w:val="uk-UA"/>
              </w:rPr>
              <w:t> </w:t>
            </w:r>
            <w:r>
              <w:rPr>
                <w:rStyle w:val="TitleChar"/>
                <w:rFonts w:cs="Times New Roman" w:ascii="Times New Roman" w:hAnsi="Times New Roman"/>
                <w:b w:val="false"/>
                <w:bCs w:val="false"/>
              </w:rPr>
              <w:t xml:space="preserve">затвердження Порядку надання </w:t>
            </w:r>
          </w:p>
          <w:p>
            <w:pPr>
              <w:pStyle w:val="Default"/>
              <w:shd w:fill="FFFFFF" w:val="clear"/>
              <w:rPr/>
            </w:pPr>
            <w:r>
              <w:rPr>
                <w:rStyle w:val="TitleChar"/>
                <w:rFonts w:cs="Times New Roman" w:ascii="Times New Roman" w:hAnsi="Times New Roman"/>
                <w:b w:val="false"/>
                <w:bCs w:val="false"/>
              </w:rPr>
              <w:t>матеріальної допомоги для вирішення соціально-побутових питань</w:t>
            </w:r>
          </w:p>
          <w:p>
            <w:pPr>
              <w:pStyle w:val="Default"/>
              <w:shd w:fill="FFFFFF" w:val="clear"/>
              <w:rPr/>
            </w:pPr>
            <w:r>
              <w:rPr>
                <w:rStyle w:val="TitleChar"/>
                <w:rFonts w:cs="Times New Roman" w:ascii="Times New Roman" w:hAnsi="Times New Roman"/>
                <w:b w:val="false"/>
                <w:bCs w:val="false"/>
              </w:rPr>
              <w:t xml:space="preserve">працівникам Ізмаїльської районної </w:t>
            </w:r>
          </w:p>
          <w:p>
            <w:pPr>
              <w:pStyle w:val="Default"/>
              <w:shd w:fill="FFFFFF" w:val="clear"/>
              <w:rPr>
                <w:rFonts w:ascii="Times New Roman" w:hAnsi="Times New Roman" w:cs="Times New Roman"/>
                <w:lang w:val="uk-UA"/>
              </w:rPr>
            </w:pPr>
            <w:r>
              <w:rPr>
                <w:rStyle w:val="TitleChar"/>
                <w:rFonts w:cs="Times New Roman" w:ascii="Times New Roman" w:hAnsi="Times New Roman"/>
                <w:b w:val="false"/>
                <w:bCs w:val="false"/>
              </w:rPr>
              <w:t>державної адміністрації</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8.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  проведення перевірки відповідно Закону України "Про очищення влади</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8.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color w:val="000000"/>
              </w:rPr>
            </w:pPr>
            <w:r>
              <w:rPr>
                <w:color w:val="000000"/>
              </w:rPr>
              <w:t>Про відзначення Дня Гідності і Свободи та</w:t>
            </w:r>
          </w:p>
          <w:p>
            <w:pPr>
              <w:pStyle w:val="Normal"/>
              <w:rPr>
                <w:color w:val="000000"/>
              </w:rPr>
            </w:pPr>
            <w:r>
              <w:rPr>
                <w:color w:val="000000"/>
              </w:rPr>
              <w:t>Дня пам’яті жертв голодомору в Ізмаїльському районі</w:t>
            </w:r>
          </w:p>
          <w:p>
            <w:pPr>
              <w:pStyle w:val="Normal"/>
              <w:jc w:val="both"/>
              <w:rPr>
                <w:color w:val="000000"/>
              </w:rPr>
            </w:pPr>
            <w:r>
              <w:rPr>
                <w:color w:val="000000"/>
              </w:rPr>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99/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Прецуленко Анастасії Іванівні, 05.06.2012 року народження, статусу дитини, позбавленої батьківського піклування</w:t>
            </w:r>
          </w:p>
          <w:p>
            <w:pPr>
              <w:pStyle w:val="Normal"/>
              <w:rPr/>
            </w:pPr>
            <w:r>
              <w:rPr/>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0/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Прецуленку Івану Івановичу, 24.10.2015 року народження, статусу дитини, позбавленої батьківського піклування</w:t>
            </w:r>
          </w:p>
          <w:p>
            <w:pPr>
              <w:pStyle w:val="Normal"/>
              <w:jc w:val="both"/>
              <w:rPr/>
            </w:pPr>
            <w:r>
              <w:rPr/>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450"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1/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Прецуленку Дмитру Олександровичу, 12.08.2008 року народження, статусу дитини, позбавленої батьківського піклування</w:t>
            </w:r>
          </w:p>
          <w:p>
            <w:pPr>
              <w:pStyle w:val="Normal"/>
              <w:rPr/>
            </w:pPr>
            <w:r>
              <w:rPr/>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30"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Прецуленко Вікторії Іванівні, 27.01.2014 року народження, статусу дитини, позбавленої батьківського піклування</w:t>
            </w:r>
          </w:p>
          <w:p>
            <w:pPr>
              <w:pStyle w:val="Normal"/>
              <w:shd w:fill="FFFFFF" w:val="clear"/>
              <w:jc w:val="both"/>
              <w:rPr>
                <w:spacing w:val="2"/>
              </w:rPr>
            </w:pPr>
            <w:r>
              <w:rPr>
                <w:spacing w:val="2"/>
              </w:rPr>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80"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Про надання  Прецуленко Надії Олександрівні, 07.08.2009 року народження, статусу дитини, позбавленої батьківського піклування</w:t>
            </w:r>
          </w:p>
          <w:p>
            <w:pPr>
              <w:pStyle w:val="Normal"/>
              <w:jc w:val="both"/>
              <w:rPr>
                <w:color w:val="000000"/>
              </w:rPr>
            </w:pPr>
            <w:r>
              <w:rPr>
                <w:color w:val="000000"/>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30"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І та ІІ турів зональних змагань сільських спортивних ігор Одеської області з міні-футболу сезону 2016-2017 років та участь в них збірної команди району</w:t>
            </w:r>
          </w:p>
          <w:p>
            <w:pPr>
              <w:pStyle w:val="Normal"/>
              <w:rPr/>
            </w:pPr>
            <w:r>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50"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 xml:space="preserve">Про нагородження переможців і призерів чемпіонату району з футболу серед дорослих та юнацьких  команд вищої та першої ліги сезону 2016 року  </w:t>
            </w:r>
          </w:p>
          <w:p>
            <w:pPr>
              <w:pStyle w:val="CharCha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50"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CharChar"/>
              <w:snapToGrid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autoSpaceDE w:val="false"/>
              <w:rPr/>
            </w:pPr>
            <w:r>
              <w:rPr>
                <w:color w:val="000000"/>
              </w:rPr>
              <w:t>Про затвердження Положення про відділ державної реєстрації речових прав на нерухоме майно та їх обтяжень і реєстрації юридичних осіб та фізичних осіб-підприємців         Ізмаїльської        районної</w:t>
            </w:r>
          </w:p>
          <w:p>
            <w:pPr>
              <w:pStyle w:val="Normal"/>
              <w:shd w:fill="FFFFFF" w:val="clear"/>
              <w:autoSpaceDE w:val="false"/>
              <w:rPr/>
            </w:pPr>
            <w:r>
              <w:rPr/>
              <w:t>державної адміністрації</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50"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культурно – масових заходів в закладах культури району на грудень  2016 року</w:t>
            </w:r>
          </w:p>
          <w:p>
            <w:pPr>
              <w:pStyle w:val="Normal"/>
              <w:jc w:val="both"/>
              <w:rPr>
                <w:color w:val="000000"/>
              </w:rPr>
            </w:pPr>
            <w:r>
              <w:rPr>
                <w:color w:val="000000"/>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60"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затвердження Положення</w:t>
            </w:r>
          </w:p>
          <w:p>
            <w:pPr>
              <w:pStyle w:val="Normal"/>
              <w:rPr/>
            </w:pPr>
            <w:r>
              <w:rPr/>
              <w:t>про відділ управління персоналом апарату Ізмаїльської районної державної адміністрації</w:t>
            </w:r>
          </w:p>
          <w:p>
            <w:pPr>
              <w:pStyle w:val="Normal"/>
              <w:jc w:val="both"/>
              <w:rPr>
                <w:color w:val="000000"/>
              </w:rPr>
            </w:pPr>
            <w:r>
              <w:rPr>
                <w:color w:val="000000"/>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225"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Неденку В.А. на розроблення технічної документації із землеустрою щодо встановлення меж земельної ділянки в натурі (на місцевості)</w:t>
            </w:r>
          </w:p>
          <w:p>
            <w:pPr>
              <w:pStyle w:val="Normal"/>
              <w:jc w:val="both"/>
              <w:rPr/>
            </w:pPr>
            <w:r>
              <w:rPr/>
              <w:t xml:space="preserve">для ведення товарного сільськогосподарського виробництва на території Комишівської сільської </w:t>
            </w:r>
          </w:p>
          <w:p>
            <w:pPr>
              <w:pStyle w:val="Normal"/>
              <w:jc w:val="both"/>
              <w:rPr/>
            </w:pPr>
            <w:r>
              <w:rPr/>
              <w:t xml:space="preserve">ради Ізмаїльського району Одеської області (за межами населеного пункту)   </w:t>
            </w:r>
          </w:p>
          <w:p>
            <w:pPr>
              <w:pStyle w:val="Normal"/>
              <w:jc w:val="both"/>
              <w:rPr>
                <w:color w:val="000000"/>
              </w:rPr>
            </w:pPr>
            <w:r>
              <w:rPr>
                <w:color w:val="000000"/>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00"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Положення </w:t>
            </w:r>
          </w:p>
          <w:p>
            <w:pPr>
              <w:pStyle w:val="Normal"/>
              <w:rPr/>
            </w:pPr>
            <w:r>
              <w:rPr/>
              <w:t xml:space="preserve">про відділ капітального будівництва </w:t>
            </w:r>
          </w:p>
          <w:p>
            <w:pPr>
              <w:pStyle w:val="Normal"/>
              <w:rPr/>
            </w:pPr>
            <w:r>
              <w:rPr/>
              <w:t>та архітектури Ізмаїльської районної державної адміністрації</w:t>
            </w:r>
          </w:p>
          <w:p>
            <w:pPr>
              <w:pStyle w:val="Normal"/>
              <w:jc w:val="both"/>
              <w:rPr>
                <w:color w:val="000000"/>
              </w:rPr>
            </w:pPr>
            <w:r>
              <w:rPr>
                <w:color w:val="000000"/>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65"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Про оголошення конкурсу </w:t>
            </w:r>
          </w:p>
          <w:p>
            <w:pPr>
              <w:pStyle w:val="Normal"/>
              <w:rPr/>
            </w:pPr>
            <w:r>
              <w:rPr/>
              <w:t xml:space="preserve">на посаду головного спеціаліста </w:t>
            </w:r>
          </w:p>
          <w:p>
            <w:pPr>
              <w:pStyle w:val="Normal"/>
              <w:rPr/>
            </w:pPr>
            <w:r>
              <w:rPr/>
              <w:t>сектору з юридичного забезпечення апарату Ізмаїльської районної державної адміністрації</w:t>
            </w:r>
          </w:p>
          <w:p>
            <w:pPr>
              <w:pStyle w:val="Normal"/>
              <w:jc w:val="both"/>
              <w:rPr>
                <w:color w:val="000000"/>
              </w:rPr>
            </w:pPr>
            <w:r>
              <w:rPr>
                <w:color w:val="000000"/>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45"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2"/>
              </w:rPr>
            </w:pPr>
            <w:r>
              <w:rPr>
                <w:spacing w:val="2"/>
              </w:rPr>
              <w:t>Про оголошення конкурсу на посаду  головного спеціаліста служби у справах дітей Ізмаїльської районної державної адміністрації</w:t>
            </w:r>
          </w:p>
          <w:p>
            <w:pPr>
              <w:pStyle w:val="Normal"/>
              <w:jc w:val="both"/>
              <w:rPr>
                <w:color w:val="000000"/>
                <w:spacing w:val="2"/>
              </w:rPr>
            </w:pPr>
            <w:r>
              <w:rPr>
                <w:color w:val="000000"/>
                <w:spacing w:val="2"/>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240"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Хомяченко Тетяні Андріївні, 25.01.2009 року народження, статусу дитини, позбавленої батьківського піклування</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270"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Рябоконь Н.К. на розроблення технічної документації із землеустрою щодо встановлення меж земельної ділянки в натурі (на місцевості)</w:t>
            </w:r>
          </w:p>
          <w:p>
            <w:pPr>
              <w:pStyle w:val="Normal"/>
              <w:jc w:val="both"/>
              <w:rPr/>
            </w:pPr>
            <w:r>
              <w:rPr/>
              <w:t xml:space="preserve">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p>
            <w:pPr>
              <w:pStyle w:val="Normal"/>
              <w:jc w:val="both"/>
              <w:rPr>
                <w:color w:val="000000"/>
              </w:rPr>
            </w:pPr>
            <w:r>
              <w:rPr>
                <w:color w:val="000000"/>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45"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3.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Мунтяну В.Г. на розроблення технічної документації із землеустрою щодо встановлення меж земельної ділянки в натурі (на місцевості)</w:t>
            </w:r>
          </w:p>
          <w:p>
            <w:pPr>
              <w:pStyle w:val="Normal"/>
              <w:jc w:val="both"/>
              <w:rPr/>
            </w:pPr>
            <w:r>
              <w:rPr/>
              <w:t xml:space="preserve">для ведення товарного сільськогосподарського виробництва на території Комишівської сільської </w:t>
            </w:r>
          </w:p>
          <w:p>
            <w:pPr>
              <w:pStyle w:val="Normal"/>
              <w:jc w:val="both"/>
              <w:rPr/>
            </w:pPr>
            <w:r>
              <w:rPr/>
              <w:t xml:space="preserve">ради Ізмаїльського району Одеської області (за межами населеного пункту)   </w:t>
            </w:r>
          </w:p>
          <w:p>
            <w:pPr>
              <w:pStyle w:val="Normal"/>
              <w:jc w:val="both"/>
              <w:rPr>
                <w:color w:val="000000"/>
              </w:rPr>
            </w:pPr>
            <w:r>
              <w:rPr>
                <w:color w:val="000000"/>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210"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3.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16/А-2016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Мунтяну В.Г. на розроблення технічної документації із землеустрою щодо встановлення меж земельної ділянки в натурі (на місцевості)</w:t>
            </w:r>
          </w:p>
          <w:p>
            <w:pPr>
              <w:pStyle w:val="Normal"/>
              <w:jc w:val="both"/>
              <w:rPr/>
            </w:pPr>
            <w:r>
              <w:rPr/>
              <w:t xml:space="preserve">для ведення товарного сільськогосподарського виробництва на території Комишівської сільської </w:t>
            </w:r>
          </w:p>
          <w:p>
            <w:pPr>
              <w:pStyle w:val="Normal"/>
              <w:jc w:val="both"/>
              <w:rPr/>
            </w:pPr>
            <w:r>
              <w:rPr/>
              <w:t xml:space="preserve">ради Ізмаїльського району Одеської області (за межами населеного пункту)   </w:t>
            </w:r>
          </w:p>
          <w:p>
            <w:pPr>
              <w:pStyle w:val="Normal"/>
              <w:jc w:val="both"/>
              <w:rPr>
                <w:color w:val="000000"/>
              </w:rPr>
            </w:pPr>
            <w:r>
              <w:rPr>
                <w:color w:val="000000"/>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285"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4.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надання матеріальної допомоги </w:t>
            </w:r>
          </w:p>
          <w:p>
            <w:pPr>
              <w:pStyle w:val="Normal"/>
              <w:rPr/>
            </w:pPr>
            <w:r>
              <w:rPr/>
              <w:t>для вирішення соціально-побутових питань працівникам Ізмаїльської районної державної адміністрації  у листопаді  2016 року</w:t>
            </w:r>
          </w:p>
          <w:p>
            <w:pPr>
              <w:pStyle w:val="Normal"/>
              <w:jc w:val="both"/>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65"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8.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організацію проведення конкурсу з перевезення пасажирів на автобусних маршрутах загального користування в Ізмаїльському районі</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30"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8.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категоріювання приміщення, в якому здійснюється обробка інформації та розміщено технічні засоби  Державного реєстру виборців</w:t>
            </w:r>
          </w:p>
          <w:p>
            <w:pPr>
              <w:pStyle w:val="Normal"/>
              <w:jc w:val="both"/>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875"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9.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rPr>
            </w:pPr>
            <w:r>
              <w:rPr>
                <w:spacing w:val="2"/>
              </w:rPr>
              <w:t>Про внесення змін до Додатку 2 до розпорядження «Про реорганізацію структурних підрозділів Ізмаїльської районної державної адміністрації» від 26 липня 2016р. № 347/А-2016</w:t>
            </w:r>
          </w:p>
          <w:p>
            <w:pPr>
              <w:pStyle w:val="Normal"/>
              <w:jc w:val="both"/>
              <w:rPr>
                <w:color w:val="000000"/>
                <w:spacing w:val="2"/>
              </w:rPr>
            </w:pPr>
            <w:r>
              <w:rPr>
                <w:color w:val="000000"/>
                <w:spacing w:val="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45"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0.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both"/>
              <w:rPr/>
            </w:pPr>
            <w:r>
              <w:rPr/>
              <w:t xml:space="preserve">Про проведення районного турніру з баскетболу серед ветеранів сезону 2016 року </w:t>
            </w:r>
          </w:p>
          <w:p>
            <w:pPr>
              <w:pStyle w:val="Normal"/>
              <w:jc w:val="both"/>
              <w:rPr>
                <w:spacing w:val="2"/>
              </w:rPr>
            </w:pPr>
            <w:r>
              <w:rPr>
                <w:spacing w:val="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525"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0.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both"/>
              <w:rPr/>
            </w:pPr>
            <w:r>
              <w:rPr/>
              <w:t>Про проведення зональних змагань чемпіонату Одеської області з міні-футболу серед ветеранів (в залік сільських спортивних ігор) сезону 2016-2017 років та участь в них збірної команди району</w:t>
            </w:r>
          </w:p>
          <w:p>
            <w:pPr>
              <w:pStyle w:val="Normal"/>
              <w:jc w:val="both"/>
              <w:rPr>
                <w:color w:val="000000"/>
              </w:rPr>
            </w:pPr>
            <w:r>
              <w:rPr>
                <w:color w:val="000000"/>
              </w:rPr>
            </w:r>
          </w:p>
          <w:p>
            <w:pPr>
              <w:pStyle w:val="Normal"/>
              <w:jc w:val="both"/>
              <w:rPr>
                <w:color w:val="000000"/>
                <w:spacing w:val="2"/>
              </w:rPr>
            </w:pPr>
            <w:r>
              <w:rPr>
                <w:color w:val="000000"/>
                <w:spacing w:val="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30"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0.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роботу у вихідні дні працівників управління</w:t>
            </w:r>
          </w:p>
          <w:p>
            <w:pPr>
              <w:pStyle w:val="Normal"/>
              <w:jc w:val="both"/>
              <w:rPr/>
            </w:pPr>
            <w:r>
              <w:rPr/>
              <w:t xml:space="preserve">соціального захисту населення Ізмаїльської районної </w:t>
            </w:r>
          </w:p>
          <w:p>
            <w:pPr>
              <w:pStyle w:val="Normal"/>
              <w:jc w:val="both"/>
              <w:rPr/>
            </w:pPr>
            <w:r>
              <w:rPr/>
              <w:t>державної адміністрації у грудні 2016 року</w:t>
            </w:r>
          </w:p>
          <w:p>
            <w:pPr>
              <w:pStyle w:val="Normal"/>
              <w:jc w:val="both"/>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480" w:hRule="atLeast"/>
          <w:cantSplit w:val="true"/>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0.11.2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А-20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bl>
            <w:tblPr>
              <w:tblW w:w="2653" w:type="dxa"/>
              <w:jc w:val="left"/>
              <w:tblInd w:w="0" w:type="dxa"/>
              <w:tblLayout w:type="fixed"/>
              <w:tblCellMar>
                <w:top w:w="0" w:type="dxa"/>
                <w:left w:w="108" w:type="dxa"/>
                <w:bottom w:w="0" w:type="dxa"/>
                <w:right w:w="108" w:type="dxa"/>
              </w:tblCellMar>
            </w:tblPr>
            <w:tblGrid>
              <w:gridCol w:w="2653"/>
            </w:tblGrid>
            <w:tr>
              <w:trPr/>
              <w:tc>
                <w:tcPr>
                  <w:tcW w:w="2653" w:type="dxa"/>
                  <w:tcBorders/>
                </w:tcPr>
                <w:p>
                  <w:pPr>
                    <w:pStyle w:val="Normal"/>
                    <w:suppressLineNumbers/>
                    <w:jc w:val="both"/>
                    <w:rPr>
                      <w:color w:val="000000"/>
                    </w:rPr>
                  </w:pPr>
                  <w:r>
                    <w:rPr>
                      <w:color w:val="000000"/>
                    </w:rPr>
                    <w:t>Про нагородження Почесними грамотами Ізмаїльської районної державної адміністрації</w:t>
                  </w:r>
                  <w:r>
                    <w:rPr>
                      <w:b/>
                      <w:bCs/>
                      <w:color w:val="000000"/>
                    </w:rPr>
                    <w:t xml:space="preserve">  </w:t>
                  </w:r>
                </w:p>
              </w:tc>
            </w:tr>
          </w:tbl>
          <w:p>
            <w:pPr>
              <w:pStyle w:val="Normal"/>
              <w:jc w:val="both"/>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bl>
    <w:p>
      <w:pPr>
        <w:pStyle w:val="Normal"/>
        <w:rPr/>
      </w:pPr>
      <w:r>
        <w:rPr/>
      </w:r>
    </w:p>
    <w:p>
      <w:pPr>
        <w:pStyle w:val="Normal"/>
        <w:rPr/>
      </w:pPr>
      <w:r>
        <w:rPr/>
      </w:r>
    </w:p>
    <w:p>
      <w:pPr>
        <w:pStyle w:val="Normal"/>
        <w:rPr/>
      </w:pPr>
      <w:r>
        <w:rPr/>
      </w:r>
    </w:p>
    <w:tbl>
      <w:tblPr>
        <w:tblW w:w="10400" w:type="dxa"/>
        <w:jc w:val="left"/>
        <w:tblInd w:w="-1085" w:type="dxa"/>
        <w:tblLayout w:type="fixed"/>
        <w:tblCellMar>
          <w:top w:w="0" w:type="dxa"/>
          <w:left w:w="108" w:type="dxa"/>
          <w:bottom w:w="0" w:type="dxa"/>
          <w:right w:w="108" w:type="dxa"/>
        </w:tblCellMar>
      </w:tblPr>
      <w:tblGrid>
        <w:gridCol w:w="2065"/>
        <w:gridCol w:w="1364"/>
        <w:gridCol w:w="3062"/>
        <w:gridCol w:w="1372"/>
        <w:gridCol w:w="390"/>
        <w:gridCol w:w="2147"/>
      </w:tblGrid>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омер документ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bCs w:val="false"/>
                <w:i w:val="false"/>
                <w:i w:val="false"/>
                <w:iCs w:val="false"/>
                <w:sz w:val="23"/>
                <w:szCs w:val="23"/>
              </w:rPr>
            </w:pPr>
            <w:r>
              <w:rPr>
                <w:b w:val="false"/>
                <w:bCs w:val="false"/>
                <w:i w:val="false"/>
                <w:iCs w:val="false"/>
                <w:sz w:val="23"/>
                <w:szCs w:val="23"/>
              </w:rPr>
              <w:t>Дат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Зміст документа</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bCs w:val="false"/>
                <w:i w:val="false"/>
                <w:i w:val="false"/>
                <w:iCs w:val="false"/>
                <w:sz w:val="23"/>
                <w:szCs w:val="23"/>
              </w:rPr>
            </w:pPr>
            <w:r>
              <w:rPr>
                <w:b w:val="false"/>
                <w:bCs w:val="false"/>
                <w:i w:val="false"/>
                <w:iCs w:val="false"/>
                <w:sz w:val="23"/>
                <w:szCs w:val="23"/>
              </w:rPr>
              <w:t>Номер аркуша у справі</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25/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01.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s>
              <w:rPr/>
            </w:pPr>
            <w:r>
              <w:rPr/>
              <w:t xml:space="preserve">Про участь народного вокального </w:t>
            </w:r>
          </w:p>
          <w:p>
            <w:pPr>
              <w:pStyle w:val="Normal"/>
              <w:tabs>
                <w:tab w:val="clear" w:pos="708"/>
                <w:tab w:val="left" w:pos="4200" w:leader="none"/>
              </w:tabs>
              <w:rPr/>
            </w:pPr>
            <w:r>
              <w:rPr/>
              <w:t>ансамблю  «Етнос» Будинку культури  с. Утконосівка  в урочистих заходах  з нагоди   16-ї річниці  Дня  місцевого самоврядування в Україн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26/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CYR" w:ascii="Times New Roman CYR" w:hAnsi="Times New Roman CYR"/>
                <w:color w:val="000000"/>
              </w:rPr>
              <w:t>Про організацію роботи відділу державної р</w:t>
            </w:r>
            <w:r>
              <w:rPr>
                <w:rFonts w:cs="Times New Roman CYR" w:ascii="Times New Roman CYR" w:hAnsi="Times New Roman CYR"/>
              </w:rPr>
              <w:t xml:space="preserve">еєстрації речових прав на нерухоме майно та їх обтяжень і реєстрації юридичних осіб та </w:t>
            </w:r>
            <w:r>
              <w:rPr>
                <w:rFonts w:cs="Times New Roman CYR" w:ascii="Times New Roman CYR" w:hAnsi="Times New Roman CYR"/>
                <w:color w:val="000000"/>
              </w:rPr>
              <w:t>фізичних осіб-підприємців  Ізмаїльської районної державної адміністрації у вихідний день 03 грудня 2016 рок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27/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роботу працівників відділу надання адміністративних послуг Ізмаїльської районної державної адміністрації у вихідний день 03 грудня 2016 рок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28/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о нагородження Почесною грамотою з нагоди Дня місцевого самоврядуванн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29/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05.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використання коштів резервного фонду на випадок ліквідації наслідків надзвичайних ситуацій та інших непередбачених стихійних явищ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30/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05.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надання Водоп’ян Наталії Петрівні дозволу на прийняття в дар по 1/3 житлового будинку № 66</w:t>
            </w:r>
          </w:p>
          <w:p>
            <w:pPr>
              <w:pStyle w:val="Normal"/>
              <w:rPr/>
            </w:pPr>
            <w:r>
              <w:rPr/>
              <w:t>по вулиці Ізмаїльська в селі Лощинівка Ізмаїльського району Одеської області та по 1/3 земельної ділянки кадастровий номер 5122083400:02:001:0208 на ім’я</w:t>
            </w:r>
          </w:p>
          <w:p>
            <w:pPr>
              <w:pStyle w:val="Normal"/>
              <w:rPr/>
            </w:pPr>
            <w:r>
              <w:rPr/>
              <w:t>малолітніх дітей Водоп’ян Петра Вікторовича, 14.12.2007 р. н., та Водоп’ян Віктора Вікторовича,</w:t>
            </w:r>
          </w:p>
          <w:p>
            <w:pPr>
              <w:pStyle w:val="Normal"/>
              <w:rPr/>
            </w:pPr>
            <w:r>
              <w:rPr/>
              <w:t>14.12.2007 р. н.</w:t>
            </w:r>
          </w:p>
          <w:p>
            <w:pPr>
              <w:pStyle w:val="Normal"/>
              <w:jc w:val="both"/>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31/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05.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rPr>
            </w:pPr>
            <w:r>
              <w:rPr>
                <w:spacing w:val="-6"/>
              </w:rPr>
              <w:t>Про затвердження Положення</w:t>
            </w:r>
          </w:p>
          <w:p>
            <w:pPr>
              <w:pStyle w:val="Normal"/>
              <w:jc w:val="both"/>
              <w:rPr>
                <w:spacing w:val="-6"/>
              </w:rPr>
            </w:pPr>
            <w:r>
              <w:rPr>
                <w:spacing w:val="-6"/>
              </w:rPr>
              <w:t>про відділ фінансування</w:t>
            </w:r>
          </w:p>
          <w:p>
            <w:pPr>
              <w:pStyle w:val="Normal"/>
              <w:jc w:val="both"/>
              <w:rPr>
                <w:spacing w:val="-6"/>
              </w:rPr>
            </w:pPr>
            <w:r>
              <w:rPr>
                <w:spacing w:val="-6"/>
              </w:rPr>
              <w:t>апарату районної Ізмаїльської</w:t>
            </w:r>
          </w:p>
          <w:p>
            <w:pPr>
              <w:pStyle w:val="Normal"/>
              <w:jc w:val="both"/>
              <w:rPr>
                <w:spacing w:val="-6"/>
              </w:rPr>
            </w:pPr>
            <w:r>
              <w:rPr>
                <w:spacing w:val="-6"/>
              </w:rPr>
              <w:t>районної державної адміністрації</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32/А-2016</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6.12.2016</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ро затвердження технічної документації із землеустрою щодо встановлення меж земельних ділянок в натурі (на місцевості) гр. України Єнія О.Л. на території Комишівської сільської ради Ізмаїльського району Одеської області (за межами населеного пункту)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3"/>
                <w:szCs w:val="23"/>
              </w:rPr>
            </w:pPr>
            <w:r>
              <w:rPr>
                <w:b/>
                <w:bCs/>
                <w:i/>
                <w:iCs/>
                <w:sz w:val="23"/>
                <w:szCs w:val="23"/>
              </w:rPr>
              <w:t>633/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06.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переоформлення гр. України Коваленку В.І. сертифікату на право на земельну частку ( пай ) згідно рішення суду</w:t>
            </w:r>
          </w:p>
          <w:p>
            <w:pPr>
              <w:pStyle w:val="Normal"/>
              <w:rPr/>
            </w:pPr>
            <w:r>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34/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06.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технічної документації із землеустрою щодо встановлення меж земельних ділянок в натурі (на місцевості) гр. України Пуйческу І. А.на території Комишівської сільської ради Ізмаїльського району Одеської області  (за межами населеного пункту)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35/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06.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CharChar"/>
              <w:rPr>
                <w:sz w:val="24"/>
                <w:szCs w:val="24"/>
                <w:lang w:val="ru-RU"/>
              </w:rPr>
            </w:pPr>
            <w:r>
              <w:rPr>
                <w:sz w:val="24"/>
                <w:szCs w:val="24"/>
                <w:lang w:val="ru-RU"/>
              </w:rPr>
              <w:t xml:space="preserve">Про затвердження технічної документації із землеустрою щодо встановлення меж земельних ділянок в натурі (на місцевості) гр. України Д’яченка Ф.І.на території Комишівської сільської ради Ізмаїльського району Одеської області  (за межами населеного пункту)  </w:t>
            </w:r>
          </w:p>
          <w:p>
            <w:pPr>
              <w:pStyle w:val="Normal"/>
              <w:jc w:val="both"/>
              <w:rPr>
                <w:sz w:val="24"/>
                <w:szCs w:val="24"/>
                <w:lang w:val="ru-RU"/>
              </w:rPr>
            </w:pPr>
            <w:r>
              <w:rPr>
                <w:sz w:val="24"/>
                <w:szCs w:val="24"/>
                <w:lang w:val="ru-RU"/>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36/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06.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Боцу Ю.Г.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Суворівської селищної ради Ізмаїльського району Одеської області (за межами населеного пункту)   </w:t>
            </w:r>
          </w:p>
          <w:p>
            <w:pPr>
              <w:pStyle w:val="Normal"/>
              <w:jc w:val="both"/>
              <w:rPr/>
            </w:pPr>
            <w:r>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37/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06.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Кірову П.П.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Суворівської селищної ради Ізмаїльського району Одеської області (за межами населеного пункту)   </w:t>
            </w:r>
          </w:p>
          <w:p>
            <w:pPr>
              <w:pStyle w:val="Normal"/>
              <w:jc w:val="both"/>
              <w:rPr/>
            </w:pPr>
            <w:r>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38/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06.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розпорядження голови Ізмаїльської районної державної адміністрації № 308/А -2010 від 13.05.2010 р</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39/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06.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pPr>
            <w:r>
              <w:rPr/>
              <w:t>Про припинення функціонування прийомної сім’ї Браіли Вадима Мариновича та Браіли Роксани Семенівни</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40/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08.09.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2268" w:leader="none"/>
                <w:tab w:val="left" w:pos="4536" w:leader="none"/>
              </w:tabs>
              <w:rPr/>
            </w:pPr>
            <w:r>
              <w:rPr/>
              <w:t>Про втрату Хомяченко Тетяною Андріївною, 25.01.2009 року народження, статусу дитини, позбавленої батьківського піклування</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41/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08.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проведення районного турніру з волейболу серед ветеранів сезону 2016 року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42/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08.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роведення ІІІ та ІV турів зональних змагань чемпіонату Одеської області з міні-футболу серед дорослих (в залік сільських спортивних ігор) сезону 2016-2017 років та участь в них збірної команди району</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43/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реєстрацію народження</w:t>
            </w:r>
          </w:p>
          <w:p>
            <w:pPr>
              <w:pStyle w:val="Normal"/>
              <w:jc w:val="both"/>
              <w:rPr/>
            </w:pPr>
            <w:r>
              <w:rPr/>
              <w:t>залишеної дитини</w:t>
            </w:r>
          </w:p>
          <w:p>
            <w:pPr>
              <w:pStyle w:val="Normal"/>
              <w:jc w:val="both"/>
              <w:rPr>
                <w:b/>
                <w:b/>
                <w:bCs/>
                <w:spacing w:val="2"/>
              </w:rPr>
            </w:pPr>
            <w:r>
              <w:rPr>
                <w:b/>
                <w:bCs/>
                <w:spacing w:val="2"/>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 xml:space="preserve">644/А-201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 розподіл  субвенції з державного бюджету місцевим бюджетам на  виплату допомоги сім’ям з дітьми, малозабезпеченим сім’ям, інвалідам з дитинства, дітям – інвалідам, тимчасової державної допомоги  дітям</w:t>
            </w:r>
            <w:r>
              <w:rPr>
                <w:color w:val="FF0000"/>
              </w:rPr>
              <w:t>,</w:t>
            </w:r>
            <w:r>
              <w:rPr/>
              <w:t xml:space="preserve">  допомоги по догляду за інвалідами </w:t>
            </w:r>
          </w:p>
          <w:p>
            <w:pPr>
              <w:pStyle w:val="Normal"/>
              <w:numPr>
                <w:ilvl w:val="0"/>
                <w:numId w:val="0"/>
              </w:numPr>
              <w:outlineLvl w:val="0"/>
              <w:rPr/>
            </w:pPr>
            <w:r>
              <w:rPr/>
              <w:t>І чи ІІ групи внаслідок психічного розладу та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45/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 роботу у вихідний день 10 грудня 2016 р.</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46/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12.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 розподіл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47/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12.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 схвалення проекту рішення </w:t>
            </w:r>
          </w:p>
          <w:p>
            <w:pPr>
              <w:pStyle w:val="Normal"/>
              <w:rPr>
                <w:color w:val="000000"/>
              </w:rPr>
            </w:pPr>
            <w:r>
              <w:rPr>
                <w:color w:val="000000"/>
              </w:rPr>
              <w:t xml:space="preserve">районної ради «Про районний </w:t>
            </w:r>
          </w:p>
          <w:p>
            <w:pPr>
              <w:pStyle w:val="Normal"/>
              <w:rPr>
                <w:color w:val="000000"/>
              </w:rPr>
            </w:pPr>
            <w:r>
              <w:rPr>
                <w:color w:val="000000"/>
              </w:rPr>
              <w:t>бюджет Ізмаїльського району на 2017 рік»</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48/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12.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ліквідацію районного методичного кабінету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49/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12.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both"/>
              <w:rPr>
                <w:color w:val="000000"/>
                <w:sz w:val="23"/>
                <w:szCs w:val="23"/>
              </w:rPr>
            </w:pPr>
            <w:r>
              <w:rPr>
                <w:color w:val="000000"/>
                <w:sz w:val="23"/>
                <w:szCs w:val="23"/>
              </w:rPr>
              <w:t>Про нагородження Почесними грамотами Ізмаїльської районної державної адміністрації</w:t>
            </w:r>
            <w:r>
              <w:rPr>
                <w:b/>
                <w:bCs/>
                <w:color w:val="000000"/>
                <w:sz w:val="23"/>
                <w:szCs w:val="23"/>
              </w:rPr>
              <w:t xml:space="preserve">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341"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50/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14.12.2016</w:t>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LineNumbers/>
              <w:jc w:val="both"/>
              <w:rPr>
                <w:color w:val="000000"/>
                <w:sz w:val="23"/>
                <w:szCs w:val="23"/>
              </w:rPr>
            </w:pPr>
            <w:r>
              <w:rPr>
                <w:color w:val="000000"/>
                <w:sz w:val="23"/>
                <w:szCs w:val="23"/>
              </w:rPr>
              <w:t>Про відзначення діяльності фізкультурно-спортивних клубів з карате і вільної боротьби, які тренують молодь району,  та їх представників</w:t>
            </w:r>
          </w:p>
          <w:p>
            <w:pPr>
              <w:pStyle w:val="CharChar"/>
              <w:rPr>
                <w:color w:val="000000"/>
                <w:sz w:val="24"/>
                <w:szCs w:val="24"/>
                <w:lang w:val="ru-RU"/>
              </w:rPr>
            </w:pPr>
            <w:r>
              <w:rPr>
                <w:color w:val="000000"/>
                <w:sz w:val="24"/>
                <w:szCs w:val="24"/>
                <w:lang w:val="ru-RU"/>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51/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14.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надання Бєзрукав Роману Петровичу, 01.12.2016 року народження, статусу дитини, позбавленої батьківського піклування</w:t>
            </w:r>
          </w:p>
          <w:p>
            <w:pPr>
              <w:pStyle w:val="Normal"/>
              <w:jc w:val="both"/>
              <w:rPr/>
            </w:pPr>
            <w:r>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52/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14.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лаштування малолітньої дитини, позбавленої батьківського піклування, Бєзрукав Романа Петровича, 01.12.2016 року  народження,  до Ізмаїльського спеціалізованого будинку дитини на повне державне забезпечення</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53/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14.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Дука Н.С. на розроблення технічної </w:t>
            </w:r>
          </w:p>
          <w:p>
            <w:pPr>
              <w:pStyle w:val="Normal"/>
              <w:jc w:val="both"/>
              <w:rPr/>
            </w:pPr>
            <w:r>
              <w:rPr/>
              <w:t xml:space="preserve">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Комишівської сільської ради Ізмаїльського району Одеської області (за межами населеного пункту)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54/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14.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 xml:space="preserve">Наумовій Г.Є. на розроблення технічної документації із землеустрою щодо встановлення меж земельної ділянки в натурі (на місцевості) для ведення товарного сільськогосподарського виробництва на території Муравлівської сільської ради Ізмаїльського району Одеської області </w:t>
            </w:r>
          </w:p>
          <w:p>
            <w:pPr>
              <w:pStyle w:val="Normal"/>
              <w:jc w:val="both"/>
              <w:rPr/>
            </w:pPr>
            <w:r>
              <w:rPr/>
              <w:t>(за межами населеного пункту)</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55/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их ділянок в натурі (на місцевості) гр. України Наумової Н.Ю. на території Муравлівської сільської ради Ізмаїльського району Одеської області (за межами населеного пункту)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56/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затвердження технічної документації із землеустрою щодо встановлення меж земельної ділянки в натурі (на місцевості) громадян України Колесниченка Є.С., Колесниченко Т.І. на територіїЛаржанської сільської ради Ізмаїльського району Одеської області (за межами населеного пункту)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57/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2" w:leader="none"/>
              </w:tabs>
              <w:jc w:val="both"/>
              <w:rPr/>
            </w:pPr>
            <w:r>
              <w:rPr/>
              <w:t xml:space="preserve">Про  затвердження  графіку  звітування керівників   структурних    підрозділів Ізмаїльської районної державної адміністрації  про  стан  організації роботи  із  зверненнями </w:t>
            </w:r>
          </w:p>
          <w:p>
            <w:pPr>
              <w:pStyle w:val="Normal"/>
              <w:tabs>
                <w:tab w:val="clear" w:pos="708"/>
                <w:tab w:val="left" w:pos="3122" w:leader="none"/>
              </w:tabs>
              <w:rPr/>
            </w:pPr>
            <w:r>
              <w:rPr/>
              <w:t>громадян на І півріччя 2017 року</w:t>
            </w:r>
          </w:p>
          <w:p>
            <w:pPr>
              <w:pStyle w:val="Normal"/>
              <w:jc w:val="both"/>
              <w:rPr>
                <w:color w:val="000000"/>
              </w:rPr>
            </w:pPr>
            <w:r>
              <w:rPr>
                <w:color w:val="000000"/>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93"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58/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графіку виїзних особистих прийомів громадян керівництвом Ізмаїльської районної державної адміністрації на І квартал </w:t>
            </w:r>
          </w:p>
          <w:p>
            <w:pPr>
              <w:pStyle w:val="Normal"/>
              <w:rPr/>
            </w:pPr>
            <w:r>
              <w:rPr/>
              <w:t>2017 року</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59/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Про затвердження графіка особистого прийому    громадян      керівниками структурних підрозділів Ізмаїльської районної державної адміністрації на 2017 рік</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60/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2" w:leader="none"/>
              </w:tabs>
              <w:jc w:val="both"/>
              <w:rPr/>
            </w:pPr>
            <w:r>
              <w:rPr/>
              <w:t>Про затвердження графіка особистого прийому    громадян      керівництвом Ізмаїльської    районної     державної адміністрації на 2017 рік</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61/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затвердження графіка перевірок додержання законодавства  про  звернення  громадян у  структурних  підрозділах райдержадміністрації,  виконкомах сільських (селищної) рад на І півріччя 2017 року</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62/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графіка проведення семінарів - навчань  із  спеціалістами райдержадміністрації, відповідальними за роботу зі зверненнями громадян та секретарями виконкомів сільських (селищної) рад на 2017 рік</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63/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оголошення конкурсу на посаду головного спеціаліста відділу </w:t>
            </w:r>
          </w:p>
          <w:p>
            <w:pPr>
              <w:pStyle w:val="Normal"/>
              <w:rPr/>
            </w:pPr>
            <w:r>
              <w:rPr/>
              <w:t>агропромислового розвитку та екології управління економічного та агропромислового розвиткуІзмаїльської районної державної адміністрації</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64/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надання матеріальної допомоги </w:t>
            </w:r>
          </w:p>
          <w:p>
            <w:pPr>
              <w:pStyle w:val="Normal"/>
              <w:rPr/>
            </w:pPr>
            <w:r>
              <w:rPr/>
              <w:t>для вирішення соціально-побутових питань працівникам Ізмаїльської районної  державної адміністрації  у грудні  2016 року</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65/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проведення ІІ туру зональних змагань чемпіонату Одеської області з міні-футболу серед ветеранів (в залік сільських спортивних ігор 2017 року) та участь в них збірної команди району</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3"/>
                <w:szCs w:val="23"/>
              </w:rPr>
            </w:pPr>
            <w:r>
              <w:rPr>
                <w:b/>
                <w:bCs/>
                <w:i/>
                <w:iCs/>
                <w:sz w:val="23"/>
                <w:szCs w:val="23"/>
              </w:rPr>
            </w:r>
          </w:p>
          <w:p>
            <w:pPr>
              <w:pStyle w:val="Normal"/>
              <w:jc w:val="center"/>
              <w:rPr>
                <w:b/>
                <w:b/>
                <w:bCs/>
                <w:i/>
                <w:i/>
                <w:iCs/>
                <w:sz w:val="23"/>
                <w:szCs w:val="23"/>
              </w:rPr>
            </w:pPr>
            <w:r>
              <w:rPr>
                <w:b/>
                <w:bCs/>
                <w:i/>
                <w:iCs/>
                <w:sz w:val="23"/>
                <w:szCs w:val="23"/>
              </w:rPr>
            </w:r>
          </w:p>
          <w:p>
            <w:pPr>
              <w:pStyle w:val="Normal"/>
              <w:jc w:val="center"/>
              <w:rPr>
                <w:b/>
                <w:b/>
                <w:bCs/>
                <w:i/>
                <w:i/>
                <w:iCs/>
                <w:sz w:val="23"/>
                <w:szCs w:val="23"/>
              </w:rPr>
            </w:pPr>
            <w:r>
              <w:rPr>
                <w:b/>
                <w:bCs/>
                <w:i/>
                <w:iCs/>
                <w:sz w:val="23"/>
                <w:szCs w:val="23"/>
              </w:rPr>
              <w:t>666/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иплату надбавки за виконання особливо важливої роботидержавним службовцям Управління соціального захисту населення Ізмаїльської районної державної адміністрації у грудні 2016 року</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67/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проведення чемпіонату району з міні-футболу сезону 2016 року серед чоловічих команд І ліги</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68/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участь збірної команди району у Різдвяному турнірі з міні-футболу серед команд Одеської області </w:t>
            </w:r>
          </w:p>
          <w:p>
            <w:pPr>
              <w:pStyle w:val="Normal"/>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69/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проведення інвентаризації комп'ютерного та периферійного </w:t>
            </w:r>
          </w:p>
          <w:p>
            <w:pPr>
              <w:pStyle w:val="Normal"/>
              <w:rPr/>
            </w:pPr>
            <w:r>
              <w:rPr/>
              <w:t>обладнання.</w:t>
            </w:r>
          </w:p>
          <w:p>
            <w:pPr>
              <w:pStyle w:val="Normal"/>
              <w:jc w:val="both"/>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70/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9.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утворення комісії з проведення</w:t>
            </w:r>
          </w:p>
          <w:p>
            <w:pPr>
              <w:pStyle w:val="Normal"/>
              <w:rPr/>
            </w:pPr>
            <w:r>
              <w:rPr/>
              <w:t>інвентаризації військових містечок</w:t>
            </w:r>
          </w:p>
          <w:p>
            <w:pPr>
              <w:pStyle w:val="Normal"/>
              <w:rPr/>
            </w:pPr>
            <w:r>
              <w:rPr/>
              <w:t>в Ізмаїльському район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71/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9.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створення робочої групи із здійснення перевірки додержання вимог конкурсу з визначення автоперевізників в Ізмаїльському район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45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72/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19.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затвердження Положення про управління економічного та агропромислового розвитку Ізмаїльської районної державної адміністрації в новій редакції</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3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73/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Положення про </w:t>
            </w:r>
          </w:p>
          <w:p>
            <w:pPr>
              <w:pStyle w:val="Normal"/>
              <w:rPr/>
            </w:pPr>
            <w:r>
              <w:rPr/>
              <w:t>управління соціального захисту населення Ізмаїльської районної державної адміністрації</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8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74/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затвердження Положення про </w:t>
            </w:r>
          </w:p>
          <w:p>
            <w:pPr>
              <w:pStyle w:val="Normal"/>
              <w:rPr/>
            </w:pPr>
            <w:r>
              <w:rPr/>
              <w:t>Ізмаїльський районний центр соціальних служб для сім’ї, дітей та молоді в новій редакції</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3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75/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затвердження плану діяльності</w:t>
            </w:r>
          </w:p>
          <w:p>
            <w:pPr>
              <w:pStyle w:val="Normal"/>
              <w:jc w:val="both"/>
              <w:rPr>
                <w:color w:val="000000"/>
              </w:rPr>
            </w:pPr>
            <w:r>
              <w:rPr>
                <w:color w:val="000000"/>
              </w:rPr>
              <w:t>з підготовки проектів регуляторних актів на 2017 рі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5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76/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 розподіл  субвенції з державного бюджету місцевим бюджетам на  виплату допомоги сім’ям з дітьми, малозабезпеченим сім’ям, інвалідам з дитинства, дітям – інвалідам, тимчасової державної допомоги  дітям</w:t>
            </w:r>
            <w:r>
              <w:rPr>
                <w:color w:val="FF0000"/>
              </w:rPr>
              <w:t>,</w:t>
            </w:r>
            <w:r>
              <w:rPr/>
              <w:t xml:space="preserve">  допомоги по догляду за інвалідами І чи ІІ групи внаслідок психічного розладу </w:t>
            </w:r>
          </w:p>
          <w:p>
            <w:pPr>
              <w:pStyle w:val="CharChar"/>
              <w:jc w:val="both"/>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5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77/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січня 2017 рок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5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78/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 xml:space="preserve">Про проведення районного турніру з волейболу пам’яті М.К.Мийнова в 2016 році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6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79/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Про підсумки проведення  сільських спортивних ігор 2016 року в Ізмаїльському районі</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225"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80/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 xml:space="preserve">Про затвердження тематики «прямих» телефонних ліній Ізмаїльської районної державної адміністрації </w:t>
            </w:r>
          </w:p>
          <w:p>
            <w:pPr>
              <w:pStyle w:val="Normal"/>
              <w:shd w:fill="FFFFFF" w:val="clear"/>
              <w:autoSpaceDE w:val="false"/>
              <w:rPr>
                <w:color w:val="000000"/>
              </w:rPr>
            </w:pPr>
            <w:r>
              <w:rPr>
                <w:color w:val="000000"/>
              </w:rPr>
              <w:t>на І півріччя 2017 р.</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0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81/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t>Про затвердження плану заходів щодо реалізації Стратегії державної</w:t>
            </w:r>
          </w:p>
          <w:p>
            <w:pPr>
              <w:pStyle w:val="Normal"/>
              <w:spacing w:lineRule="atLeast" w:line="23"/>
              <w:rPr/>
            </w:pPr>
            <w:r>
              <w:rPr/>
              <w:t>політики сприяння розвитку громадянського суспільства в Ізмаїльському районі на 2017 рі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65"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82/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t>Про утворення комісії щодо розгляду звернення сільського голови с. Озерне  Ізмаїльського район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83/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номенклатури та обсяги місцевого матеріального резерву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 на території  Ізмаїльського район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24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84/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ро переоформлення гр. України Тітаренку Р.В. сертифікату на право на земельну частку ( пай )згідно свідоцтва про право на спадщину за заповіт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27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85/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переоформлення гр. України Нівні І.Д. сертифікату на право на земельну частку (пай) згідно рішення суд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86/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Про затвердження технічної документації із землеустрою щодо встановлення меж земельних ділянок в натурі (на місцевості) гр. України Д’яченка М.Д. на території Комишівської сільської ради Ізмаїльського району Одеської області (за межами населеного пункту)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21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87/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rFonts w:ascii="Times New Roman CYR" w:hAnsi="Times New Roman CYR" w:cs="Times New Roman CYR"/>
                <w:color w:val="000000"/>
              </w:rPr>
            </w:pPr>
            <w:r>
              <w:rPr/>
              <w:t xml:space="preserve">Коваленку В.І. на розроблення технічної документації із землеустрою щодо встановлення меж земельних ділянок в натурі (на місцевості) для ведення товарного сільськогосподарського виробництва на території Кислицької сільської ради Ізмаїльського району Одеської області (за межами населеного пункту)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285"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88/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участь збірної команди району у всеукраїнському турнірі з міні-футболу пам’яті  В.І.Дукова сезону 2016 року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65"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89/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color w:val="000000"/>
              </w:rPr>
            </w:pPr>
            <w:r>
              <w:rPr>
                <w:rFonts w:cs="Times New Roman CYR" w:ascii="Times New Roman CYR" w:hAnsi="Times New Roman CYR"/>
                <w:color w:val="000000"/>
              </w:rPr>
              <w:t>Про організацію роботи відділу державної р</w:t>
            </w:r>
            <w:r>
              <w:rPr>
                <w:rFonts w:cs="Times New Roman CYR" w:ascii="Times New Roman CYR" w:hAnsi="Times New Roman CYR"/>
              </w:rPr>
              <w:t xml:space="preserve">еєстрації речових прав на нерухоме майно та їх обтяжень і реєстрації юридичних осіб та </w:t>
            </w:r>
            <w:r>
              <w:rPr>
                <w:rFonts w:cs="Times New Roman CYR" w:ascii="Times New Roman CYR" w:hAnsi="Times New Roman CYR"/>
                <w:color w:val="000000"/>
              </w:rPr>
              <w:t>фізичних осіб-підприємців  Ізмаїльської районної державної адміністрації у вихідний день 24 грудня 2016 рок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3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90/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3"/>
                <w:szCs w:val="23"/>
              </w:rPr>
            </w:pPr>
            <w:r>
              <w:rPr>
                <w:b/>
                <w:bCs/>
                <w:i/>
                <w:iCs/>
                <w:sz w:val="23"/>
                <w:szCs w:val="23"/>
              </w:rPr>
            </w:r>
          </w:p>
          <w:p>
            <w:pPr>
              <w:pStyle w:val="Normal"/>
              <w:jc w:val="center"/>
              <w:rPr/>
            </w:pPr>
            <w:r>
              <w:rPr/>
              <w:t>23.12.2016</w:t>
            </w:r>
          </w:p>
          <w:p>
            <w:pPr>
              <w:pStyle w:val="Normal"/>
              <w:jc w:val="center"/>
              <w:rPr/>
            </w:pPr>
            <w:r>
              <w:rPr/>
            </w:r>
          </w:p>
          <w:p>
            <w:pPr>
              <w:pStyle w:val="Normal"/>
              <w:jc w:val="center"/>
              <w:rPr/>
            </w:pPr>
            <w:r>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color w:val="000000"/>
              </w:rPr>
            </w:pPr>
            <w:r>
              <w:rPr/>
              <w:t>Про організацію та проведення приписки громадян України - юнаків 2000 року народження до призовної дільниці Ізмаїльського об’єднаного міського військового комісаріату у січні-березні 2017 рок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759"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91/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Про розподіл медичної субвенції </w:t>
            </w:r>
          </w:p>
          <w:p>
            <w:pPr>
              <w:pStyle w:val="Normal"/>
              <w:numPr>
                <w:ilvl w:val="0"/>
                <w:numId w:val="0"/>
              </w:numPr>
              <w:outlineLvl w:val="0"/>
              <w:rPr/>
            </w:pPr>
            <w:r>
              <w:rPr/>
              <w:t>з державного бюджету місцевим бюджета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525"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92/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ліквідацію територіального центру соціального обслуговування (надання соціальних послуг) Ізмаїльської районної державної адміністрації</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3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3"/>
                <w:szCs w:val="23"/>
              </w:rPr>
            </w:pPr>
            <w:r>
              <w:rPr>
                <w:b/>
                <w:bCs/>
                <w:i/>
                <w:iCs/>
                <w:sz w:val="23"/>
                <w:szCs w:val="23"/>
              </w:rPr>
              <w:t>693/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 xml:space="preserve">Про розподіл  субвенції з державного бюджету на надання пільг та житлових субсидій населенню на оплату електроенергії, природного газу, послуг тепло -, водопостачання і водовідведення, квартирної </w:t>
            </w:r>
          </w:p>
          <w:p>
            <w:pPr>
              <w:pStyle w:val="Normal"/>
              <w:numPr>
                <w:ilvl w:val="0"/>
                <w:numId w:val="0"/>
              </w:numPr>
              <w:jc w:val="both"/>
              <w:outlineLvl w:val="0"/>
              <w:rPr/>
            </w:pPr>
            <w:r>
              <w:rPr/>
              <w:t>плати (утримання будинків і споруд та прибудинкових територій), вивезення побутового сміття та рідких нечисто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915"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3"/>
                <w:szCs w:val="23"/>
              </w:rPr>
            </w:pPr>
            <w:r>
              <w:rPr>
                <w:b/>
                <w:bCs/>
                <w:i/>
                <w:iCs/>
                <w:sz w:val="23"/>
                <w:szCs w:val="23"/>
              </w:rPr>
              <w:t>694/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утворення, завдання та функції </w:t>
            </w:r>
          </w:p>
          <w:p>
            <w:pPr>
              <w:pStyle w:val="Normal"/>
              <w:rPr/>
            </w:pPr>
            <w:r>
              <w:rPr/>
              <w:t>формувань цивільного захисту Ізмаїльського району</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3"/>
                <w:szCs w:val="23"/>
              </w:rPr>
            </w:pPr>
            <w:r>
              <w:rPr>
                <w:b/>
                <w:bCs/>
                <w:i/>
                <w:iCs/>
                <w:sz w:val="23"/>
                <w:szCs w:val="23"/>
              </w:rPr>
              <w:t>695/А-2016</w:t>
            </w:r>
          </w:p>
          <w:p>
            <w:pPr>
              <w:pStyle w:val="Normal"/>
              <w:rPr>
                <w:b/>
                <w:b/>
                <w:bCs/>
                <w:i/>
                <w:i/>
                <w:iCs/>
                <w:sz w:val="23"/>
                <w:szCs w:val="23"/>
              </w:rPr>
            </w:pPr>
            <w:r>
              <w:rPr>
                <w:b/>
                <w:bCs/>
                <w:i/>
                <w:iCs/>
                <w:sz w:val="23"/>
                <w:szCs w:val="23"/>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створення спеціалізованих служб цивільного захисту Ізмаїльського район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3"/>
                <w:szCs w:val="23"/>
              </w:rPr>
            </w:pPr>
            <w:r>
              <w:rPr>
                <w:b/>
                <w:bCs/>
                <w:i/>
                <w:iCs/>
                <w:sz w:val="23"/>
                <w:szCs w:val="23"/>
              </w:rPr>
              <w:t>696/А-2016</w:t>
            </w:r>
          </w:p>
          <w:p>
            <w:pPr>
              <w:pStyle w:val="Normal"/>
              <w:rPr>
                <w:b/>
                <w:b/>
                <w:bCs/>
                <w:i/>
                <w:i/>
                <w:iCs/>
                <w:sz w:val="23"/>
                <w:szCs w:val="23"/>
              </w:rPr>
            </w:pPr>
            <w:r>
              <w:rPr>
                <w:b/>
                <w:bCs/>
                <w:i/>
                <w:iCs/>
                <w:sz w:val="23"/>
                <w:szCs w:val="23"/>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 розподіл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3"/>
                <w:szCs w:val="23"/>
              </w:rPr>
            </w:pPr>
            <w:r>
              <w:rPr>
                <w:b/>
                <w:bCs/>
                <w:i/>
                <w:iCs/>
                <w:sz w:val="23"/>
                <w:szCs w:val="23"/>
              </w:rPr>
              <w:t>697/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3"/>
                <w:szCs w:val="23"/>
              </w:rPr>
            </w:pPr>
            <w:r>
              <w:rPr>
                <w:b/>
                <w:bCs/>
                <w:i/>
                <w:iCs/>
                <w:sz w:val="23"/>
                <w:szCs w:val="23"/>
              </w:rPr>
            </w:r>
          </w:p>
          <w:p>
            <w:pPr>
              <w:pStyle w:val="Normal"/>
              <w:jc w:val="center"/>
              <w:rPr/>
            </w:pPr>
            <w:r>
              <w:rPr/>
            </w:r>
          </w:p>
          <w:p>
            <w:pPr>
              <w:pStyle w:val="Normal"/>
              <w:jc w:val="center"/>
              <w:rPr/>
            </w:pPr>
            <w:r>
              <w:rPr/>
              <w:t>27.12.2016</w:t>
            </w:r>
          </w:p>
          <w:p>
            <w:pPr>
              <w:pStyle w:val="Normal"/>
              <w:jc w:val="center"/>
              <w:rPr/>
            </w:pPr>
            <w:r>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Про затвердження технічної документації із землеустрою щодо встановлення меж земельної ділянки в натурі (на місцевості) гр. України Георгіці М.Г.на території Багатянської  сільської ради Ізмаїльського району Одеської області (за межами населеного пункту)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8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3"/>
                <w:szCs w:val="23"/>
              </w:rPr>
            </w:pPr>
            <w:r>
              <w:rPr>
                <w:b/>
                <w:bCs/>
                <w:i/>
                <w:iCs/>
                <w:sz w:val="23"/>
                <w:szCs w:val="23"/>
              </w:rPr>
              <w:t>698/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Про затвердження технічної документації із землеустрою щодо встановлення меж земельної ділянки в натурі (на місцевості) гр. України Балцат Н.Г.на території Новопокровської сільської ради Ізмаїльського району Одеської області  (за межами населеного пункту)  </w:t>
            </w:r>
          </w:p>
          <w:p>
            <w:pPr>
              <w:pStyle w:val="Normal"/>
              <w:jc w:val="both"/>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27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3"/>
                <w:szCs w:val="23"/>
              </w:rPr>
            </w:pPr>
            <w:r>
              <w:rPr>
                <w:b/>
                <w:bCs/>
                <w:i/>
                <w:iCs/>
                <w:sz w:val="23"/>
                <w:szCs w:val="23"/>
              </w:rPr>
              <w:t>699/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 надання дозволу гр. України  </w:t>
            </w:r>
          </w:p>
          <w:p>
            <w:pPr>
              <w:pStyle w:val="Normal"/>
              <w:jc w:val="both"/>
              <w:rPr/>
            </w:pPr>
            <w:r>
              <w:rPr/>
              <w:t>Телеуці М.М. на розроблення технічної документації із землеустрою щодо встановлення меж земельної ділянки в натурі (на місцевості)</w:t>
            </w:r>
          </w:p>
          <w:p>
            <w:pPr>
              <w:pStyle w:val="Normal"/>
              <w:jc w:val="both"/>
              <w:rPr/>
            </w:pPr>
            <w:r>
              <w:rPr/>
              <w:t xml:space="preserve">для ведення товарного сільськогосподарського виробництва на території Озерненської  сільської </w:t>
            </w:r>
          </w:p>
          <w:p>
            <w:pPr>
              <w:pStyle w:val="Normal"/>
              <w:jc w:val="both"/>
              <w:rPr/>
            </w:pPr>
            <w:r>
              <w:rPr/>
              <w:t xml:space="preserve">ради Ізмаїльського району Одеської області (за межами населеного пункту)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0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3"/>
                <w:szCs w:val="23"/>
              </w:rPr>
            </w:pPr>
            <w:r>
              <w:rPr>
                <w:b/>
                <w:bCs/>
                <w:i/>
                <w:iCs/>
                <w:sz w:val="23"/>
                <w:szCs w:val="23"/>
              </w:rPr>
            </w:r>
          </w:p>
          <w:p>
            <w:pPr>
              <w:pStyle w:val="Normal"/>
              <w:rPr>
                <w:b/>
                <w:b/>
                <w:bCs/>
                <w:i/>
                <w:i/>
                <w:iCs/>
                <w:sz w:val="23"/>
                <w:szCs w:val="23"/>
              </w:rPr>
            </w:pPr>
            <w:r>
              <w:rPr>
                <w:b/>
                <w:bCs/>
                <w:i/>
                <w:iCs/>
                <w:sz w:val="23"/>
                <w:szCs w:val="23"/>
              </w:rPr>
            </w:r>
          </w:p>
          <w:p>
            <w:pPr>
              <w:pStyle w:val="Normal"/>
              <w:rPr>
                <w:b/>
                <w:b/>
                <w:bCs/>
                <w:i/>
                <w:i/>
                <w:iCs/>
                <w:sz w:val="23"/>
                <w:szCs w:val="23"/>
              </w:rPr>
            </w:pPr>
            <w:r>
              <w:rPr>
                <w:b/>
                <w:bCs/>
                <w:i/>
                <w:iCs/>
                <w:sz w:val="23"/>
                <w:szCs w:val="23"/>
              </w:rPr>
            </w:r>
          </w:p>
          <w:p>
            <w:pPr>
              <w:pStyle w:val="Normal"/>
              <w:rPr>
                <w:b/>
                <w:b/>
                <w:bCs/>
                <w:i/>
                <w:i/>
                <w:iCs/>
                <w:sz w:val="23"/>
                <w:szCs w:val="23"/>
              </w:rPr>
            </w:pPr>
            <w:r>
              <w:rPr>
                <w:b/>
                <w:bCs/>
                <w:i/>
                <w:iCs/>
                <w:sz w:val="23"/>
                <w:szCs w:val="23"/>
              </w:rPr>
              <w:t>700/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t>Про затвердження плану роботи Ізмаїльської районної державної адміністрації</w:t>
            </w:r>
          </w:p>
          <w:p>
            <w:pPr>
              <w:pStyle w:val="Normal"/>
              <w:widowControl w:val="false"/>
              <w:shd w:fill="FFFFFF" w:val="clear"/>
              <w:autoSpaceDE w:val="false"/>
              <w:rPr/>
            </w:pPr>
            <w:r>
              <w:rPr/>
              <w:t>на І квартал 2017 рок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24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3"/>
                <w:szCs w:val="23"/>
              </w:rPr>
            </w:pPr>
            <w:r>
              <w:rPr>
                <w:b/>
                <w:bCs/>
                <w:i/>
                <w:iCs/>
                <w:sz w:val="23"/>
                <w:szCs w:val="23"/>
              </w:rPr>
              <w:t>701/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влаштування                                                                                                        Прецуленка Дмитра Олександровича, 12.08.2008 р. н.,                                                                         до державного інтернатного закладу                                                                                             </w:t>
            </w:r>
          </w:p>
          <w:p>
            <w:pPr>
              <w:pStyle w:val="Normal"/>
              <w:rPr/>
            </w:pPr>
            <w:r>
              <w:rPr/>
              <w:t>на повне державне забезпечення</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275"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3"/>
                <w:szCs w:val="23"/>
              </w:rPr>
            </w:pPr>
            <w:r>
              <w:rPr>
                <w:b/>
                <w:bCs/>
                <w:i/>
                <w:iCs/>
                <w:sz w:val="23"/>
                <w:szCs w:val="23"/>
              </w:rPr>
              <w:t>702/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влаштування Прецуленко Анастасії Іванівни, 05.06.2012  р. н.,                                                                                                                                                  до державного інтернатного закладу                                   </w:t>
            </w:r>
          </w:p>
          <w:p>
            <w:pPr>
              <w:pStyle w:val="Normal"/>
              <w:rPr/>
            </w:pPr>
            <w:r>
              <w:rPr/>
              <w:t xml:space="preserve"> </w:t>
            </w:r>
            <w:r>
              <w:rPr/>
              <w:t>на повне державне забезпечення</w:t>
            </w:r>
          </w:p>
          <w:p>
            <w:pPr>
              <w:pStyle w:val="Normal"/>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1605"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3"/>
                <w:szCs w:val="23"/>
              </w:rPr>
            </w:pPr>
            <w:r>
              <w:rPr>
                <w:b/>
                <w:bCs/>
                <w:i/>
                <w:iCs/>
                <w:sz w:val="23"/>
                <w:szCs w:val="23"/>
              </w:rPr>
              <w:t>703/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влаштування                                                                           Прецуленко Надії Олександрівни, 07.08.2009 р. н.,                                                                                                                                                 до державного інтернатного закладу                                                                                            </w:t>
            </w:r>
          </w:p>
          <w:p>
            <w:pPr>
              <w:pStyle w:val="Normal"/>
              <w:rPr/>
            </w:pPr>
            <w:r>
              <w:rPr/>
              <w:t xml:space="preserve"> </w:t>
            </w:r>
            <w:r>
              <w:rPr/>
              <w:t>на повне державне забезпеченн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315"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3"/>
                <w:szCs w:val="23"/>
              </w:rPr>
            </w:pPr>
            <w:r>
              <w:rPr>
                <w:b/>
                <w:bCs/>
                <w:i/>
                <w:iCs/>
                <w:sz w:val="23"/>
                <w:szCs w:val="23"/>
              </w:rPr>
              <w:t>704/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здійснення виїзду до смт.Суворове Ізмаїльського район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діл діловодства, контролю </w:t>
            </w:r>
            <w:r>
              <w:rPr>
                <w:lang w:val="uk-UA"/>
              </w:rPr>
              <w:t>і</w:t>
            </w:r>
            <w:r>
              <w:rPr/>
              <w:t xml:space="preserve"> організаційної роботи</w:t>
            </w:r>
          </w:p>
        </w:tc>
      </w:tr>
      <w:tr>
        <w:trPr>
          <w:trHeight w:val="540"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3"/>
                <w:szCs w:val="23"/>
              </w:rPr>
            </w:pPr>
            <w:r>
              <w:rPr>
                <w:b/>
                <w:bCs/>
                <w:i/>
                <w:iCs/>
                <w:sz w:val="23"/>
                <w:szCs w:val="23"/>
              </w:rPr>
              <w:t>705/А-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2.20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створення штабу  №11</w:t>
            </w:r>
          </w:p>
          <w:p>
            <w:pPr>
              <w:pStyle w:val="Normal"/>
              <w:rPr/>
            </w:pPr>
            <w:r>
              <w:rPr/>
              <w:t>територіальної оброни Ізмаїльського району Одеської област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Текстовий докумен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Головний спеціаліст з питань взаємодії з правоохоронними органами, оборонної, мобілізаційної  роботи апарату районної державної адміністрації</w:t>
            </w:r>
          </w:p>
        </w:tc>
      </w:tr>
    </w:tbl>
    <w:p>
      <w:pPr>
        <w:pStyle w:val="Normal"/>
        <w:rPr>
          <w:lang w:val="uk-UA"/>
        </w:rPr>
      </w:pPr>
      <w:r>
        <w:rPr>
          <w:lang w:val="uk-UA"/>
        </w:rPr>
      </w:r>
    </w:p>
    <w:p>
      <w:pPr>
        <w:pStyle w:val="Normal"/>
        <w:jc w:val="center"/>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szCs w:val="18"/>
      <w:lang w:val="uk-UA"/>
    </w:rPr>
  </w:style>
  <w:style w:type="paragraph" w:styleId="Heading2">
    <w:name w:val="Heading 2"/>
    <w:basedOn w:val="Normal"/>
    <w:next w:val="Normal"/>
    <w:qFormat/>
    <w:pPr>
      <w:keepNext w:val="true"/>
      <w:numPr>
        <w:ilvl w:val="1"/>
        <w:numId w:val="1"/>
      </w:numPr>
      <w:jc w:val="center"/>
      <w:outlineLvl w:val="1"/>
    </w:pPr>
    <w:rPr>
      <w:b/>
      <w:bCs/>
      <w:sz w:val="22"/>
      <w:szCs w:val="22"/>
      <w:lang w:val="uk-UA"/>
    </w:rPr>
  </w:style>
  <w:style w:type="paragraph" w:styleId="Heading3">
    <w:name w:val="Heading 3"/>
    <w:basedOn w:val="Normal"/>
    <w:next w:val="Normal"/>
    <w:qFormat/>
    <w:pPr>
      <w:keepNext w:val="true"/>
      <w:numPr>
        <w:ilvl w:val="2"/>
        <w:numId w:val="1"/>
      </w:numPr>
      <w:ind w:left="708" w:hanging="708"/>
      <w:outlineLvl w:val="2"/>
    </w:pPr>
    <w:rPr>
      <w:b/>
      <w:bCs/>
      <w:lang w:val="uk-UA"/>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i/>
      <w:iCs/>
      <w:sz w:val="22"/>
      <w:szCs w:val="22"/>
      <w:lang w:val="uk-UA"/>
    </w:rPr>
  </w:style>
  <w:style w:type="paragraph" w:styleId="Heading6">
    <w:name w:val="Heading 6"/>
    <w:basedOn w:val="Normal"/>
    <w:next w:val="Normal"/>
    <w:qFormat/>
    <w:pPr>
      <w:keepNext w:val="true"/>
      <w:numPr>
        <w:ilvl w:val="5"/>
        <w:numId w:val="1"/>
      </w:numPr>
      <w:jc w:val="center"/>
      <w:outlineLvl w:val="5"/>
    </w:pPr>
    <w:rPr>
      <w:b/>
      <w:bCs/>
      <w:i/>
      <w:iCs/>
      <w:sz w:val="22"/>
      <w:szCs w:val="22"/>
      <w:lang w:val="uk-UA"/>
    </w:rPr>
  </w:style>
  <w:style w:type="paragraph" w:styleId="Heading7">
    <w:name w:val="Heading 7"/>
    <w:basedOn w:val="Normal"/>
    <w:next w:val="Normal"/>
    <w:qFormat/>
    <w:pPr>
      <w:keepNext w:val="true"/>
      <w:numPr>
        <w:ilvl w:val="6"/>
        <w:numId w:val="1"/>
      </w:numPr>
      <w:jc w:val="center"/>
      <w:outlineLvl w:val="6"/>
    </w:pPr>
    <w:rPr>
      <w:b/>
      <w:bCs/>
      <w:sz w:val="22"/>
      <w:szCs w:val="22"/>
      <w:lang w:val="uk-UA"/>
    </w:rPr>
  </w:style>
  <w:style w:type="character" w:styleId="WW8Num2z0">
    <w:name w:val="WW8Num2z0"/>
    <w:qFormat/>
    <w:rPr>
      <w:b w:val="false"/>
      <w:bCs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TitleChar">
    <w:name w:val="Title Char"/>
    <w:basedOn w:val="DefaultParagraphFont"/>
    <w:qFormat/>
    <w:rPr>
      <w:b/>
      <w:bCs/>
      <w:sz w:val="24"/>
      <w:szCs w:val="24"/>
      <w:lang w:val="uk-UA"/>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Char1">
    <w:name w:val="Body Text Char1"/>
    <w:basedOn w:val="DefaultParagraphFont"/>
    <w:qFormat/>
    <w:rPr>
      <w:b/>
      <w:bCs/>
      <w:sz w:val="24"/>
      <w:szCs w:val="24"/>
      <w:lang w:val="uk-UA"/>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SubtitleChar">
    <w:name w:val="Subtitle Char"/>
    <w:basedOn w:val="DefaultParagraphFont"/>
    <w:qFormat/>
    <w:rPr>
      <w:rFonts w:ascii="Cambria" w:hAnsi="Cambria" w:cs="Cambria"/>
      <w:sz w:val="24"/>
      <w:szCs w:val="24"/>
    </w:rPr>
  </w:style>
  <w:style w:type="character" w:styleId="HTMLPreformattedChar">
    <w:name w:val="HTML Preformatted Char"/>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2">
    <w:name w:val="Основной текст (2)_"/>
    <w:basedOn w:val="DefaultParagraphFont"/>
    <w:qFormat/>
    <w:rPr>
      <w:b/>
      <w:bCs/>
      <w:spacing w:val="4"/>
      <w:sz w:val="23"/>
      <w:szCs w:val="23"/>
    </w:rPr>
  </w:style>
  <w:style w:type="character" w:styleId="PlainTextChar">
    <w:name w:val="Plain Text Char"/>
    <w:basedOn w:val="DefaultParagraphFont"/>
    <w:qFormat/>
    <w:rPr>
      <w:rFonts w:ascii="Courier New" w:hAnsi="Courier New" w:cs="Courier New"/>
      <w:sz w:val="20"/>
      <w:szCs w:val="20"/>
    </w:rPr>
  </w:style>
  <w:style w:type="character" w:styleId="Bodytext2">
    <w:name w:val="Body text (2)_"/>
    <w:basedOn w:val="DefaultParagraphFont"/>
    <w:qFormat/>
    <w:rPr>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bCs/>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860" w:hanging="0"/>
    </w:pPr>
    <w:rPr>
      <w:lang w:val="uk-UA"/>
    </w:rPr>
  </w:style>
  <w:style w:type="paragraph" w:styleId="BodyText21">
    <w:name w:val="Body Text 2"/>
    <w:basedOn w:val="Normal"/>
    <w:qFormat/>
    <w:pPr>
      <w:jc w:val="center"/>
    </w:pPr>
    <w:rPr>
      <w:sz w:val="18"/>
      <w:szCs w:val="18"/>
      <w:lang w:val="uk-UA"/>
    </w:rPr>
  </w:style>
  <w:style w:type="paragraph" w:styleId="BodyText3">
    <w:name w:val="Body Text 3"/>
    <w:basedOn w:val="Normal"/>
    <w:qFormat/>
    <w:pPr>
      <w:jc w:val="center"/>
    </w:pPr>
    <w:rPr>
      <w:b/>
      <w:bCs/>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Header">
    <w:name w:val="Header"/>
    <w:basedOn w:val="Normal"/>
    <w:pPr>
      <w:tabs>
        <w:tab w:val="clear" w:pos="708"/>
        <w:tab w:val="center" w:pos="4153" w:leader="none"/>
        <w:tab w:val="right" w:pos="8306" w:leader="none"/>
      </w:tabs>
    </w:pPr>
    <w:rPr>
      <w:sz w:val="20"/>
      <w:szCs w:val="20"/>
    </w:rPr>
  </w:style>
  <w:style w:type="paragraph" w:styleId="Subtitle">
    <w:name w:val="Subtitle"/>
    <w:basedOn w:val="Normal"/>
    <w:next w:val="TextBody"/>
    <w:qFormat/>
    <w:pPr>
      <w:jc w:val="center"/>
    </w:pPr>
    <w:rPr>
      <w:b/>
      <w:bCs/>
      <w:lang w:val="uk-UA"/>
    </w:rPr>
  </w:style>
  <w:style w:type="paragraph" w:styleId="NormalWeb">
    <w:name w:val="Normal (Web)"/>
    <w:basedOn w:val="Normal"/>
    <w:qFormat/>
    <w:pPr/>
    <w:rPr>
      <w:lang w:val="uk-U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widowControl w:val="false"/>
      <w:shd w:fill="FFFFFF" w:val="clear"/>
      <w:spacing w:lineRule="exact" w:line="298" w:before="240" w:after="240"/>
      <w:ind w:firstLine="720"/>
      <w:jc w:val="both"/>
    </w:pPr>
    <w:rPr>
      <w:b/>
      <w:bCs/>
      <w:spacing w:val="4"/>
      <w:sz w:val="23"/>
      <w:szCs w:val="23"/>
      <w:lang w:val="en-US" w:eastAsia="en-US"/>
    </w:rPr>
  </w:style>
  <w:style w:type="paragraph" w:styleId="PlainText">
    <w:name w:val="Plain Text"/>
    <w:basedOn w:val="Normal"/>
    <w:qFormat/>
    <w:pPr/>
    <w:rPr>
      <w:rFonts w:ascii="Courier New" w:hAnsi="Courier New" w:cs="Courier New"/>
      <w:sz w:val="20"/>
      <w:szCs w:val="20"/>
    </w:rPr>
  </w:style>
  <w:style w:type="paragraph" w:styleId="Style8">
    <w:name w:val="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Bodytext22">
    <w:name w:val="Body text (2)"/>
    <w:basedOn w:val="Normal"/>
    <w:qFormat/>
    <w:pPr>
      <w:widowControl w:val="false"/>
      <w:shd w:fill="FFFFFF" w:val="clear"/>
      <w:spacing w:lineRule="exact" w:line="317" w:before="0" w:after="240"/>
      <w:jc w:val="center"/>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36:00Z</dcterms:created>
  <dc:creator>Loner-XP</dc:creator>
  <dc:description/>
  <cp:keywords/>
  <dc:language>en-US</dc:language>
  <cp:lastModifiedBy>Customer</cp:lastModifiedBy>
  <dcterms:modified xsi:type="dcterms:W3CDTF">2017-01-05T12:38:00Z</dcterms:modified>
  <cp:revision>3</cp:revision>
  <dc:subject/>
  <dc:title>І</dc:title>
</cp:coreProperties>
</file>