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 голови Р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4"/>
        <w:gridCol w:w="1226"/>
        <w:gridCol w:w="16"/>
        <w:gridCol w:w="3715"/>
        <w:gridCol w:w="61"/>
        <w:gridCol w:w="2097"/>
        <w:gridCol w:w="15"/>
        <w:gridCol w:w="1998"/>
        <w:gridCol w:w="72"/>
      </w:tblGrid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розпорядження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сій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ігання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5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 евакуаційну комісію Ізмаїльської районної державної адміністрації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5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 перенесення робочих днів у 2016 році в Ізмаїльській районній державній адміністрації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5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iCs/>
                <w:sz w:val="24"/>
                <w:lang w:val="uk-UA"/>
              </w:rPr>
              <w:t>Про проведення інвентаризації у с</w:t>
            </w:r>
            <w:r>
              <w:rPr>
                <w:b/>
                <w:sz w:val="24"/>
                <w:lang w:val="uk-UA"/>
              </w:rPr>
              <w:t>лужбі у справах дітей</w:t>
            </w:r>
            <w:r>
              <w:rPr>
                <w:b/>
                <w:bCs/>
                <w:iCs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Ізмаїльської районної адміністрації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1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 внесення змін до розпорядження голови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</w:rPr>
              <w:t>Ізмаїльської районної державної адміністрації №378/А-2012 від 13.03.2012 р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1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переоформлення гр. України Марку М.Ф. сертифікату на право на земельну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</w:rPr>
              <w:t>частку ( пай ) згідно свідоцтва про право на спадщину за законо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1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№1086/А-2011 від 02.12.2011 р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1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внесення змін до розпорядження голови Ізмаїльської районної державної адміністрації №1090/А-2011 від 02.12.2011 р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1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внесення змін до розпорядження голови Ізмаїльської районної державної адміністрації №1082/А-2011 від 02.12.2011 р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1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внесення змін до розпорядження голови Ізмаїльської районної державної адміністрації №1087/А-2011 від 02.12.2011 р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1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0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внесення змін до розпорядження голови Ізмаїльської районної державної адміністрації №1100/А-2011 від 02.12.2011 р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1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1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внесення змін до розпорядження голови Ізмаїльської районної державної адміністрації №1102/А-2011 від 02.12.2011 р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1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2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внесення змін до розпорядження голови Ізмаїльської районної державної адміністрації №1081/А-2011 від 02.12.2011 р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1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3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внесення змін до розпорядження голови Ізмаїльської районної державної адміністрації №1085/А-2011 від 02.12.2011 р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1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4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внесення змін до розпорядження голови Ізмаїльської районної державної адміністрації №1099/А-2011 від 02.12.2011 р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1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5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внесення змін до розпорядження голови Ізмаїльської районної державної адміністрації №961/А-2011 від 27.10.2011 р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</w:rPr>
              <w:t>12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</w:rPr>
              <w:t>16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Про участь збірної команди району у півфінальних змаганнях 20-го чемпіонату Одеської області з міні-футболу серед дорослих сезону 2015-2016 рокі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2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7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 проведення перевірок стану здійснення органами місцевого самоврядування населених пунктів Ізмаїльського району делегованих повноважень органів виконавчої влад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3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8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 організацію та проведення приписки громадян України - юнаків 1999 року народження до призовної дільниці Ізмаїльської об’</w:t>
            </w:r>
            <w:r>
              <w:rPr>
                <w:b/>
                <w:sz w:val="24"/>
                <w:lang w:val="uk-UA"/>
              </w:rPr>
              <w:t>єднаного військового комісаріату у січні-березні 2016 рок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3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9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Про  утворення  тимчасових пунктів обігріву на території Ізмаїльського району в зимовий період на випадок погіршення погодних ум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4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0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порядок організації культурно-масових заходів відділу культури і туризму Ізмаїльської районної державної адміністрації на 2016 рі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5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1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надання дозволу ТОВ «СОЛАР  ЕНЕРДЖИ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ІНВЕСТМЕНС УКРАЇНА» на розробку детального плану території   для розміщення будівництва та обслуговування енергогенеруючого об’єкту електростанції з використанням енергії сонця (станція Південь -14.95 МВт)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на території  Суворівської селищної  ради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Ізмаїльського району (за межами населеного пункту)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загальною площею 10 га.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6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2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  <w:lang w:val="uk-UA"/>
              </w:rPr>
              <w:t>Про надання  Михайлову Антону Віталійовичу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10.08.2009 року народження, статусу дитини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позбавленої батьківського піклуванн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6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3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  <w:lang w:val="uk-UA"/>
              </w:rPr>
              <w:t>Про влаштування Михайлова Антона Віталійовича, 10.08.2009 р. н., до державного інтернатного закладу на повне державне забезпеченн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6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4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затвердження плану проведення культурно-масових заходів в закладах культури району у січні 2016 рок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6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5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 затвердження переліку культурно-масових  заходів відділу культури і туризму Ізмаїльської районної державної адміністрації на 2016 рі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</w:rPr>
              <w:t>19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6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затвердження календаря спортивно масових та оздоровчих заходів Ізмаїльського району на 2016 рі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9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7/А-2016/№4/2016-Р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Про призначення у  2016 році стипендій голови  районної державної адміністрації   та    голови районної ради кращим студентам Ізмаїльського район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9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8/А-2016/№5/2016-Р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призначення у 2016 році стипендій голови  районної державної адміністрації та голови районної ради обдарованим дітям Ізмаїльського район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9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9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</w:t>
            </w:r>
            <w:r>
              <w:rPr>
                <w:b/>
                <w:sz w:val="24"/>
              </w:rPr>
              <w:t xml:space="preserve"> використання коштів резервного </w:t>
            </w:r>
            <w:r>
              <w:rPr>
                <w:b/>
                <w:sz w:val="24"/>
                <w:lang w:val="uk-UA"/>
              </w:rPr>
              <w:t>фонду на випадок ліквідації наслідків надзвичайних ситуацій та інших непередбачених стихійних яви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9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0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uk-UA"/>
              </w:rPr>
              <w:t>Про затвердження технічної документації із землеустрою щодо встановлення меж земельної д</w:t>
            </w:r>
            <w:r>
              <w:rPr>
                <w:b/>
                <w:sz w:val="24"/>
              </w:rPr>
              <w:t xml:space="preserve">ілянки в натурі (на місцевості) </w:t>
            </w:r>
            <w:r>
              <w:rPr>
                <w:b/>
                <w:sz w:val="24"/>
                <w:lang w:val="uk-UA"/>
              </w:rPr>
              <w:t xml:space="preserve">гр. України Баділі В.О., Баділі Г.О. на території Озерне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1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1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проведення чемпіонату району з міні-футболу сезону 2016 року  серед чоловічих команд першої ліг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2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2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внесення змін до розпорядження голови Ізмаїльської районної державної адміністрації №1114/А-2011 від 05.12.2011 р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2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3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внесення змін до розпорядження голови Ізмаїльської районної державної адміністрації №1115/А-2011 від 05.12.2011 р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2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4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внесення змін до розпорядження голови Ізмаїльської районної державної адміністрації №1098/А-2011 від 02.12.2011 р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5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5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затвердження культурно – масових заходів в закладах культури району на лютий 2016 рок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5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6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Про організацію чергування та затвердження графіка чергування відповідальних працівників Ізмаїльської районної державної адміністрації у вихідні дні лютого2016 рок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5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7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iCs/>
                <w:sz w:val="24"/>
              </w:rPr>
              <w:t xml:space="preserve">Про преміювання працівників </w:t>
            </w:r>
            <w:r>
              <w:rPr>
                <w:b/>
                <w:bCs/>
                <w:iCs/>
                <w:sz w:val="24"/>
                <w:lang w:val="uk-UA"/>
              </w:rPr>
              <w:t>Ізмаїльської районної державної адміністрації  у січні  2016 рок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5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8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становлення надбавок державним службовцям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Ізмаїльської районної державної адміністрації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5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9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плату надбавки за особливий характер роботи державним службовцям Управління соціального захисту населення Ізмаїльської районної державної  адміністрації в січні 2016 рок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5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0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Про надання права першого та другого підписів на фінансових документах та фінансовій звітності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6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1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 проведення півфінальних змагань сільських спортивних ігор Одеської області з міні-футболу серед дорослих сезону 2015-2016 років та участь в них збірної команди район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8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2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лаштування малолітньої Прецуленко Вікторії Іванівни, 27.01.2014 року народження,  до Ізмаїльського спеціалізованого будинку дитини на повне державне забезпеченн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8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3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лаштування малолітнього Прецуленка Івана Івановича, 24.10.2015 року народження,  до Ізмаїльського спеціалізованого будинку дитини на повне державне забезпеченн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9.01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4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 затвердження технічної документації із землеустрою щодо встановлення меж земельної ділянки в натурі (на місцевості) </w:t>
            </w:r>
            <w:r>
              <w:rPr>
                <w:b/>
                <w:sz w:val="24"/>
                <w:lang w:val="uk-UA"/>
              </w:rPr>
              <w:t xml:space="preserve">гр. України Пінтійському П.М. на території Багатянської  сільської ради </w:t>
            </w:r>
            <w:r>
              <w:rPr>
                <w:b/>
                <w:sz w:val="24"/>
              </w:rPr>
              <w:t xml:space="preserve">Ізмаїльського району Одеської області (за межами населеного пункту)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iCs/>
                <w:sz w:val="24"/>
              </w:rPr>
              <w:t>01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5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внесення змін до розпорядження голови Ізмаїльської районної державної адміністрації №120/А-2007 від 21.02.2007 р. стосовно гр. Філаретова Д.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iCs/>
                <w:sz w:val="24"/>
              </w:rPr>
              <w:t>01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6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внесення змін до розпорядження голови Ізмаїльської районної державної адміністрації №14/А-2008 від 09.01.2008 р. стосовно  гр. Бабака В.І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iCs/>
                <w:sz w:val="24"/>
              </w:rPr>
              <w:t>01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7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lang w:val="uk-UA"/>
              </w:rPr>
              <w:t>Про внесен</w:t>
            </w:r>
            <w:r>
              <w:rPr>
                <w:b/>
                <w:sz w:val="24"/>
              </w:rPr>
              <w:t xml:space="preserve">ня змін до розпорядження голови </w:t>
            </w:r>
            <w:r>
              <w:rPr>
                <w:b/>
                <w:sz w:val="24"/>
                <w:lang w:val="uk-UA"/>
              </w:rPr>
              <w:t>Ізмаїльської районної державної адміністрації</w:t>
            </w:r>
            <w:r>
              <w:rPr>
                <w:b/>
                <w:sz w:val="24"/>
              </w:rPr>
              <w:t xml:space="preserve"> №</w:t>
            </w:r>
            <w:r>
              <w:rPr>
                <w:b/>
                <w:sz w:val="24"/>
                <w:lang w:val="uk-UA"/>
              </w:rPr>
              <w:t>14/А-2008 від 09.01.2008 р. стосовно гр. Ротаня І.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iCs/>
                <w:sz w:val="24"/>
              </w:rPr>
              <w:t>01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8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внесення змін до розпорядження голови Ізмаїльської районної державної адміністрації №14/А-2008 від 09.01.2008 р. стосовно гр. Бічева О.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iCs/>
                <w:sz w:val="24"/>
              </w:rPr>
              <w:t>01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9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внесення змін до розпорядження голови Ізмаїльської районної державної адміністрації №14/А-2008 від 09.01.2008 р. стосовно гр. Хрустальова І.С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iCs/>
                <w:sz w:val="24"/>
              </w:rPr>
              <w:t>01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0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внесення змін до розпорядження голови Ізмаїльської районної державної адміністрації №668/А-2007 від 21.08.2007 р. стосовно гр. Маслова А.С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iCs/>
                <w:sz w:val="24"/>
              </w:rPr>
              <w:t>01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1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внесення змін до розпорядження голови Ізмаїльської районної державної адміністрації №668/А-2007 від 21.08.2007 р. стосовно гр. Колеснікова В.Т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iCs/>
                <w:sz w:val="24"/>
              </w:rPr>
              <w:t>01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2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внесення змін до розпорядження голови Ізмаїльської районної державної адміністрації №120/А-2007 від 21.02.2007 р. стосовно гр. Мартинчука Ф.С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iCs/>
                <w:sz w:val="24"/>
              </w:rPr>
              <w:t>01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3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внесення змін до розпорядження голови Ізмаїльської районної державної адміністрації №120/А-2007 від 21.02.2007 р. Стосовно гр. Генчева І.М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iCs/>
                <w:sz w:val="24"/>
              </w:rPr>
              <w:t>01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4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№120/А-2007 від 21.02.2007 р. стосовно Заложа В.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iCs/>
                <w:sz w:val="24"/>
              </w:rPr>
              <w:t>01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5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надання  Левченку Андрію Дмитровичу, 09.01.2007 року народження, статусу дитини, позбавленої батьківського піклуванн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iCs/>
                <w:sz w:val="24"/>
              </w:rPr>
              <w:t>01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</w:rPr>
              <w:t>56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надання  Левченко Юлії Дмитрівні,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</w:rPr>
              <w:t>04.03.2002 року народження, статусу дитини, позбавленої батьківського піклуванн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iCs/>
                <w:sz w:val="24"/>
              </w:rPr>
              <w:t>01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7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внесення змін до розпорядження голови Ізмаїльської районної державної адміністрації №120/А-2007 від 21.02.2007 р. стосовно гр. Голофєєва М.І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iCs/>
                <w:sz w:val="24"/>
              </w:rPr>
              <w:t>01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8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внесення змін до розпорядження голови Ізмаїльської районної державної адміністрації №120/А-2007 від 21.02.2007 р.  стосовно Залож</w:t>
            </w:r>
            <w:r>
              <w:rPr>
                <w:b/>
                <w:sz w:val="24"/>
                <w:lang w:val="uk-UA"/>
              </w:rPr>
              <w:t>а</w:t>
            </w:r>
            <w:r>
              <w:rPr>
                <w:b/>
                <w:sz w:val="24"/>
              </w:rPr>
              <w:t xml:space="preserve"> І.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1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9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 проведення перевірки стану додержання законодавства про охорону здоров’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2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0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 проведення чемпіонату району з баскетболу сезону 2016 року серед чоловічих команд вищої та першої ліг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3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1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268" w:leader="none"/>
                <w:tab w:val="left" w:pos="4536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трату Бугаєнко Ілоною Едуардів</w:t>
            </w:r>
            <w:r>
              <w:rPr>
                <w:b/>
                <w:sz w:val="24"/>
              </w:rPr>
              <w:t xml:space="preserve">ною, </w:t>
            </w:r>
            <w:r>
              <w:rPr>
                <w:b/>
                <w:sz w:val="24"/>
                <w:lang w:val="uk-UA"/>
              </w:rPr>
              <w:t>26.12.1998 року народження, статусу дитини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позбавленої батьківського піклуванн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3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2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268" w:leader="none"/>
                <w:tab w:val="left" w:pos="4536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трату Бугаєнком Михайлом Едуардовичем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30.04.2001 року народження, статусу дитини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позбавленої батьківського піклуванн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3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3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надання дозволу СФГ «Пріап»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</w:rPr>
              <w:t xml:space="preserve">на розроблення </w:t>
            </w:r>
            <w:r>
              <w:rPr>
                <w:b/>
                <w:sz w:val="24"/>
                <w:lang w:val="uk-UA"/>
              </w:rPr>
              <w:t xml:space="preserve">технічної документації із землеустрою щодо відновлення меж земельної ділянки </w:t>
            </w:r>
            <w:r>
              <w:rPr>
                <w:b/>
                <w:sz w:val="24"/>
              </w:rPr>
              <w:t xml:space="preserve">в натурі (на місцевості) для відведення у короткострокову оренду на території Суворівської селищної ради Ізмаїльського району Одеської області (за межами населеного пункту)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5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4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Щодо організації військового обліку та бронювання на підприємствах, установах, організа</w:t>
            </w:r>
            <w:r>
              <w:rPr>
                <w:b/>
                <w:sz w:val="24"/>
              </w:rPr>
              <w:t>ціях Ізмаїльського</w:t>
            </w:r>
            <w:r>
              <w:rPr>
                <w:b/>
                <w:sz w:val="24"/>
                <w:lang w:val="uk-UA"/>
              </w:rPr>
              <w:t xml:space="preserve"> району та заходах щодо його поліпшенн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5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5/А-2016/№8/2016-Р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4"/>
                <w:lang w:val="uk-UA"/>
              </w:rPr>
            </w:pPr>
            <w:r>
              <w:rPr>
                <w:b/>
                <w:sz w:val="24"/>
              </w:rPr>
              <w:t>Про нагородження Почесною грамотою Ізмаїльської районної державної  адміністрації та Ізмаїльської районної ради ветеранів війни в Афганістані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8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6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надання  Макієнку Олегу Олексійовичу, 27.03.1998 року народження, статусу дитини-сиро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9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7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проведення чемпіонатів району з баскетболу серед жіночих команд, армрестлінгу і шахів сезону 2016 рок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9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8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припинення опіки над Бугаєнко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Ілоною Едуардівною, 26.12.1998 р. н.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та Бугаєнко Михайлом Едуардовичем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30.04.2001 р. н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9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9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переоформлення гр. України Івановій А.В. сертифікату на право на земельну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</w:rPr>
              <w:t>частку ( пай ) згідно свідоцтва про право на спадщину за законо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1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0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проведення обласних зональних змагань Всеукраїнської шкільної футзальної ліги серед учнів 5-х класів загальноосвітніх шкіл та участь в них збірної команди район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  <w:t>11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1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надання  Бєлову Денису Юрійовичу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25.03.2002 року народження, статусу дитини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позбавленої батьківського піклуванн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  <w:t>11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2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 забезпечення проведення мобілізаційних заходів у Ізмаїльському районі в умовах призову військовозобов’язаних на навчальні збори та особливого період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ловний спеціаліст з питань взаємодії з правоохоронними органами, оборонної, мобілізаційної  роботи апарату районної державної адміністрації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</w:rPr>
              <w:t>15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</w:rPr>
              <w:t>73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 надання дозволу гр. України Мірча Є.В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Озернен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15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74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технічної документації із землеустрою щодо встановлення меж земельної ділянки в натурі (на місцевості) гр. України Стойкову А.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території Багатя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15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75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розпорядження голови Ізмаїльської районної державної адміністрації №594/А-2002 від 02.08.2002 рок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6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6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проведення чемпіонату району з волейболу сезону 2016 року серед чоловічих команд вищої та першої ліг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6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7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 проведення зональних змагань Кубку Одеської області з міні-футболу серед дорослих сезону 2016 року та участь в них збірної команди район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6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8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4"/>
              </w:rPr>
            </w:pPr>
            <w:r>
              <w:rPr>
                <w:b/>
                <w:color w:val="000000"/>
                <w:spacing w:val="5"/>
                <w:sz w:val="24"/>
                <w:lang w:val="uk-UA"/>
              </w:rPr>
              <w:t>Про внесення змін до розпорядження Ізмаїльської  районної державної ад</w:t>
            </w:r>
            <w:r>
              <w:rPr>
                <w:b/>
                <w:color w:val="000000"/>
                <w:spacing w:val="5"/>
                <w:sz w:val="24"/>
              </w:rPr>
              <w:t xml:space="preserve">міністрації №382/А-2011 </w:t>
            </w:r>
            <w:r>
              <w:rPr>
                <w:b/>
                <w:color w:val="000000"/>
                <w:spacing w:val="5"/>
                <w:sz w:val="24"/>
                <w:lang w:val="uk-UA"/>
              </w:rPr>
              <w:t>від 10.05.2011 р. «Про удосконалення системи надання матеріальної допомоги громадянам Ізмаїльського району, які опинились у скрутних життєвих обставинах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7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9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 xml:space="preserve">Про затвердження </w:t>
            </w:r>
            <w:r>
              <w:rPr>
                <w:b/>
                <w:iCs/>
                <w:sz w:val="24"/>
                <w:lang w:val="uk-UA"/>
              </w:rPr>
              <w:t xml:space="preserve">ТОВ «Райенрго - Ізмаїл» </w:t>
            </w:r>
            <w:r>
              <w:rPr>
                <w:b/>
                <w:sz w:val="24"/>
                <w:lang w:val="uk-UA"/>
              </w:rPr>
              <w:t>договору оренди земельної ділянки на території Бросківської сільської ради Ізмаїльського району для обслуговування та експлуатації ремонтної – виробничої баз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8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0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переоформлення гр. України Бороган В.М. сертифікату на право на земельну частку ( пай ) згідно рішення суд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8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1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Про затвердження технічної документації із землеустрою щодо встановлення меж земельної ділянки в натурі (на місцевості) гр. України Мусієнко К.І. на території Лощинівської сільської ради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</w:rPr>
              <w:t xml:space="preserve">Ізмаїльського району Одеської області (за межами населеного пункту)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8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2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Про надання дозволу гр. України Павленко В.П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Першотравневої сільської ради Ізмаїльського району Одеської області (за межами населеного пункту)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8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3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затвердження технічної документації із землеустрою щодо встановлення меж земельної ділянки в натурі (на місцевості) гр. України Грекову І.І.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</w:rPr>
              <w:t xml:space="preserve">на території Багатя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8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4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переоформлення громадянам України Стойкову А.А., Стойкову М.А. сертифікатів на право на земельну частку (пай) згідно свідоцтв про право на спадщину за законо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8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5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лаштування малолітньої Парфьонової Олександри Олексіївни, 18.01.2016 року народження,  до Ізмаїльського спеціалізованого будинку дитини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на повне державне забезпеченн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9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6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лаштування малолітнього Доги Олександра Сергійовича, 14.05.2014 року народження,  до Ізмаїльського спеціалізованого будинку дитини  на повне державне забезпечення на 6 місяців, за заявою матері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2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7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 проведення чемпіонату району з волейболу серед жіночих команд сезону 2016 рок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3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8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Про організацію чергування та затвердження графіка чергування відповідальних працівників Ізмаїльської районної державної адміністрації у вихідні дні березня 2016 рок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4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9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№68/А-2006 від 24.01.2006 р.  стосовно Петренко О.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4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0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>
                <w:b/>
                <w:sz w:val="24"/>
              </w:rPr>
              <w:t xml:space="preserve"> №</w:t>
            </w:r>
            <w:r>
              <w:rPr>
                <w:b/>
                <w:sz w:val="24"/>
                <w:lang w:val="uk-UA"/>
              </w:rPr>
              <w:t>68/А-2006 від 24.01.2006 р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стосовно  Петренка В. 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4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1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надання дозволу гр. України Марку М.П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Озернен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4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2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№</w:t>
            </w:r>
            <w:r>
              <w:rPr>
                <w:b/>
                <w:sz w:val="24"/>
              </w:rPr>
              <w:t xml:space="preserve">366/А-2005 від 14.06.2005р. </w:t>
            </w:r>
            <w:r>
              <w:rPr>
                <w:b/>
                <w:sz w:val="24"/>
                <w:lang w:val="uk-UA"/>
              </w:rPr>
              <w:t>стосовно Дімової Ю.М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4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3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Про внесення змін до розпорядження голови Ізмаїльської районної державної адміністрації №649/А-2009 від 06.08.2009 р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4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4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призначення Білобрової Олени Валеріївни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опікуном над житлом за адресою: с. Саф</w:t>
            </w:r>
            <w:r>
              <w:rPr>
                <w:b/>
                <w:sz w:val="24"/>
              </w:rPr>
              <w:t>’</w:t>
            </w:r>
            <w:r>
              <w:rPr>
                <w:b/>
                <w:sz w:val="24"/>
                <w:lang w:val="uk-UA"/>
              </w:rPr>
              <w:t>яни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вул. Суворова, 24, частина якого належить Білобровій Світлані Валеріївні, 28.04.1999 р. н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4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5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призначення Кручевського Сергія Гавриловича, 30.09.1990 р.н., опікуном над малолітнім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Бєловим Денисом Юрійовичем, 25.03.2002 р.н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4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6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план заходів Ізмаїльської районної державної адміністрації щодо реалізації Стратегії державної політики сприяння розвитку громадянського суспільства у 2016 році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5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7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 xml:space="preserve">Про  виконання </w:t>
            </w:r>
            <w:r>
              <w:rPr>
                <w:b/>
                <w:sz w:val="24"/>
              </w:rPr>
              <w:t xml:space="preserve">бюджету </w:t>
            </w:r>
            <w:r>
              <w:rPr>
                <w:b/>
                <w:sz w:val="24"/>
                <w:lang w:val="uk-UA"/>
              </w:rPr>
              <w:t>Ізмаїльського району за  2015 рі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5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8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заходи Ізмаїльської районної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державної адміністрації щодо забезпеченнясвоєчасної виплати заробітної плати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та підвищення рівня заробітної плати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на підприємствах район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5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9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стан виконання розпорядження райдержадміністрації від 03.11.2015 р. №390/А-2015 «Про запобігання виникнення можливих надзвичайних ситуацій в осінньо-зимовий період 2015-2016 років в Ізмаїльському районі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5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00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плату надбавки за особливий характер роботи державним службовцям Управління соціального захисту населення Ізмаїльської районної державної адміністрації в лютому 2016 рок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5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01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заємодію органів влади з інститутами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Громадянського суспільства в Ізмаїльському районі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5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02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 xml:space="preserve">Про </w:t>
            </w:r>
            <w:r>
              <w:rPr>
                <w:b/>
                <w:sz w:val="24"/>
              </w:rPr>
              <w:t xml:space="preserve">стан кадрової роботи та дотримання Закону України «Про державну службу» </w:t>
            </w:r>
            <w:r>
              <w:rPr>
                <w:b/>
                <w:sz w:val="24"/>
                <w:lang w:val="uk-UA"/>
              </w:rPr>
              <w:t>в Ізмаїльській районній державній адміністрації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5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03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lang w:val="uk-UA"/>
              </w:rPr>
              <w:t>Про підсумки роботи зі зверненнями громадян та про хід виконання Указу Президента України від 07.02.2008 року №109/2008   в Ізмаїльській  районній державній адміністрації, її структурних підрозділах та органах місцевого самоврядування  протягом  2015 року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sz w:val="24"/>
              </w:rPr>
              <w:t>зверненн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5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04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стан виконавської дисципліни та хід виконання актів і доручень Президента України структурними підрозділами районної державної адміністрації  у  І</w:t>
            </w: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  <w:lang w:val="uk-UA"/>
              </w:rPr>
              <w:t xml:space="preserve"> кварталі 2015  рок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5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05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підвищення окладів та встановлення надбавок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державним службовцям Ізмаїльської районної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державної адміністрації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9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06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 проведення чемпіонату району з вільної боротьби сезону 2016 рок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9.02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07/А-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Про стан надання  невідкладної медичної допомоги  на першому рівні закладами охорони здоров ҆я  Ізмаїльського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йону та заходах щодо їх поліпшенн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b/>
                <w:bCs/>
                <w:i/>
                <w:iCs/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3"/>
              </w:rPr>
            </w:pPr>
            <w:r>
              <w:rPr>
                <w:b/>
                <w:bCs/>
                <w:i/>
                <w:iCs/>
                <w:sz w:val="24"/>
                <w:szCs w:val="23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268" w:leader="none"/>
                <w:tab w:val="left" w:pos="4536" w:leader="none"/>
              </w:tabs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pacing w:val="5"/>
                <w:sz w:val="24"/>
              </w:rPr>
            </w:pPr>
            <w:r>
              <w:rPr>
                <w:b/>
                <w:bCs/>
                <w:iCs/>
                <w:color w:val="000000"/>
                <w:spacing w:val="5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268" w:leader="none"/>
                <w:tab w:val="left" w:pos="4536" w:leader="none"/>
              </w:tabs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268" w:leader="none"/>
                <w:tab w:val="left" w:pos="4536" w:leader="none"/>
              </w:tabs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268" w:leader="none"/>
                <w:tab w:val="left" w:pos="4536" w:leader="none"/>
              </w:tabs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268" w:leader="none"/>
                <w:tab w:val="left" w:pos="4536" w:leader="none"/>
              </w:tabs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268" w:leader="none"/>
                <w:tab w:val="left" w:pos="4536" w:leader="none"/>
              </w:tabs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spacing w:val="2"/>
                <w:sz w:val="24"/>
              </w:rPr>
            </w:pPr>
            <w:r>
              <w:rPr>
                <w:b/>
                <w:bCs/>
                <w:iCs/>
                <w:spacing w:val="2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268" w:leader="none"/>
                <w:tab w:val="left" w:pos="4536" w:leader="none"/>
              </w:tabs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pacing w:val="5"/>
                <w:sz w:val="24"/>
              </w:rPr>
            </w:pPr>
            <w:r>
              <w:rPr>
                <w:b/>
                <w:bCs/>
                <w:iCs/>
                <w:color w:val="000000"/>
                <w:spacing w:val="5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lang w:val="uk-UA"/>
              </w:rPr>
            </w:pPr>
            <w:r>
              <w:rPr>
                <w:bCs/>
                <w:i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lang w:val="uk-UA"/>
              </w:rPr>
            </w:pPr>
            <w:r>
              <w:rPr>
                <w:bCs/>
                <w:i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lang w:val="uk-UA"/>
              </w:rPr>
            </w:pPr>
            <w:r>
              <w:rPr>
                <w:bCs/>
                <w:i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lang w:val="uk-UA"/>
              </w:rPr>
            </w:pPr>
            <w:r>
              <w:rPr>
                <w:bCs/>
                <w:i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lang w:val="uk-UA"/>
              </w:rPr>
            </w:pPr>
            <w:r>
              <w:rPr>
                <w:bCs/>
                <w:i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lang w:val="uk-UA"/>
              </w:rPr>
            </w:pPr>
            <w:r>
              <w:rPr>
                <w:bCs/>
                <w:i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lang w:val="uk-UA"/>
              </w:rPr>
            </w:pPr>
            <w:r>
              <w:rPr>
                <w:bCs/>
                <w:i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lang w:val="uk-UA"/>
              </w:rPr>
            </w:pPr>
            <w:r>
              <w:rPr>
                <w:bCs/>
                <w:i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pacing w:val="5"/>
                <w:sz w:val="24"/>
              </w:rPr>
            </w:pPr>
            <w:r>
              <w:rPr>
                <w:b/>
                <w:bCs/>
                <w:iCs/>
                <w:color w:val="000000"/>
                <w:spacing w:val="5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pacing w:val="5"/>
                <w:sz w:val="24"/>
              </w:rPr>
            </w:pPr>
            <w:r>
              <w:rPr>
                <w:b/>
                <w:bCs/>
                <w:iCs/>
                <w:color w:val="000000"/>
                <w:spacing w:val="5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708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_"/>
    <w:basedOn w:val="Style7"/>
    <w:qFormat/>
    <w:rPr>
      <w:b/>
      <w:bCs/>
      <w:sz w:val="22"/>
      <w:szCs w:val="24"/>
      <w:lang w:val="uk-UA" w:bidi="ar-SA"/>
    </w:rPr>
  </w:style>
  <w:style w:type="character" w:styleId="PageNumber">
    <w:name w:val="Page Number"/>
    <w:basedOn w:val="Style7"/>
    <w:rPr/>
  </w:style>
  <w:style w:type="character" w:styleId="TitleChar">
    <w:name w:val="Title Char"/>
    <w:basedOn w:val="Style7"/>
    <w:qFormat/>
    <w:rPr>
      <w:b/>
      <w:bCs/>
      <w:sz w:val="24"/>
      <w:szCs w:val="24"/>
      <w:lang w:val="uk-UA" w:bidi="ar-SA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4860" w:hanging="0"/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1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9">
    <w:name w:val="Обычный (веб)"/>
    <w:basedOn w:val="Normal"/>
    <w:qFormat/>
    <w:pPr/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17:00Z</dcterms:created>
  <dc:creator>Loner-XP</dc:creator>
  <dc:description/>
  <cp:keywords/>
  <dc:language>en-US</dc:language>
  <cp:lastModifiedBy>Customer</cp:lastModifiedBy>
  <dcterms:modified xsi:type="dcterms:W3CDTF">2016-03-02T13:03:00Z</dcterms:modified>
  <cp:revision>94</cp:revision>
  <dc:subject/>
  <dc:title>І</dc:title>
</cp:coreProperties>
</file>