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 голови Р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"/>
        <w:gridCol w:w="1222"/>
        <w:gridCol w:w="38"/>
        <w:gridCol w:w="3600"/>
        <w:gridCol w:w="77"/>
        <w:gridCol w:w="2173"/>
        <w:gridCol w:w="90"/>
        <w:gridCol w:w="198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озпорядж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сі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беріганн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трату Шалігіною Тетяною В’ячеславівною, 24.01.2011 року</w:t>
            </w:r>
            <w:r>
              <w:rPr/>
              <w:t xml:space="preserve"> </w:t>
            </w:r>
            <w:r>
              <w:rPr>
                <w:lang w:val="uk-UA"/>
              </w:rPr>
              <w:t>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>№ 2002/А-2012 від 21.12.2012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календаря спортивно-масових та оздоровчих заходів Ізмаїльського району на 2014 рі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афіку виїзних особистих прийомів громадян керівництвом Ізмаїльської районної державної адміністрації на І квартал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чемпіонату району з міні-футболу сезону 2014 років серед чоловічих коман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ворення постійно діючої робочої групи щодо  вивчення</w:t>
            </w:r>
            <w:r>
              <w:rPr/>
              <w:t xml:space="preserve"> </w:t>
            </w:r>
            <w:r>
              <w:rPr>
                <w:lang w:val="uk-UA"/>
              </w:rPr>
              <w:t>питання виявлення додаткових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жерел наповнення  місцевих бюджетів Ізмаїльського району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 введення в дію рішення конкурсного  комітету з визначення автомобільних перевізників в Ізмаїльському районі від 30.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.2013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участь збірної команди району у півфінальних змаганнях сільських літніх спортивних ігор Одеської області з міні-футболу серед дорослих сезону 2013-2014 рок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міну Кондратьєву Ростиславу Яковичу,</w:t>
            </w:r>
            <w:r>
              <w:rPr/>
              <w:t xml:space="preserve"> </w:t>
            </w:r>
            <w:r>
              <w:rPr>
                <w:lang w:val="uk-UA"/>
              </w:rPr>
              <w:t>05.08.2005 року народження,</w:t>
            </w:r>
            <w:r>
              <w:rPr/>
              <w:t xml:space="preserve"> </w:t>
            </w:r>
            <w:r>
              <w:rPr>
                <w:lang w:val="uk-UA"/>
              </w:rPr>
              <w:t>статусу дитини, позбавленої батьківсь</w:t>
            </w:r>
            <w:r>
              <w:rPr/>
              <w:t xml:space="preserve">кого </w:t>
            </w:r>
            <w:r>
              <w:rPr>
                <w:lang w:val="uk-UA"/>
              </w:rPr>
              <w:t>піклування, на статус дитини-сиро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лаштування малолітньої</w:t>
            </w:r>
            <w:r>
              <w:rPr/>
              <w:t xml:space="preserve"> </w:t>
            </w:r>
            <w:r>
              <w:rPr>
                <w:lang w:val="uk-UA"/>
              </w:rPr>
              <w:t>Городкової Христини Андріївни, 14.05.2011 року народження,  до Ізмаїльського спеціалізованого Будинку дитини</w:t>
            </w:r>
            <w:r>
              <w:rPr/>
              <w:t xml:space="preserve"> </w:t>
            </w:r>
            <w:r>
              <w:rPr>
                <w:lang w:val="uk-UA"/>
              </w:rPr>
              <w:t>на шість місяців на повне державне забезпечення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міну Кондратьєву Івану Яковичу,</w:t>
            </w:r>
            <w:r>
              <w:rPr/>
              <w:t xml:space="preserve"> </w:t>
            </w:r>
            <w:r>
              <w:rPr>
                <w:lang w:val="uk-UA"/>
              </w:rPr>
              <w:t>24.06.2007 року народження,</w:t>
            </w:r>
            <w:r>
              <w:rPr/>
              <w:t xml:space="preserve"> </w:t>
            </w:r>
            <w:r>
              <w:rPr>
                <w:lang w:val="uk-UA"/>
              </w:rPr>
              <w:t>статусу дитини, позбавленої батьківського піклування, на статус дитини-сиро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міну Кондратьєвій Жанні Яківні,</w:t>
            </w:r>
            <w:r>
              <w:rPr/>
              <w:t xml:space="preserve"> </w:t>
            </w:r>
            <w:r>
              <w:rPr>
                <w:lang w:val="uk-UA"/>
              </w:rPr>
              <w:t>30.08.2003 року народження,</w:t>
            </w:r>
            <w:r>
              <w:rPr/>
              <w:t xml:space="preserve"> </w:t>
            </w:r>
            <w:r>
              <w:rPr>
                <w:lang w:val="uk-UA"/>
              </w:rPr>
              <w:t>статусу дитини, позбавленої батьківського піклування, на статус дитини-сиро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значення у 2014 році стипендії голови районної державної адміністрації та голови районної ради обдарованим дітям Ізмаїльського район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значення у 2014 році стипендії голови районної державної адміністрації та голови районної ради кращим студентам Ізмаїльського район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ідзначення у 2014 році в Ізмаїльському районі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ку учасників </w:t>
            </w:r>
            <w:r>
              <w:rPr/>
              <w:t>бойових дій на території інших держ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надання дозволу голові та заступникам голови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Ізмаїльської районної державної адміністраці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на тимчасове керування автомобіля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коефіцієнтів для подання розрахунків міжбюджетних відносин між районним бюджетом та бюджетами територіальних громад сіл та селища на 2014 рі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результати проведення інвентаризації майна, оборотних та необоротних активів Ізмаїльської районної державної адміністрації та заходи по забезпеченню збереження май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both"/>
              <w:rPr>
                <w:rFonts w:ascii="Times New Roman" w:hAnsi="Times New Roman" w:cs="Times New Roman"/>
                <w:spacing w:val="5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 створення районної комісії з прийому-передачі картотек реєстрації  обліку місця прожива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lang w:val="uk-UA"/>
              </w:rPr>
              <w:t>Про призначення Шаімкулової Валентини Михайлівни, 02.10.1981 р. н., піклувальником над неповнолітнім</w:t>
            </w:r>
            <w:r>
              <w:rPr/>
              <w:t xml:space="preserve"> </w:t>
            </w:r>
            <w:r>
              <w:rPr>
                <w:lang w:val="uk-UA"/>
              </w:rPr>
              <w:t>Кіором Андрієм Михайловичем, 13.11.1996 р. 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lang w:val="uk-UA"/>
              </w:rPr>
              <w:t>Про призначення Сідельнікової На</w:t>
            </w:r>
            <w:r>
              <w:rPr/>
              <w:t>дії Михайлівни,</w:t>
            </w:r>
            <w:r>
              <w:rPr>
                <w:lang w:val="uk-UA"/>
              </w:rPr>
              <w:t>14.03.1955 р. н., піклувальником над неповнолітньою</w:t>
            </w:r>
            <w:r>
              <w:rPr/>
              <w:t xml:space="preserve"> </w:t>
            </w:r>
            <w:r>
              <w:rPr>
                <w:lang w:val="uk-UA"/>
              </w:rPr>
              <w:t>Приліпко Валерією Валеріївною, 30.12.1997 р. 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результати ревізії фінансово-господарської діяльності Ізмаїльської районної державної адміністрації, проведеної Державною фінансовою інспекцією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чення меж доступності</w:t>
            </w:r>
            <w:r>
              <w:rPr/>
              <w:t xml:space="preserve"> </w:t>
            </w:r>
            <w:r>
              <w:rPr>
                <w:lang w:val="uk-UA"/>
              </w:rPr>
              <w:t>послуг транспортного обслуговування на 2014 рі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ходи із забезпечення військово-облікової роботи та бронювання  військовозобов’язаних у сільських (селищній) радах, на підприємствах, установах та організаціях Ізмаїльського район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Хомяченко Тетяні Андріївні,</w:t>
            </w:r>
            <w:r>
              <w:rPr/>
              <w:t xml:space="preserve"> </w:t>
            </w:r>
            <w:r>
              <w:rPr>
                <w:lang w:val="uk-UA"/>
              </w:rPr>
              <w:t>25.01.2009 року народження, статусу дитини, позбавленої батьківського піклува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хвалення проекту рішення районної ради «Про районний бюджет Ізмаїльського району на 2014 рік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у Програми соціально-економічного та культурного розвитку Ізмаїльського району на 2014 рі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 підсумки  роботи зі зверненнями громадян в  Ізмаїльській  районній державній адміністрації та органах місцевого самоврядування протягом 2013 року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виконавської дисципліни та хід виконання актів і доручень Президента України В.Ф.Януковича структурними підрозділами районної державної адміністрації  у 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і 2013 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фінансової дисципліни на підприємствах, установах та організаціях Ізмаїльського район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. України Тимофєєвій Р.П.</w:t>
            </w:r>
            <w:r>
              <w:rPr/>
              <w:t xml:space="preserve"> </w:t>
            </w:r>
            <w:r>
              <w:rPr>
                <w:lang w:val="uk-UA"/>
              </w:rPr>
              <w:t>технічної документації із землеустрою щодо встановлення меж земельних ділянок в натурі (на місцевості), на території Муравлівської сільсь</w:t>
            </w:r>
            <w:r>
              <w:rPr/>
              <w:t xml:space="preserve">кої ради </w:t>
            </w:r>
            <w:r>
              <w:rPr>
                <w:lang w:val="uk-UA"/>
              </w:rPr>
              <w:t xml:space="preserve">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393/А-2008 від 18.04.2008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. України Калізі Є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ехнічної документації із землеустрою щодо встановлення меж земельних ділянок в натурі (на місцевості) на території Утконос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 Ільченко Аліні Валеріївні,24.12.2000 року народження, статусу дитини-сиро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lang w:val="uk-UA"/>
              </w:rPr>
              <w:t>Про зняття з Тимофєєвої Олени Кузьмівни обов</w:t>
            </w:r>
            <w:r>
              <w:rPr/>
              <w:t>’</w:t>
            </w:r>
            <w:r>
              <w:rPr>
                <w:lang w:val="uk-UA"/>
              </w:rPr>
              <w:t xml:space="preserve">язків піклувальника над неповнолітнім Корнєєвим Володимиром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lang w:val="uk-UA"/>
              </w:rPr>
              <w:t>Віталійовичем, 28.07.1998 р. н., та призначення Корнєєва Артура Анатолійовича, 03.01.1991 р. н., піклувальником над неповнолітнім Корнєєвим Володимиром Віталійовичем,</w:t>
            </w:r>
            <w:r>
              <w:rPr/>
              <w:t xml:space="preserve"> </w:t>
            </w:r>
            <w:r>
              <w:rPr>
                <w:lang w:val="uk-UA"/>
              </w:rPr>
              <w:t>28.07.1998 р. 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84/А-2011 від 22.02.2011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780/А-2012 від 02.04.2012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843/А-2012 від 04.04.2012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</w:t>
            </w:r>
            <w:r>
              <w:rPr/>
              <w:t>ня голови</w:t>
            </w:r>
            <w:r>
              <w:rPr>
                <w:lang w:val="uk-UA"/>
              </w:rPr>
              <w:t xml:space="preserve"> Ізмаїльської районної державної адмі</w:t>
            </w:r>
            <w:r>
              <w:rPr/>
              <w:t xml:space="preserve">ністрації </w:t>
            </w:r>
            <w:r>
              <w:rPr>
                <w:lang w:val="uk-UA"/>
              </w:rPr>
              <w:t xml:space="preserve">№442/А-2010 від 01.07.2010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користання коштів резервного фонду</w:t>
            </w:r>
            <w:r>
              <w:rPr/>
              <w:t xml:space="preserve"> </w:t>
            </w:r>
            <w:r>
              <w:rPr>
                <w:lang w:val="uk-UA"/>
              </w:rPr>
              <w:t>на випадок ліквідації наслідків надзвичайних ситуацій та інших непередбачених стихійних яви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 внесення змін у додаток до розпорядження голови Ізмаїльської районної державної адміністрації від 31.01.2012 року №126/А-2012 «Про внесення змін до розпорядження голови Ізмаїльської районної державної адміністрації від 20.01.2009 року № 77/А-2009 «Про створення комісії щодо здійснення перевірки нормативно-правових актів в Ізмаїльській районній державній адміністрації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лаштування малолітнього</w:t>
            </w:r>
            <w:r>
              <w:rPr/>
              <w:t xml:space="preserve"> </w:t>
            </w:r>
            <w:r>
              <w:rPr>
                <w:lang w:val="uk-UA"/>
              </w:rPr>
              <w:t>Арєшкіна Сергія Анатолійовича</w:t>
            </w:r>
            <w:r>
              <w:rPr/>
              <w:t xml:space="preserve">, 11.09.2013 року народження, </w:t>
            </w:r>
            <w:r>
              <w:rPr>
                <w:lang w:val="uk-UA"/>
              </w:rPr>
              <w:t>до Ізмаїльського спеціалізованого Будинку дитини,</w:t>
            </w:r>
            <w:r>
              <w:rPr/>
              <w:t xml:space="preserve"> </w:t>
            </w:r>
            <w:r>
              <w:rPr>
                <w:lang w:val="uk-UA"/>
              </w:rPr>
              <w:t>на шість місяців, на повне державне забезпеч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користання коштів резервного фонду</w:t>
            </w:r>
            <w:r>
              <w:rPr/>
              <w:t xml:space="preserve"> </w:t>
            </w:r>
            <w:r>
              <w:rPr>
                <w:lang w:val="uk-UA"/>
              </w:rPr>
              <w:t>на випадок ліквідації наслідків надзвичайних ситуацій та інших непередбачених стихійних яви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працівників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 січні 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1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голови та заступників голови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 січні 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  <w:lang w:val="uk-UA"/>
              </w:rPr>
              <w:t>Про нагородження Почесною грамотою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 xml:space="preserve">Ізмаїльської районної державної  адміністрації </w:t>
            </w:r>
            <w:r>
              <w:rPr>
                <w:spacing w:val="5"/>
              </w:rPr>
              <w:t>ветеранів війни в Афганістан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/>
            </w:pPr>
            <w:r>
              <w:rPr>
                <w:lang w:val="uk-UA"/>
              </w:rPr>
              <w:t>Про втрату Ненковим Вячеславом</w:t>
            </w:r>
            <w:r>
              <w:rPr/>
              <w:t xml:space="preserve"> </w:t>
            </w:r>
            <w:r>
              <w:rPr>
                <w:lang w:val="uk-UA"/>
              </w:rPr>
              <w:t>Івановичем, 02.02.2001 року</w:t>
            </w:r>
            <w:r>
              <w:rPr/>
              <w:t xml:space="preserve"> </w:t>
            </w:r>
            <w:r>
              <w:rPr>
                <w:lang w:val="uk-UA"/>
              </w:rPr>
              <w:t>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акедонському П.В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</w:t>
            </w:r>
            <w:r>
              <w:rPr/>
              <w:t>лянки</w:t>
            </w:r>
            <w:r>
              <w:rPr>
                <w:lang w:val="uk-UA"/>
              </w:rPr>
              <w:t xml:space="preserve"> в натурі (на місцевості)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683/А-2010 від 30.09.2010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Чепою П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Чоришу П.А., Чориш Є.П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их ділянок в натурі (на місцевості) на терито</w:t>
            </w:r>
            <w:r>
              <w:rPr/>
              <w:t xml:space="preserve">рії Комишівської сільської ради </w:t>
            </w:r>
            <w:r>
              <w:rPr>
                <w:lang w:val="uk-UA"/>
              </w:rPr>
              <w:t>Ізмаїльського району Одеської облас</w:t>
            </w:r>
            <w:r>
              <w:rPr/>
              <w:t>ті</w:t>
            </w:r>
            <w:r>
              <w:rPr>
                <w:lang w:val="uk-UA"/>
              </w:rPr>
              <w:t xml:space="preserve">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</w:t>
            </w:r>
            <w:r>
              <w:rPr/>
              <w:t xml:space="preserve">ністрації </w:t>
            </w:r>
            <w:r>
              <w:rPr>
                <w:lang w:val="uk-UA"/>
              </w:rPr>
              <w:t xml:space="preserve">№927/А-2009 від 11.12.2009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. України Морару С.В.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ехнічної документації із землеустрою щодо встановлення меж земельної ділянки в натурі (на місцевості) на території Озерне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295/А-2009 від 18.03.2009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 затвердження гр. України Ткаченко Г.І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ехнічної документації із землеуст</w:t>
            </w:r>
            <w:r>
              <w:rPr>
                <w:sz w:val="23"/>
                <w:szCs w:val="23"/>
              </w:rPr>
              <w:t>рою</w:t>
            </w:r>
            <w:r>
              <w:rPr>
                <w:sz w:val="23"/>
                <w:szCs w:val="23"/>
                <w:lang w:val="uk-UA"/>
              </w:rPr>
              <w:t xml:space="preserve"> щодо встановлення меж земельної ділянки в натурі (на місцевості) на території Каланчац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20/А-2010 від 25.01.2010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59/А-2011 від 10.02.2011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Положення</w:t>
            </w:r>
            <w:r>
              <w:rPr/>
              <w:t xml:space="preserve"> про відділ освіти Ізмаїльської </w:t>
            </w:r>
            <w:r>
              <w:rPr>
                <w:lang w:val="uk-UA"/>
              </w:rPr>
              <w:t>районної державної адміністраці</w:t>
            </w:r>
            <w:r>
              <w:rPr/>
              <w:t xml:space="preserve">ї ,затвердженого розпорядженням </w:t>
            </w:r>
            <w:r>
              <w:rPr>
                <w:lang w:val="uk-UA"/>
              </w:rPr>
              <w:t>голови Ізмаїльської районної державної адміністрації від 14.11.2012 р. № 1846/А-20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изначення Мунтян Олени Валентинівни</w:t>
            </w:r>
            <w:r>
              <w:rPr/>
              <w:t xml:space="preserve"> </w:t>
            </w:r>
            <w:r>
              <w:rPr>
                <w:lang w:val="uk-UA"/>
              </w:rPr>
              <w:t>опікуном над житлом за адресою: с. Комишівка,</w:t>
            </w:r>
            <w:r>
              <w:rPr/>
              <w:t xml:space="preserve"> </w:t>
            </w:r>
            <w:r>
              <w:rPr>
                <w:lang w:val="uk-UA"/>
              </w:rPr>
              <w:t>вул. Шевченка, 1, по ½ якого належить Бондарю Івану Васильовичу, 09.05.2007 р. н., та</w:t>
            </w:r>
            <w:r>
              <w:rPr/>
              <w:t xml:space="preserve"> </w:t>
            </w:r>
            <w:r>
              <w:rPr>
                <w:lang w:val="uk-UA"/>
              </w:rPr>
              <w:t>Бондарю Роману Васильовичу, 22.09.2003 р. 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Вінтілі С.П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</w:t>
            </w:r>
            <w:r>
              <w:rPr/>
              <w:t>в натурі (на місцевості) на</w:t>
            </w:r>
            <w:r>
              <w:rPr>
                <w:lang w:val="uk-UA"/>
              </w:rPr>
              <w:t xml:space="preserve"> території Озерне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145/А-2011 від 07.12.2011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унтяну Д.В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>ції із землеустрою</w:t>
            </w:r>
            <w:r>
              <w:rPr>
                <w:lang w:val="uk-UA"/>
              </w:rPr>
              <w:t xml:space="preserve"> щодо встановлення меж земельної ділянки в натурі (на місцевості)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Сахарнян М.З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оформлення гр. України Мінчеву А.С.</w:t>
            </w:r>
            <w:r>
              <w:rPr/>
              <w:t xml:space="preserve"> </w:t>
            </w:r>
            <w:r>
              <w:rPr>
                <w:lang w:val="uk-UA"/>
              </w:rPr>
              <w:t>сертифікату на право на земельну</w:t>
            </w:r>
            <w:r>
              <w:rPr/>
              <w:t xml:space="preserve"> </w:t>
            </w:r>
            <w:r>
              <w:rPr>
                <w:lang w:val="uk-UA"/>
              </w:rPr>
              <w:t>частку ( пай ) згідно свідоцтва про</w:t>
            </w:r>
            <w:r>
              <w:rPr/>
              <w:t xml:space="preserve"> </w:t>
            </w:r>
            <w:r>
              <w:rPr>
                <w:lang w:val="uk-UA"/>
              </w:rPr>
              <w:t>право на спадщину за заповіто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. України Тодорову І.І.</w:t>
            </w:r>
            <w:r>
              <w:rPr/>
              <w:t xml:space="preserve"> </w:t>
            </w:r>
            <w:r>
              <w:rPr>
                <w:lang w:val="uk-UA"/>
              </w:rPr>
              <w:t>технічної документації із землеустрою щодо встановлення меж земельної ділянки в натурі (на місцевості) на території Каланчацької сільської ради Ізмаїльського району Одеської облас</w:t>
            </w:r>
            <w:r>
              <w:rPr/>
              <w:t>ті</w:t>
            </w:r>
            <w:r>
              <w:rPr>
                <w:lang w:val="uk-UA"/>
              </w:rPr>
              <w:t xml:space="preserve">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екту землеустрою гр. України Дерменжи І.І.  щодо відведення земельної ділянки приватної власності, цільове призначення якої змінюється, на території Кам`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екту землеустрою гр. України Дерменжи Є. Д.  щодо відведення земельної ділянки приватної власності, цільове призначення якої змінюється, на території Кам`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lang w:val="uk-UA"/>
              </w:rPr>
              <w:t>Про призначення Ільченко Віри Кирилівни, 11.02.1953 р. н., опікуном над малолітньою</w:t>
            </w:r>
            <w:r>
              <w:rPr/>
              <w:t xml:space="preserve"> </w:t>
            </w:r>
            <w:r>
              <w:rPr>
                <w:lang w:val="uk-UA"/>
              </w:rPr>
              <w:t>Ільченко Аліною Валеріївною, 24.12.2000 р. 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плану заходів з реалізації у 2014 році Концепції державної системи професійної орієнтації населення в Ізмаїльському район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 надання Астановій Зої 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чеславівні дозволу на вчинення правочину щодо відчуження 2/3 будинку № 84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по вул. Ізмаїльська с. Стара Некрасівка, по 1/6 якого належить на праві власності неповнолітні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Астанову Вадиму Вячеславовичу, 14.07.1998 р. н., т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Астанову Дмитру Вячеславовичу, 14.07.1998 р. 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лан заходів щодо реалізації Стратегії державної</w:t>
            </w:r>
            <w:r>
              <w:rPr/>
              <w:t xml:space="preserve"> </w:t>
            </w:r>
            <w:r>
              <w:rPr>
                <w:lang w:val="uk-UA"/>
              </w:rPr>
              <w:t>політики сприяння розвитку громадянського суспільства Ізмаїльської районної державної адміністрації у 2014 роц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 затвердження пере</w:t>
            </w:r>
            <w:r>
              <w:rPr/>
              <w:t xml:space="preserve">ліку культурно-масових  заходів </w:t>
            </w:r>
            <w:r>
              <w:rPr>
                <w:lang w:val="uk-UA"/>
              </w:rPr>
              <w:t>відділу культури і туризму Ізмаїльської райдержадміністрації на 2014 рі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ро внесення змін у додаток до розпорядження голови Ізмаїльської районної державної адміністрації від 24.05.2012 року №1155/А-2012 «Про внесення змін до розпорядження голови Ізмаїльської районної державної адміністрації від 01.11.2007 року № 921/А-2007 «Про утворення Ізмаїльської районної міжвідомчої координаційно-методичної ради з питань правової освіти населення, її складу та заходів з виконання Національної програми правової освіти населення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 проведення огляду баз – стоянок маломірних суден та плавзасобів на території Ізмаїльського району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чемпіонату району з баскетболу серед чоловічих команд сезону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 внесення змін та доповнень до розпорядження голови Ізмаїльської районної державної адміністрації від 16 вересня 2013 року №363/А-2013 " Про створення  постійної комісії із складання актів відповідності актів відповідності паспортів автобусних маршрутів регулярних перевезень в Ізмаїльському районі умовам перевезень"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925/А-2007 від 02.11.2007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827/А-2007 від 05.10.2007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ної ділянки приватної власності</w:t>
            </w:r>
            <w:r>
              <w:rPr/>
              <w:t xml:space="preserve"> </w:t>
            </w:r>
            <w:r>
              <w:rPr>
                <w:lang w:val="uk-UA"/>
              </w:rPr>
              <w:t>гр. України Тодорової М.Г., цільове призначення якої змінюється, на території Кам`янської сільської ради Ізмаїльського району Одеської област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роекту землеустрою щодо відведення земельної  ділянки приватної власності</w:t>
            </w:r>
            <w:r>
              <w:rPr/>
              <w:t xml:space="preserve"> </w:t>
            </w:r>
            <w:r>
              <w:rPr>
                <w:lang w:val="uk-UA"/>
              </w:rPr>
              <w:t xml:space="preserve">гр. України Тодорова І.І., цільове призначення якої змінюється, на території Кам`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Лупя З.О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омадянам Укра</w:t>
            </w:r>
            <w:r>
              <w:rPr/>
              <w:t>їни</w:t>
            </w:r>
            <w:r>
              <w:rPr>
                <w:lang w:val="uk-UA"/>
              </w:rPr>
              <w:t xml:space="preserve"> Колеснік С.І., Колеснику В.О. на розроблення технічної документації із землеустрою щодо встановлення меж земельної ді</w:t>
            </w:r>
            <w:r>
              <w:rPr/>
              <w:t>лянки</w:t>
            </w:r>
            <w:r>
              <w:rPr>
                <w:lang w:val="uk-UA"/>
              </w:rPr>
              <w:t xml:space="preserve"> в натурі (на місцевості) на території Каланчацької сільської ради Ізмаїльського району Одеської області (за межами</w:t>
            </w:r>
            <w:r>
              <w:rPr/>
              <w:t xml:space="preserve">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и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</w:t>
            </w:r>
            <w:r>
              <w:rPr/>
              <w:t xml:space="preserve">їльської </w:t>
            </w:r>
            <w:r>
              <w:rPr>
                <w:lang w:val="uk-UA"/>
              </w:rPr>
              <w:t>районної державної адміністрації № 543/А-2011 від 13.07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и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кої районної державної адміністрації № 45/А-2009 від 16.01.2009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касування розпорядження голови Ізмаїльської районної державної</w:t>
            </w:r>
            <w:r>
              <w:rPr/>
              <w:t xml:space="preserve"> </w:t>
            </w:r>
            <w:r>
              <w:rPr>
                <w:lang w:val="uk-UA"/>
              </w:rPr>
              <w:t>адміністрації № 23/А-2014 від 21.01.2014р.«Про визначення меж доступності послуг  транспортного обслуговування на 2014 рік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касування розпорядження голови Ізмаїльської районної державної</w:t>
            </w:r>
            <w:r>
              <w:rPr/>
              <w:t xml:space="preserve"> </w:t>
            </w:r>
            <w:r>
              <w:rPr>
                <w:lang w:val="uk-UA"/>
              </w:rPr>
              <w:t>адміністрації № 24/А-2014 від 22.01.2014р.</w:t>
            </w:r>
            <w:r>
              <w:rPr/>
              <w:t xml:space="preserve"> </w:t>
            </w:r>
            <w:r>
              <w:rPr>
                <w:lang w:val="uk-UA"/>
              </w:rPr>
              <w:t>«Про заходи із забезпечення військово-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ікової роботи та бронювання військово-зобов’язаних у сільських (селищній) радах,</w:t>
            </w:r>
            <w:r>
              <w:rPr/>
              <w:t xml:space="preserve"> </w:t>
            </w:r>
            <w:r>
              <w:rPr>
                <w:lang w:val="uk-UA"/>
              </w:rPr>
              <w:t>на підприємствах, в установах та організаціях</w:t>
            </w:r>
            <w:r>
              <w:rPr/>
              <w:t xml:space="preserve"> </w:t>
            </w:r>
            <w:r>
              <w:rPr>
                <w:lang w:val="uk-UA"/>
              </w:rPr>
              <w:t>Із</w:t>
            </w:r>
            <w:r>
              <w:rPr/>
              <w:t>маїльського району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визначення меж доступності послуг транспортного обслуговування для громадян, що шукають роботу та безробітних – мешканців Ізмаїльського району на 2014 рі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складу робочої</w:t>
            </w:r>
            <w:r>
              <w:rPr/>
              <w:t xml:space="preserve"> </w:t>
            </w:r>
            <w:r>
              <w:rPr>
                <w:lang w:val="uk-UA"/>
              </w:rPr>
              <w:t xml:space="preserve">групи з моніторингу об'єктів торговельної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режі, рес</w:t>
            </w:r>
            <w:r>
              <w:rPr/>
              <w:t xml:space="preserve">торанного господарства, в сфері </w:t>
            </w:r>
            <w:r>
              <w:rPr>
                <w:lang w:val="uk-UA"/>
              </w:rPr>
              <w:t>реалізації продовольчих товарів, зайнятості</w:t>
            </w:r>
            <w:r>
              <w:rPr/>
              <w:t xml:space="preserve"> </w:t>
            </w:r>
            <w:r>
              <w:rPr>
                <w:lang w:val="uk-UA"/>
              </w:rPr>
              <w:t>населення та оплати прац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color w:val="000000"/>
                <w:spacing w:val="5"/>
                <w:lang w:val="uk-UA"/>
              </w:rPr>
              <w:t>Про відзначення Дня захисника Вітчизн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lang w:val="uk-UA"/>
              </w:rPr>
              <w:t>Про утворення організаційного  комітету з підготовки та відзначення в Ізмаїльському районі 200-річчя від дня народження Т.Г. Шевчен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безпечення військово-облікової роботи та бронювання  військовозобов’язаних у сільських (селищній) радах, на підприємствах, установах та організаціях Ізмаїльського району в 2014 роц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1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складу та положення про районну галузеву раду підприємців з питань</w:t>
            </w:r>
            <w:r>
              <w:rPr/>
              <w:t xml:space="preserve"> </w:t>
            </w:r>
            <w:r>
              <w:rPr>
                <w:lang w:val="uk-UA"/>
              </w:rPr>
              <w:t>розвитку туристично - рекреаційної галуз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1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складу та положення про</w:t>
            </w:r>
            <w:r>
              <w:rPr/>
              <w:t xml:space="preserve"> </w:t>
            </w:r>
            <w:r>
              <w:rPr>
                <w:lang w:val="uk-UA"/>
              </w:rPr>
              <w:t>районну галузеву раду підприємців у сфері</w:t>
            </w:r>
            <w:r>
              <w:rPr/>
              <w:t xml:space="preserve"> </w:t>
            </w:r>
            <w:r>
              <w:rPr>
                <w:lang w:val="uk-UA"/>
              </w:rPr>
              <w:t>транспорту (перевезення пасажирів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1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чемпіонату району з волейболу серед чоловічих команд сезону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життя заходів щодо створення умов, необхідних для провадження діяльності, пов'язаної з державною таємницею, в Ізмаїльській районній державній адміністрац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4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 затвердження Положення </w:t>
            </w:r>
            <w:r>
              <w:rPr>
                <w:lang w:val="uk-UA" w:eastAsia="en-US"/>
              </w:rPr>
              <w:t>про колегію районної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держ</w:t>
            </w:r>
            <w:r>
              <w:rPr>
                <w:lang w:val="en-US" w:eastAsia="en-US"/>
              </w:rPr>
              <w:t>авної адміністрац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. України Георгіу С.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ехнічної документації із землеустрою щодо встановлення меж земельної ділянки в натурі (на місцевості) на території Озерненської сільської ради Ізмаїльського району Одеської області 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8/А-2010 від 25.01.2010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958/А-2006 від 07.09.2006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829/А-2011 від 26.09.2011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. України Дакій О.Д.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ехнічної документації із землеустрою щодо встановлення меж земельних ділянок в натурі (на місцевості) на території Утконосівської сільської ради 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. України Тоарці О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ехнічної документації із землеустрою щодо встановлення меж земельної ділянки в натурі (на місцевості) на території Озерненської сільської ради  Ізмаїльського району Одеської області 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Чаленко Д.Д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507/А-2009 від 11.06.2009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громадянам Україн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ріогло О.С., Маріогло С.О., Апостолакі Л.С.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ехнічної документації із землеустрою щодо встановлення меж земельної ділянки в натурі (на місцевості) на території Першотравнев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Ліскевич П.Ф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на території </w:t>
            </w:r>
            <w:r>
              <w:rPr/>
              <w:t xml:space="preserve">   </w:t>
            </w:r>
            <w:r>
              <w:rPr>
                <w:lang w:val="uk-UA"/>
              </w:rPr>
              <w:t>Комишівської сільської ради Ізмаїльського району Одеської облас</w:t>
            </w:r>
            <w:r>
              <w:rPr/>
              <w:t>ті</w:t>
            </w:r>
            <w:r>
              <w:rPr>
                <w:lang w:val="uk-UA"/>
              </w:rPr>
              <w:t xml:space="preserve">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</w:t>
            </w:r>
            <w:r>
              <w:rPr/>
              <w:t>тації</w:t>
            </w:r>
            <w:r>
              <w:rPr>
                <w:lang w:val="uk-UA"/>
              </w:rPr>
              <w:t xml:space="preserve"> із землеустрою щодо встановлення меж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емельної ділянки в натурі (на місцевості) гр. України Прохницькій А.В. на території Ларжа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</w:t>
            </w:r>
            <w:r>
              <w:rPr/>
              <w:t>тації</w:t>
            </w:r>
            <w:r>
              <w:rPr>
                <w:lang w:val="uk-UA"/>
              </w:rPr>
              <w:t xml:space="preserve"> із землеустрою щодо встановлення меж земельної ділянки в натурі (на місцевості) гр. України Кулаві Г.І. на території Багат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, наданої у власність гр. України Кваші А.С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Першотравнев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</w:t>
            </w:r>
            <w:r>
              <w:rPr/>
              <w:t>тації</w:t>
            </w:r>
            <w:r>
              <w:rPr>
                <w:lang w:val="uk-UA"/>
              </w:rPr>
              <w:t xml:space="preserve"> із землеустрою щодо встановлення меж земельної ділянки в натурі (на місцевості) гр. України Мартинчуку С.С. на території Озерне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981/А-2006 від 12.09.2006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Стойковій В.К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внесення змін у додаток до розпорядження голови Ізмаїльської районної державної адміністрації №292/А-2009 від 18.03.2009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Рогожі С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</w:t>
            </w:r>
            <w:r>
              <w:rPr/>
              <w:t>лянки в натурі</w:t>
            </w:r>
            <w:r>
              <w:rPr>
                <w:lang w:val="uk-UA"/>
              </w:rPr>
              <w:t xml:space="preserve"> (на місцевості), надана у власність гр. України Кваші А.С.</w:t>
            </w:r>
            <w:r>
              <w:rPr/>
              <w:t xml:space="preserve"> </w:t>
            </w:r>
            <w:r>
              <w:rPr>
                <w:lang w:val="uk-UA"/>
              </w:rPr>
              <w:t>на території Першотравневої сільської ради Ізмаїльського району Одеської облас</w:t>
            </w:r>
            <w:r>
              <w:rPr/>
              <w:t>ті</w:t>
            </w:r>
            <w:r>
              <w:rPr>
                <w:lang w:val="uk-UA"/>
              </w:rPr>
              <w:t xml:space="preserve">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5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структури Ізмаїльської районної державної адміністрації на 2014 рі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6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працівників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 лютому 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6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голови та заступників голови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 лютому 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6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60/А-2011 від 11.02.2011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6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лаштування малол</w:t>
            </w:r>
            <w:r>
              <w:rPr/>
              <w:t>ітніх Долженок Олени Сергіївни,</w:t>
            </w:r>
            <w:r>
              <w:rPr>
                <w:lang w:val="uk-UA"/>
              </w:rPr>
              <w:t xml:space="preserve"> 22.07.2010 року народження та Долженка Олексія Дмитровича, 24.09.2012 року народження,  до Ізмаїльського спеціалізованого Будинку дитини на шість місяців на повне державне забезпечення, за заявою матері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6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трату Запорожан Оленою  Федорівною, 14.04.2011 року народження</w:t>
            </w:r>
            <w:r>
              <w:rPr>
                <w:lang w:val="uk-UA"/>
              </w:rPr>
              <w:t>,</w:t>
            </w:r>
            <w:r>
              <w:rPr/>
              <w:t xml:space="preserve"> статусу дитини, позбавленої батьківського піклува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6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довження терміну перебування малолітнього</w:t>
            </w:r>
            <w:r>
              <w:rPr/>
              <w:t xml:space="preserve"> </w:t>
            </w:r>
            <w:r>
              <w:rPr>
                <w:lang w:val="uk-UA"/>
              </w:rPr>
              <w:t>Ангелова Сергія Костянтиновича, 13.04.2009 року народження,</w:t>
            </w:r>
            <w:r>
              <w:rPr/>
              <w:t xml:space="preserve"> </w:t>
            </w:r>
            <w:r>
              <w:rPr>
                <w:lang w:val="uk-UA"/>
              </w:rPr>
              <w:t>в Ізмаїльському спеціалізованому Будинку дитини на шість місяців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повному державному забезпеченні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Шишман Є.М. 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>на території Озерненської сільської ради Ізмаїльського району Одеської облас</w:t>
            </w:r>
            <w:r>
              <w:rPr/>
              <w:t>ті</w:t>
            </w:r>
            <w:r>
              <w:rPr>
                <w:lang w:val="uk-UA"/>
              </w:rPr>
              <w:t xml:space="preserve"> (за</w:t>
            </w:r>
            <w:r>
              <w:rPr/>
              <w:t xml:space="preserve">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их ділянок в натурі (на місцевості) гр. України Кульчі С. П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Утконосівської сільської рад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чергового призову громадян України, мешканців Ізмаїльського району, на строкову військову службу до внутрішніх військ Міністерства внутрішніх справ України у квітні - травні  2014 року та заходи щодо його забезпечення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2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ереоформлення гр. України Тариці С. М., Тариці Г. Ф. сертифікату на право на земельну</w:t>
            </w:r>
            <w:r>
              <w:rPr/>
              <w:t xml:space="preserve"> </w:t>
            </w:r>
            <w:r>
              <w:rPr>
                <w:lang w:val="uk-UA"/>
              </w:rPr>
              <w:t>частку ( пай ) згідно свідоцтва про право на спадщину за законо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удосконалення роботи з наповнення та оновлення</w:t>
            </w:r>
            <w:r>
              <w:rPr/>
              <w:t xml:space="preserve"> </w:t>
            </w:r>
            <w:r>
              <w:rPr>
                <w:lang w:val="uk-UA"/>
              </w:rPr>
              <w:t>веб-сайту районної державної адміністрац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омадянам України Савелій Ю. І., Станкову Г. І., Мийновій В. І. на розроблення технічної документації із землеустрою щодо встановлення меж земельної ділянки в натурі (на місцевості) на території Багатя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чемпіонату району з баскетболу серед жіночих команд сезону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безпечення проведення мобілізаційних заходів в Ізмаїльському районі в умовах призову військовозобов’язаних на навчальні збори та особливий періо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ого спеціаліста з питань взаємодії з правоохоронними органами, оборонної, мобілізаційної  роботи апарату районної державної адміністрації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их ділянок в натурі (на місцевості) гр. України Федченку І. Г. 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Першотравнев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их ділянок в натурі (на місцевості) гр. України Федченку І. Г. 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Першотравнев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84/А-2011 від 22.02.2011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Лавренцову І. А. для ведення товарного сільськогосподарського виробництв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на території Кислиц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безпечення виконання заходів з уточнення даних військового обліку військовозобов’язаних та забезпечення  мобілізації у сільських (селищній)  ра</w:t>
            </w:r>
            <w:r>
              <w:rPr/>
              <w:t xml:space="preserve">дах, </w:t>
            </w:r>
            <w:r>
              <w:rPr>
                <w:lang w:val="uk-UA"/>
              </w:rPr>
              <w:t>на</w:t>
            </w:r>
            <w:r>
              <w:rPr/>
              <w:t xml:space="preserve"> підприємствах,  установах  та </w:t>
            </w:r>
            <w:r>
              <w:rPr>
                <w:lang w:val="uk-UA"/>
              </w:rPr>
              <w:t xml:space="preserve">організаціях Ізмаїльського району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додаткові заходи по економії державних коштів при організації роботи Ізмаїльської районної державної адміністрац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розвиток сімейних форм виховання в Ізмаїльському районі у 2014 роц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чемпіонату району з волейболу серед жіночих команд сезону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835/А-2012 від 06.11.2012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  <w:lang w:val="uk-UA"/>
              </w:rPr>
              <w:t>Про відзначення в Ізмаїльському  ра</w:t>
            </w:r>
            <w:r>
              <w:rPr>
                <w:color w:val="000000"/>
                <w:spacing w:val="5"/>
              </w:rPr>
              <w:t>йоні</w:t>
            </w:r>
            <w:r>
              <w:rPr>
                <w:color w:val="000000"/>
                <w:spacing w:val="5"/>
                <w:lang w:val="uk-UA"/>
              </w:rPr>
              <w:t xml:space="preserve"> 70-ї річниці визволення України від фашистських загарбників та 70-ї річниці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Перемоги у Великій Вітчизняній війні 1941-1945 рок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затвердження проекту землеустрою  щодо відведення земельної ділянки у власність гр. України Саказли П. Е.,  цільове призначення якої змінюється, на території Кам`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Терпану В. В. на розроблення технічної документації із землеустрою щодо встановлення меж земельної ділянки в натурі (на місцевості) на території Багатя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4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094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4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095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4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</w:t>
            </w:r>
            <w:r>
              <w:rPr>
                <w:b/>
                <w:sz w:val="24"/>
              </w:rPr>
              <w:t>кої</w:t>
            </w:r>
            <w:r>
              <w:rPr>
                <w:b/>
                <w:sz w:val="24"/>
                <w:lang w:val="uk-UA"/>
              </w:rPr>
              <w:t xml:space="preserve"> районної державної адміністрації №1115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4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093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4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713/А-2011 від 30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4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 розпорядження голови Ізмаїльської районної державної адміністрації №681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4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459/А-2010 від 05.07.2010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5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714/А-2011 від 30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5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 районної державної адміністрації №824/А-2011 від 26.09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5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 розпорядження голови Ізмаїльської районної державної адміністрації №673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5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116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5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082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5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54/А-2010 від 09.02.2010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5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107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5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</w:t>
            </w:r>
            <w:r>
              <w:rPr>
                <w:b/>
                <w:sz w:val="24"/>
              </w:rPr>
              <w:t xml:space="preserve">ність,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089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5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144/А-2011 від 07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5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</w:t>
            </w:r>
            <w:r>
              <w:rPr>
                <w:b/>
                <w:sz w:val="24"/>
              </w:rPr>
              <w:t xml:space="preserve">кої </w:t>
            </w:r>
            <w:r>
              <w:rPr>
                <w:b/>
                <w:sz w:val="24"/>
                <w:lang w:val="uk-UA"/>
              </w:rPr>
              <w:t>районної державної адміністрації №676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085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 №670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86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683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 районної державної адміністрації  №1084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100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>19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 № 828/А-2011 від 26.09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715/А-2011 від 30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91/А-2011 від 30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 розпорядження голови Ізмаїльської районної державної адміністрації №671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 розпорядження голови Ізмаїльської районної державної адміністрації №1081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</w:t>
            </w:r>
            <w:r>
              <w:rPr>
                <w:b/>
                <w:sz w:val="24"/>
              </w:rPr>
              <w:t xml:space="preserve">кої </w:t>
            </w:r>
            <w:r>
              <w:rPr>
                <w:b/>
                <w:sz w:val="24"/>
                <w:lang w:val="uk-UA"/>
              </w:rPr>
              <w:t>районної державної адміністрації №1109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</w:t>
            </w:r>
            <w:r>
              <w:rPr>
                <w:b/>
                <w:sz w:val="24"/>
              </w:rPr>
              <w:t xml:space="preserve">айонної державної адміністрації </w:t>
            </w:r>
            <w:r>
              <w:rPr>
                <w:b/>
                <w:sz w:val="24"/>
                <w:lang w:val="uk-UA"/>
              </w:rPr>
              <w:t>№1099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 розпорядження голови Ізмаїльської районної державної адміністрації №690/А-2011 від 30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712/А-2011 від 30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 розпорядження голови Ізмаїльської районної державної адміністрації №675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92/А-2011 від 30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78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79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82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87/А-2011 від 30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89/А-2011 від 30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77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94/А-2011 від 30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674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</w:t>
            </w:r>
            <w:r>
              <w:rPr>
                <w:b/>
                <w:sz w:val="24"/>
              </w:rPr>
              <w:t>кої</w:t>
            </w:r>
            <w:r>
              <w:rPr>
                <w:b/>
                <w:sz w:val="24"/>
                <w:lang w:val="uk-UA"/>
              </w:rPr>
              <w:t xml:space="preserve"> 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825/А-2011 від 26.09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685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</w:t>
            </w:r>
            <w:r>
              <w:rPr>
                <w:b/>
                <w:sz w:val="24"/>
              </w:rPr>
              <w:t xml:space="preserve">айонної державної адміністрації </w:t>
            </w:r>
            <w:r>
              <w:rPr>
                <w:b/>
                <w:sz w:val="24"/>
                <w:lang w:val="uk-UA"/>
              </w:rPr>
              <w:t>№826/А-2011 від 26.09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88/А-2011 від 30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>20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</w:t>
            </w:r>
            <w:r>
              <w:rPr>
                <w:b/>
                <w:sz w:val="24"/>
              </w:rPr>
              <w:t xml:space="preserve">кої </w:t>
            </w:r>
            <w:r>
              <w:rPr>
                <w:b/>
                <w:sz w:val="24"/>
                <w:lang w:val="uk-UA"/>
              </w:rPr>
              <w:t>районної державної адміністрації №1120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 районної державної адміністрації №1090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1106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087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</w:t>
            </w:r>
            <w:r>
              <w:rPr>
                <w:b/>
                <w:sz w:val="24"/>
              </w:rPr>
              <w:t>айонної державної адміністрації</w:t>
            </w:r>
            <w:r>
              <w:rPr>
                <w:b/>
                <w:sz w:val="24"/>
                <w:lang w:val="uk-UA"/>
              </w:rPr>
              <w:t xml:space="preserve"> №1119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238/А-2010 від 05.04.2010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086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103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 №1083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113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9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118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Про виконання обов</w:t>
            </w:r>
            <w:r>
              <w:rPr>
                <w:b/>
                <w:sz w:val="24"/>
                <w:lang w:val="uk-UA"/>
              </w:rPr>
              <w:t>’</w:t>
            </w:r>
            <w:r>
              <w:rPr>
                <w:b/>
                <w:sz w:val="24"/>
              </w:rPr>
              <w:t>язків відповідального за РСО у Ізмаїльській районній державній адміністрації під час тимчасової відсутності основного працівника та передачі МНС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b/>
              </w:rPr>
              <w:t>оловного спеціаліста з питань взаємодії з правоохоронними органами, оборонної, мобілізаційної  роботи апарату районної державної адміністрації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</w:t>
            </w:r>
            <w:r>
              <w:rPr>
                <w:b/>
                <w:sz w:val="24"/>
              </w:rPr>
              <w:t xml:space="preserve">кої </w:t>
            </w:r>
            <w:r>
              <w:rPr>
                <w:b/>
                <w:sz w:val="24"/>
                <w:lang w:val="uk-UA"/>
              </w:rPr>
              <w:t xml:space="preserve">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1097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</w:t>
            </w:r>
            <w:r>
              <w:rPr>
                <w:b/>
                <w:sz w:val="24"/>
              </w:rPr>
              <w:t xml:space="preserve">кої </w:t>
            </w:r>
            <w:r>
              <w:rPr>
                <w:b/>
                <w:sz w:val="24"/>
                <w:lang w:val="uk-UA"/>
              </w:rPr>
              <w:t xml:space="preserve">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1088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102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</w:t>
            </w:r>
            <w:r>
              <w:rPr>
                <w:b/>
                <w:sz w:val="24"/>
              </w:rPr>
              <w:t xml:space="preserve">кої </w:t>
            </w:r>
            <w:r>
              <w:rPr>
                <w:b/>
                <w:sz w:val="24"/>
                <w:lang w:val="uk-UA"/>
              </w:rPr>
              <w:t>районної державної адміністрації №667/А-2011 від 26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затвердження проекту землеустрою щодо відведення земельної ділянки у власність гр. України Карагуця В. І. цільове призначення якої змінюється з ведення фермерського господарства на ведення товарного сільськогосподарського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 xml:space="preserve">виробництва на території Кам`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1105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399/А-2010 від 24.06.2010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1111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1091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1101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1110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1098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1117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Про затвердження проекту землеустрою щодо відведення земельної ділянки у власність гр. України Круковській Т. Г. цільове призначення якої змінюється з ведення фермерського господарства на ведення товарного сільськогосподарського виробництва на території Кам`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затвердження графіку виїзних особистих прийомів громадян керівництвом Ізмаїльської районної державної адміністрації на ІІ квартал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</w:t>
            </w:r>
            <w:r>
              <w:rPr>
                <w:b/>
                <w:sz w:val="24"/>
              </w:rPr>
              <w:t xml:space="preserve">ї  </w:t>
            </w:r>
            <w:r>
              <w:rPr>
                <w:b/>
                <w:sz w:val="24"/>
                <w:lang w:val="uk-UA"/>
              </w:rPr>
              <w:t>№ 1096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затвердження проекту землеустрою щодо відведення зем</w:t>
            </w:r>
            <w:r>
              <w:rPr>
                <w:b/>
                <w:sz w:val="24"/>
              </w:rPr>
              <w:t xml:space="preserve">ельної ділянки у власність </w:t>
            </w:r>
            <w:r>
              <w:rPr>
                <w:b/>
                <w:sz w:val="24"/>
                <w:lang w:val="uk-UA"/>
              </w:rPr>
              <w:t>гр. України Карагуця О. Г. цільове призначення якої змінюється з ведення фермерського господарства на ведення товарного сільськогосподарсь</w:t>
            </w:r>
            <w:r>
              <w:rPr>
                <w:b/>
                <w:sz w:val="24"/>
              </w:rPr>
              <w:t xml:space="preserve">кого </w:t>
            </w:r>
            <w:r>
              <w:rPr>
                <w:b/>
                <w:sz w:val="24"/>
                <w:lang w:val="uk-UA"/>
              </w:rPr>
              <w:t>виробництва на території Кам`янської сільської ради Ізмаїльського району Одеської облас</w:t>
            </w:r>
            <w:r>
              <w:rPr>
                <w:b/>
                <w:sz w:val="24"/>
              </w:rPr>
              <w:t>ті</w:t>
            </w:r>
            <w:r>
              <w:rPr>
                <w:b/>
                <w:sz w:val="24"/>
                <w:lang w:val="uk-UA"/>
              </w:rPr>
              <w:t xml:space="preserve"> (за межами населеного пункту)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</w:t>
            </w:r>
            <w:r>
              <w:rPr>
                <w:b/>
                <w:sz w:val="24"/>
              </w:rPr>
              <w:t xml:space="preserve">айонної державної адміністрації </w:t>
            </w:r>
            <w:r>
              <w:rPr>
                <w:b/>
                <w:sz w:val="24"/>
                <w:lang w:val="uk-UA"/>
              </w:rPr>
              <w:t xml:space="preserve"> № 237/А-2010 від 05.04.2010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112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  №1008/А-2011 від 11.11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№ 1092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680/А-2011 від 29.08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>розпорядження голови Ізмаїльської районної державної адміністрації №1104/А-2011 від 02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4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изнання таким, що втратило чинність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розпорядження голови Ізмаїльської районної державної адміністрації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1114/А-2011 від 05.12.2011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5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припинення опалювального сезону 2013-2014 рок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5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6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перевірку забезпечення режиму секретності щодо наявності умов, необхідних для проведення діяльності, пов’язаної з державною таємницею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b/>
              </w:rPr>
              <w:t>оловного спеціаліста з питань взаємодії з правоохоронними органами, оборонної, мобілізаційної  роботи апарату районної державної адміністрації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6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7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 преміювання працівників Ізмаїльської районної державної адміністрації у березні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6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8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преміювання голови та заступників голови Ізмаїльської районної державної адміністрації у березні 2014 рок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7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9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 часткову мобілізацію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30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заходи з нагоди 28-ї річниці Чорно</w:t>
            </w:r>
            <w:r>
              <w:rPr>
                <w:b/>
                <w:sz w:val="24"/>
              </w:rPr>
              <w:t xml:space="preserve">бильської </w:t>
            </w:r>
            <w:r>
              <w:rPr>
                <w:b/>
                <w:sz w:val="24"/>
                <w:lang w:val="uk-UA"/>
              </w:rPr>
              <w:t>катастрофи та Дня вшанування учасників ліквідації наслідків аварії на Чорнобильській АЕС в Ізмаїльському район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8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31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5670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Про створення комісії по проведеннюприймання-передавання справ та обліково -довідкового апарату архівного відділу районної державної адміністрації при зміні начальника відділ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32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ро внесення змін до розпорядження голови  Ізмаїльської районної державної адмі</w:t>
            </w:r>
            <w:r>
              <w:rPr>
                <w:b/>
                <w:sz w:val="24"/>
              </w:rPr>
              <w:t xml:space="preserve">ністрації </w:t>
            </w:r>
            <w:r>
              <w:rPr>
                <w:b/>
                <w:sz w:val="24"/>
                <w:lang w:val="uk-UA"/>
              </w:rPr>
              <w:t xml:space="preserve">№947/А-2011 від 25.10.2011 р. 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1.03.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33/А-201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лан затвердження плану роботи Ізмаїльської районної державної адміністрації на ІІ квартал 20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кстовий докуме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районного в рамках Всеукраїнського місячника «Спорт для всіх – спільна турбота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трату Хомяченко Тетяною   Андріївною, 25.01.2009 року народження, статусу дитини, 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щорічної акції «За чис</w:t>
            </w:r>
            <w:r>
              <w:rPr/>
              <w:t xml:space="preserve">те довкілля» </w:t>
            </w:r>
            <w:r>
              <w:rPr>
                <w:lang w:val="uk-UA"/>
              </w:rPr>
              <w:t>та Дня благоустрою території населених пунктів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еревірку місць масового</w:t>
            </w:r>
            <w:r>
              <w:rPr/>
              <w:t xml:space="preserve"> </w:t>
            </w:r>
            <w:r>
              <w:rPr>
                <w:lang w:val="uk-UA"/>
              </w:rPr>
              <w:t>відпочинку людей на водних об’єктах Ізмаїльського району у 2014 році та надання дозволу на їх експлуатацію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Про затвердження Плану заходів щодо реалізації Стратегії захисту та інтеграції в українське суспільство ромської національної меншини в Ізмаїльському районі на період до 2020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 Білобровій Світлані Валеріївні,</w:t>
            </w:r>
            <w:r>
              <w:rPr/>
              <w:t xml:space="preserve"> </w:t>
            </w:r>
            <w:r>
              <w:rPr>
                <w:lang w:val="uk-UA"/>
              </w:rPr>
              <w:t>28.04.1999 року 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змагань Кубку Ізмаїльського району з футболу серед дорослих сезон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</w:t>
            </w:r>
            <w:r>
              <w:rPr/>
              <w:t>лянки в натурі</w:t>
            </w:r>
            <w:r>
              <w:rPr>
                <w:lang w:val="uk-UA"/>
              </w:rPr>
              <w:t xml:space="preserve"> (на місцевості) гр. України Костову М. Д. 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Кирнича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Орленко Н. І.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Кислиц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</w:t>
            </w:r>
            <w:r>
              <w:rPr/>
              <w:t xml:space="preserve"> </w:t>
            </w:r>
            <w:r>
              <w:rPr>
                <w:lang w:val="uk-UA"/>
              </w:rPr>
              <w:t>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№ 70/А-2014 від 07.02.2014 р. «Про надання Астановій Зої В’ячеславівні дозволу на вчинення правочину щодо відчуження 2/3 будинку № 84</w:t>
            </w:r>
            <w:r>
              <w:rPr/>
              <w:t xml:space="preserve"> </w:t>
            </w:r>
            <w:r>
              <w:rPr>
                <w:lang w:val="uk-UA"/>
              </w:rPr>
              <w:t>по вул. Ізмаїльська с. Стара Некрасівка, по 1/6 якого належить на праві власності неповнолітнім</w:t>
            </w:r>
            <w:r>
              <w:rPr/>
              <w:t xml:space="preserve"> </w:t>
            </w:r>
            <w:r>
              <w:rPr>
                <w:lang w:val="uk-UA"/>
              </w:rPr>
              <w:t>Астанову Вадиму Вячеславовичу, 14.07.1998 р. н., та</w:t>
            </w:r>
            <w:r>
              <w:rPr/>
              <w:t xml:space="preserve"> </w:t>
            </w:r>
            <w:r>
              <w:rPr>
                <w:lang w:val="uk-UA"/>
              </w:rPr>
              <w:t>Астанову Дмитру Вячеславовичу, 14.07.1998 р. н.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lang w:val="uk-UA"/>
              </w:rPr>
              <w:t>Про призначення Лазарєвої Ірини Іванівни, 24.04.1981 р. н., опікуном над малолітньою</w:t>
            </w:r>
            <w:r>
              <w:rPr/>
              <w:t xml:space="preserve"> </w:t>
            </w:r>
            <w:r>
              <w:rPr>
                <w:lang w:val="uk-UA"/>
              </w:rPr>
              <w:t>Роєнко Оленою В’ячеславівною, 23.09.2000 р. н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 додатк</w:t>
            </w:r>
            <w:r>
              <w:rPr/>
              <w:t>ові заходи щодо усунення причин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що породжують звернення громадян – мешканців Ізмаїльського району до вищих органів влад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</w:t>
            </w:r>
            <w:r>
              <w:rPr>
                <w:lang w:val="uk-UA"/>
              </w:rPr>
              <w:t>мін до розпорядженн</w:t>
            </w:r>
            <w:r>
              <w:rPr/>
              <w:t xml:space="preserve">я </w:t>
            </w:r>
            <w:r>
              <w:rPr>
                <w:lang w:val="uk-UA"/>
              </w:rPr>
              <w:t>голови Ізмаїльської районної державної</w:t>
            </w:r>
            <w:r>
              <w:rPr/>
              <w:t xml:space="preserve"> </w:t>
            </w:r>
            <w:r>
              <w:rPr>
                <w:lang w:val="uk-UA"/>
              </w:rPr>
              <w:t>адміністрації № 116/А-2014 від 25.02.2014 р. «Про затвердження структури Ізмаїльської</w:t>
            </w:r>
            <w:r>
              <w:rPr/>
              <w:t xml:space="preserve"> </w:t>
            </w:r>
            <w:r>
              <w:rPr>
                <w:lang w:val="uk-UA"/>
              </w:rPr>
              <w:t>районної державної адміністрації на 2014 рік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безпечення населення Ізмаїльського району твердим паливом та скрапленим газом у 2014 році за рахунок субвенції з державного бюджету місцевим бюджета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безпечення безперебійної роботи відділу ведення Державного реєстру виборців апарату Ізмаїльської районної державної адміністрації під час підготовки і проведення позачергових виборів Президента України 25 травня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перевірок стану здійснення органами місцевого</w:t>
            </w:r>
            <w:r>
              <w:rPr/>
              <w:t xml:space="preserve"> </w:t>
            </w:r>
            <w:r>
              <w:rPr>
                <w:lang w:val="uk-UA"/>
              </w:rPr>
              <w:t>самоврядування населених пунктів Ізмаїльського району делегованих повноважень органів виконавчої влад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Островській Н. Я.</w:t>
            </w:r>
            <w:r>
              <w:rPr/>
              <w:t xml:space="preserve"> </w:t>
            </w:r>
            <w:r>
              <w:rPr>
                <w:lang w:val="uk-UA"/>
              </w:rPr>
              <w:t>на території Комишівської сільської ради Ізмаїльського району Одеської облас</w:t>
            </w:r>
            <w:r>
              <w:rPr/>
              <w:t xml:space="preserve">ті </w:t>
            </w:r>
            <w:r>
              <w:rPr>
                <w:lang w:val="uk-UA"/>
              </w:rPr>
              <w:t xml:space="preserve">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. України Д´яченку Х. О.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ехнічної документації із землеустрою щодо встановлення меж земельної ділянки в натурі (на місцевості) на території Комишівської сільської ради 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інчеву А. С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на території Лощин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Згері Дмитру Романовичу, 03.11.2008 року народження, статусу дитини, 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надання Згері Анастасії Максимівні, 14.09.2012 року </w:t>
            </w:r>
            <w:r>
              <w:rPr/>
              <w:t xml:space="preserve">народження, статусу дитини,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Згері Родіону В</w:t>
            </w:r>
            <w:r>
              <w:rPr/>
              <w:t>’</w:t>
            </w:r>
            <w:r>
              <w:rPr>
                <w:lang w:val="uk-UA"/>
              </w:rPr>
              <w:t>ячеславовичу, 09.02.2007 року народження, статусу дитини, 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Гуцазі Валерію Георгійовичу,</w:t>
            </w:r>
            <w:r>
              <w:rPr/>
              <w:t xml:space="preserve"> </w:t>
            </w:r>
            <w:r>
              <w:rPr>
                <w:lang w:val="uk-UA"/>
              </w:rPr>
              <w:t>10.07.2011 року народження, статусу дитини, 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292/А-2009 від 18.03.2009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</w:t>
            </w:r>
            <w:r>
              <w:rPr/>
              <w:t xml:space="preserve"> внесення змін до Положення про </w:t>
            </w:r>
            <w:r>
              <w:rPr>
                <w:lang w:val="uk-UA"/>
              </w:rPr>
              <w:t>управління соціального захисту населення Ізмаїльської районної державної адмі</w:t>
            </w:r>
            <w:r>
              <w:rPr/>
              <w:t xml:space="preserve">ністрації, </w:t>
            </w:r>
            <w:r>
              <w:rPr>
                <w:lang w:val="uk-UA"/>
              </w:rPr>
              <w:t>затвердженого розпорядженням голови</w:t>
            </w:r>
            <w:r>
              <w:rPr/>
              <w:t xml:space="preserve"> </w:t>
            </w:r>
            <w:r>
              <w:rPr>
                <w:lang w:val="uk-UA"/>
              </w:rPr>
              <w:t>Ізмаїльської райдерж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від 25.02.2013 № 66/А-20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значення уповноважених</w:t>
            </w:r>
            <w:r>
              <w:rPr>
                <w:lang w:val="uk-UA"/>
              </w:rPr>
              <w:t xml:space="preserve"> для виконання роботи, пов’язаної</w:t>
            </w:r>
            <w:r>
              <w:rPr/>
              <w:t xml:space="preserve"> </w:t>
            </w:r>
            <w:r>
              <w:rPr>
                <w:lang w:val="uk-UA"/>
              </w:rPr>
              <w:t>з обліком дітей і підлітків шкільного віку</w:t>
            </w:r>
            <w:r>
              <w:rPr/>
              <w:t xml:space="preserve"> </w:t>
            </w:r>
            <w:r>
              <w:rPr>
                <w:lang w:val="uk-UA"/>
              </w:rPr>
              <w:t>в Ізмаїльському район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 обліку дітей і підлітків шкільного віку</w:t>
            </w:r>
            <w:r>
              <w:rPr/>
              <w:t xml:space="preserve"> </w:t>
            </w:r>
            <w:r>
              <w:rPr>
                <w:lang w:val="uk-UA"/>
              </w:rPr>
              <w:t>в Ізмаїльському район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заходів щодо збалансування місцевих бюджетів у процесі їх виконання та економії бюджетних коштів у 2014 році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  <w:lang w:val="uk-UA"/>
              </w:rPr>
              <w:t>Про нагородження співробітників Ізмаїльського слідчого ізолятор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еревірку декларацій про майно, доходи, витрати і зобов’язання фінансового характеру у Ізмаїльській районній державній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зміни у штатному  розкладі Ізмаїльського районного центра соціальних служб для сім’ї, дітей та молоді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034/А-2006 від 29.09.2006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лану заходів щодо задоволення потреб  ветеранів війн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працівників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</w:t>
            </w:r>
            <w:r>
              <w:rPr>
                <w:bCs/>
                <w:iCs/>
              </w:rPr>
              <w:t xml:space="preserve">ої адміністрації </w:t>
            </w:r>
            <w:r>
              <w:rPr>
                <w:bCs/>
                <w:iCs/>
                <w:lang w:val="uk-UA"/>
              </w:rPr>
              <w:t>у  квіт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голови та заступників голови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квіт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Алексєєнко В. П.</w:t>
            </w:r>
            <w:r>
              <w:rPr/>
              <w:t xml:space="preserve"> </w:t>
            </w:r>
            <w:r>
              <w:rPr>
                <w:lang w:val="uk-UA"/>
              </w:rPr>
              <w:t>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>на території Кислицької сільської ра</w:t>
            </w:r>
            <w:r>
              <w:rPr/>
              <w:t>ди</w:t>
            </w:r>
            <w:r>
              <w:rPr>
                <w:lang w:val="uk-UA"/>
              </w:rPr>
              <w:t xml:space="preserve"> Ізмаїльського району Одеської області (</w:t>
            </w:r>
            <w:r>
              <w:rPr/>
              <w:t xml:space="preserve">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</w:t>
            </w:r>
            <w:r>
              <w:rPr/>
              <w:t xml:space="preserve">тації </w:t>
            </w:r>
            <w:r>
              <w:rPr>
                <w:lang w:val="uk-UA"/>
              </w:rPr>
              <w:t>із землеустрою щодо встановлення меж земельних ділянок в натурі (на місцевості) гр. України Делігіоз Н. З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Утконос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Тариці С. М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</w:t>
            </w:r>
            <w:r>
              <w:rPr/>
              <w:t xml:space="preserve">цтва на території </w:t>
            </w:r>
            <w:r>
              <w:rPr>
                <w:lang w:val="uk-UA"/>
              </w:rPr>
              <w:t xml:space="preserve">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Тариці Г. Ф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</w:t>
            </w:r>
            <w:r>
              <w:rPr/>
              <w:t>товарного сільськогосподарського</w:t>
            </w:r>
            <w:r>
              <w:rPr>
                <w:lang w:val="uk-UA"/>
              </w:rPr>
              <w:t xml:space="preserve">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4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 Тоарка Ж. М.</w:t>
            </w:r>
            <w:r>
              <w:rPr/>
              <w:t xml:space="preserve"> </w:t>
            </w:r>
            <w:r>
              <w:rPr>
                <w:lang w:val="uk-UA"/>
              </w:rPr>
              <w:t>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Броск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 у  І кварталі 2014 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Про підготовку до літнього оздоровлення дітей та підлітків Ізмаїльського району в 2014 роц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</w:t>
            </w:r>
            <w:r>
              <w:rPr/>
              <w:t xml:space="preserve">стан кадрової роботи та дотримання Закону України «Про державну службу» в Ізмаїльській районній державній </w:t>
            </w:r>
            <w:r>
              <w:rPr>
                <w:lang w:val="uk-UA"/>
              </w:rPr>
              <w:t>адміністрації  за 2013 рік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 погашення боргів до Пенсійного фо</w:t>
            </w:r>
            <w:r>
              <w:rPr>
                <w:sz w:val="23"/>
                <w:szCs w:val="23"/>
              </w:rPr>
              <w:t>нду України</w:t>
            </w:r>
            <w:r>
              <w:rPr>
                <w:sz w:val="23"/>
                <w:szCs w:val="23"/>
                <w:lang w:val="uk-UA"/>
              </w:rPr>
              <w:t xml:space="preserve"> щодо сплати страхових внесків на загальнообов’язкове державне пенсійне страхування та єдиного внеску на загальнообов’язкове державне соціальне страх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виплати заробітної плати на підприємствах, в установах, організаціях Ізмаїльського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технічної документації із землеустрою щодо встановлення меж земельної ділянки в натурі (на місцевості) гр. України  Ісарєвій А. А.для ведення товарного сільськогосподарського виробництва на території Ларжа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 Хмельниченку О. М.</w:t>
            </w:r>
            <w:r>
              <w:rPr/>
              <w:t xml:space="preserve"> </w:t>
            </w:r>
            <w:r>
              <w:rPr>
                <w:lang w:val="uk-UA"/>
              </w:rPr>
              <w:t>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Броск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33/А-2006 від 19.01.2006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 Мариморич Л. І.</w:t>
            </w:r>
            <w:r>
              <w:rPr/>
              <w:t xml:space="preserve"> </w:t>
            </w:r>
            <w:r>
              <w:rPr>
                <w:lang w:val="uk-UA"/>
              </w:rPr>
              <w:t>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Лощин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 Хмельниченко Л. С.</w:t>
            </w:r>
            <w:r>
              <w:rPr/>
              <w:t xml:space="preserve"> </w:t>
            </w:r>
            <w:r>
              <w:rPr>
                <w:lang w:val="uk-UA"/>
              </w:rPr>
              <w:t>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Броск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Кіліяну М. О.</w:t>
            </w:r>
            <w:r>
              <w:rPr/>
              <w:t xml:space="preserve"> </w:t>
            </w:r>
            <w:r>
              <w:rPr>
                <w:lang w:val="uk-UA"/>
              </w:rPr>
              <w:t>на території Озерненської сільської ради Ізмаїльського району Одеської облас</w:t>
            </w:r>
            <w:r>
              <w:rPr/>
              <w:t xml:space="preserve">ті </w:t>
            </w:r>
            <w:r>
              <w:rPr>
                <w:lang w:val="uk-UA"/>
              </w:rPr>
              <w:t xml:space="preserve">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87/А-2011 від 22.02.2011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</w:t>
            </w:r>
            <w:r>
              <w:rPr/>
              <w:t xml:space="preserve">ня голови </w:t>
            </w:r>
            <w:r>
              <w:rPr>
                <w:lang w:val="uk-UA"/>
              </w:rPr>
              <w:t>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85/А-2007 від 07.02.2007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lang w:val="uk-UA"/>
              </w:rPr>
              <w:t>Про призначення Білобрової Олени Валеріївни, 05.12.1991 р. н., піклувальником над неповнолітньою</w:t>
            </w:r>
            <w:r>
              <w:rPr/>
              <w:t xml:space="preserve"> </w:t>
            </w:r>
            <w:r>
              <w:rPr>
                <w:lang w:val="uk-UA"/>
              </w:rPr>
              <w:t>Білобровою Світланою Валеріївною, 28.04.1999 р. н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несення змін у додаток до розпорядження голови Ізмаїльської районної державної адміністрації №292/А-2009 від 18.03.2009 р. (у редакції розпорядження голови Ізмаїльської районної державної адміністрації від 07.10.2013 р. №  394/А-2013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/>
            </w:pPr>
            <w:r>
              <w:rPr/>
              <w:t>Про внесення змін до назви та змісту   розпорядження голови Ізмаїльської районної державної адміністрації №125/А-2014 від 28.02.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 внесення змін до розпорядження голови Ізмаїльської районної державної адміністрації від 13.08.2013 №323/А-20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№</w:t>
            </w:r>
            <w:r>
              <w:rPr>
                <w:lang w:val="uk-UA"/>
              </w:rPr>
              <w:t>364/А-2006 від 31.03.2006 р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 Погребному В. Ф. 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Саф`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наданої у власність гр. України Картельян І. М.</w:t>
            </w:r>
            <w:r>
              <w:rPr/>
              <w:t xml:space="preserve"> </w:t>
            </w:r>
            <w:r>
              <w:rPr>
                <w:lang w:val="uk-UA"/>
              </w:rPr>
              <w:t>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Лощин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 Погребної Т. К. для ведення товарного сільськогосподарського виробниц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Саф`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 організацію літнього відпочинку та оздоровлення дітей та підлітків ізмаїльського району у 2014 роц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районної державної адміністрації від  21 березня 2008 року №256/А-2008 «Про утворення постійно діючої комісії з питань розгляду звернень громадян при Ізмаїльській районній державній адміністрації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Про проведення І кола ігор чемпіонату району з футболу серед дорослих та юнацьких команд вищої та першої ліг сезон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</w:t>
            </w:r>
            <w:r>
              <w:rPr/>
              <w:t xml:space="preserve"> </w:t>
            </w:r>
            <w:r>
              <w:rPr>
                <w:lang w:val="uk-UA"/>
              </w:rPr>
              <w:t>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від 30.12.2009 р. № 976/А-2009 «Про надання статусу дитини, позбавленої батьківського</w:t>
            </w:r>
            <w:r>
              <w:rPr/>
              <w:t xml:space="preserve"> </w:t>
            </w:r>
            <w:r>
              <w:rPr>
                <w:lang w:val="uk-UA"/>
              </w:rPr>
              <w:t>піклування, та призначення опікуна над</w:t>
            </w:r>
            <w:r>
              <w:rPr/>
              <w:t xml:space="preserve"> </w:t>
            </w:r>
            <w:r>
              <w:rPr>
                <w:lang w:val="uk-UA"/>
              </w:rPr>
              <w:t>малолітньою Служенко Діаною Олексіївною,</w:t>
            </w:r>
            <w:r>
              <w:rPr/>
              <w:t xml:space="preserve"> </w:t>
            </w:r>
            <w:r>
              <w:rPr>
                <w:lang w:val="uk-UA"/>
              </w:rPr>
              <w:t>21.03.1998 року народження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/>
            </w:pPr>
            <w:r>
              <w:rPr>
                <w:lang w:val="uk-UA"/>
              </w:rPr>
              <w:t>Про втрату Зечу Інною Іванівною,</w:t>
            </w:r>
            <w:r>
              <w:rPr/>
              <w:t xml:space="preserve"> </w:t>
            </w:r>
            <w:r>
              <w:rPr>
                <w:lang w:val="uk-UA"/>
              </w:rPr>
              <w:t>26.09.1998 року народження, ста</w:t>
            </w:r>
            <w:r>
              <w:rPr/>
              <w:t xml:space="preserve">тусу дитини,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 Бондаренко Ользі Вікторівні,</w:t>
            </w:r>
            <w:r>
              <w:rPr/>
              <w:t xml:space="preserve"> </w:t>
            </w:r>
            <w:r>
              <w:rPr>
                <w:lang w:val="uk-UA"/>
              </w:rPr>
              <w:t>16.05.2012 року 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 Бондаренко Катерині Вікторівні,</w:t>
            </w:r>
            <w:r>
              <w:rPr/>
              <w:t xml:space="preserve"> </w:t>
            </w:r>
            <w:r>
              <w:rPr>
                <w:lang w:val="uk-UA"/>
              </w:rPr>
              <w:t>20.03.2007 року 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 Шалігіній Марії Миколаївні,</w:t>
            </w:r>
            <w:r>
              <w:rPr/>
              <w:t xml:space="preserve"> </w:t>
            </w:r>
            <w:r>
              <w:rPr>
                <w:lang w:val="uk-UA"/>
              </w:rPr>
              <w:t>31.08.2000 року 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uk-UA"/>
              </w:rPr>
              <w:t>Про перерозподіл бюджетних призначень за функціональною ознакою головного розпорядника</w:t>
            </w:r>
            <w:r>
              <w:rPr/>
              <w:t xml:space="preserve"> </w:t>
            </w:r>
            <w:r>
              <w:rPr>
                <w:lang w:val="uk-UA"/>
              </w:rPr>
              <w:t>районного бюджету Ізмаїльського району на 2014 рі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 надання Мечкар Ганні Іванівні дозволу 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реєстрацію автомобіля моделі ВАЗ 210700-20, 2007 року випуску, номер шасі (кузова, рами) </w:t>
            </w:r>
            <w:r>
              <w:rPr>
                <w:sz w:val="23"/>
                <w:szCs w:val="23"/>
                <w:lang w:val="en-US"/>
              </w:rPr>
              <w:t>Y</w:t>
            </w:r>
            <w:r>
              <w:rPr>
                <w:sz w:val="23"/>
                <w:szCs w:val="23"/>
              </w:rPr>
              <w:t>6</w:t>
            </w:r>
            <w:r>
              <w:rPr>
                <w:sz w:val="23"/>
                <w:szCs w:val="23"/>
                <w:lang w:val="en-US"/>
              </w:rPr>
              <w:t>D</w:t>
            </w:r>
            <w:r>
              <w:rPr>
                <w:sz w:val="23"/>
                <w:szCs w:val="23"/>
                <w:lang w:val="uk-UA"/>
              </w:rPr>
              <w:t>21070070007572, реєстраційний номер АХ5841ВВ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по 1/3 якого належить Аскерову Ісмаїлу Еміновичу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10.01.2009 р. н., та Аскеровій Ясемін Емінівні, 15.10.2011 р. н., на ім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 Мечкар Ганни Іванівни з правом наступного відчуже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их ділянок в натурі (на місцевості) гр.гр. України Чепой Є. Г., Чепой А. І.</w:t>
            </w:r>
            <w:r>
              <w:rPr/>
              <w:t xml:space="preserve"> </w:t>
            </w:r>
            <w:r>
              <w:rPr>
                <w:lang w:val="uk-UA"/>
              </w:rPr>
              <w:t>на території Утконосівської сільсь</w:t>
            </w:r>
            <w:r>
              <w:rPr/>
              <w:t>кої ради</w:t>
            </w:r>
            <w:r>
              <w:rPr>
                <w:lang w:val="uk-UA"/>
              </w:rPr>
              <w:t xml:space="preserve">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організацію оздоровлення дітей  Ізмаїльського району в 2014  році за рахунок коштів обласного бюджет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ро організацію чергування та затвердження графіка чергування відповідальних керівних працівників Ізмаїльської районної державної адміністрації на робочих місцях 24-26 травня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Чуйко В. 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Каланчац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Делі М. П.</w:t>
            </w:r>
            <w:r>
              <w:rPr/>
              <w:t xml:space="preserve"> </w:t>
            </w:r>
            <w:r>
              <w:rPr>
                <w:lang w:val="uk-UA"/>
              </w:rPr>
              <w:t>на території Багатянської сільської ради Ізмаїльського району Одеської облас</w:t>
            </w:r>
            <w:r>
              <w:rPr/>
              <w:t xml:space="preserve">ті </w:t>
            </w:r>
            <w:r>
              <w:rPr>
                <w:lang w:val="uk-UA"/>
              </w:rPr>
              <w:t xml:space="preserve">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працівників Ізмаїль</w:t>
            </w:r>
            <w:r>
              <w:rPr>
                <w:bCs/>
                <w:iCs/>
              </w:rPr>
              <w:t>ської</w:t>
            </w:r>
            <w:r>
              <w:rPr>
                <w:bCs/>
                <w:iCs/>
                <w:lang w:val="uk-UA"/>
              </w:rPr>
              <w:t xml:space="preserve"> районної державної адміністрації  у  трав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голови та заступників голови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трав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  <w:lang w:val="uk-UA"/>
              </w:rPr>
              <w:t>Про нагородження працівників Ізмаїльського управління водного господарств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о хід виконання розпорядження голови обласної державної адміністрації №133/А-2014 від 27.02.2014 року «Про відзначення в Одеській області 70-ї річниці визволення України від фашистських загарбників та 70-ї річниці Перемоги у Великій Вітчизняній війні 1941-1945 років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uk-UA"/>
              </w:rPr>
              <w:t>30</w:t>
            </w:r>
            <w:r>
              <w:rPr>
                <w:b/>
                <w:bCs/>
                <w:i/>
                <w:iCs/>
              </w:rPr>
              <w:t>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еалізацію додаткових заходів по забезпеченню виконання програми «Тваринництво Одещини 2011-2015» в Ізмаїльському район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uk-UA"/>
              </w:rPr>
              <w:t>Про підсумки роботи зі зверненнями громадян та про хід виконання Указу Президента України від 07.02.2008 року №109/2008  в Ізмаїльській районній державній адміністрації протягом І квартал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 виконання </w:t>
            </w:r>
            <w:r>
              <w:rPr/>
              <w:t xml:space="preserve">бюджету </w:t>
            </w:r>
            <w:r>
              <w:rPr>
                <w:lang w:val="uk-UA"/>
              </w:rPr>
              <w:t>Ізмаїльського району за  січень - березень  2014 року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lang w:val="uk-UA"/>
              </w:rPr>
              <w:t>Про хід та результати виконання  розпорядження голови Ізмаїльської райдержадміністрації №624/А-2013 від 14.11.2013 року «Про запобігання виникнення можливих надзвичайних ситуацій в осінньо-зимовий період 2013-2014 років в Ізмаїльському районі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виконання розпорядження голови  Ізмаїльської</w:t>
            </w:r>
            <w:r>
              <w:rPr/>
              <w:t xml:space="preserve"> </w:t>
            </w:r>
            <w:r>
              <w:rPr>
                <w:lang w:val="uk-UA"/>
              </w:rPr>
              <w:t>райдержадміністрації № 192/А-2013від 28.05.2013 року «Про забезпечення санітарного та епідемічного благополуччя</w:t>
            </w:r>
            <w:r>
              <w:rPr/>
              <w:t xml:space="preserve"> </w:t>
            </w:r>
            <w:r>
              <w:rPr>
                <w:lang w:val="uk-UA"/>
              </w:rPr>
              <w:t>населення Ізмаїльського району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bCs/>
              </w:rPr>
            </w:pPr>
            <w:r>
              <w:rPr>
                <w:bCs/>
                <w:lang w:val="uk-UA"/>
              </w:rPr>
              <w:t xml:space="preserve">Про  підсумки виконання розпорядження голови Ізмаїльської районної державної адміністрації №228/А-2013 від 14.06.2013 року» Про підготовку житлово-комунального  та паливно-енергетичного господарства району до роботи в осінньо-зимовий період 2013-2014 років» та  підготовку до роботи в   осінньо-зимовий період 2014-2015 років.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  <w:lang w:val="uk-UA"/>
              </w:rPr>
              <w:t>Про нагородження Почесними грамотами Ізмаїльської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 організацію громадського обговорення змін до Конституції України щододецентралізації державної влад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5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ходи щодо організації збирання врожаю ранніх зернових культур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Шевченку Є. В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ислиц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неповнолітній Затовській Ларисі Леонідівні, 13.08.1997 р. н., дозволу</w:t>
            </w:r>
            <w:r>
              <w:rPr/>
              <w:t xml:space="preserve"> </w:t>
            </w:r>
            <w:r>
              <w:rPr>
                <w:lang w:val="uk-UA"/>
              </w:rPr>
              <w:t>на прийняття в дар квартири № 15 будинку № 76</w:t>
            </w:r>
            <w:r>
              <w:rPr/>
              <w:t xml:space="preserve"> </w:t>
            </w:r>
            <w:r>
              <w:rPr>
                <w:lang w:val="uk-UA"/>
              </w:rPr>
              <w:t xml:space="preserve">по вулиці Парковій в місті Одеса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ереоформлення громадянам України Мартинчуку Д. А., Мартинчук Г. О. сертифікату на право на земельну частку ( пай ) згідно свідоцтва про право на спадщину за законо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</w:t>
            </w:r>
            <w:r>
              <w:rPr/>
              <w:t xml:space="preserve">ня змін до розпорядження голови </w:t>
            </w:r>
            <w:r>
              <w:rPr>
                <w:lang w:val="uk-UA"/>
              </w:rPr>
              <w:t>Ізмаїльської районної державної адміністрації</w:t>
            </w:r>
            <w:r>
              <w:rPr/>
              <w:t xml:space="preserve"> №</w:t>
            </w:r>
            <w:r>
              <w:rPr>
                <w:lang w:val="uk-UA"/>
              </w:rPr>
              <w:t xml:space="preserve">1034/А-2012 від 25.04.2012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 із землеустрою щодо встановлення меж земельної ділянки в натурі (на місцевості) гр. України Чебану Ф. 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Каланчац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трату Гуцагою Валерієм   Георгійовичем, 10.07.2011 року</w:t>
            </w:r>
            <w:r>
              <w:rPr/>
              <w:t xml:space="preserve"> </w:t>
            </w:r>
            <w:r>
              <w:rPr>
                <w:lang w:val="uk-UA"/>
              </w:rPr>
              <w:t>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творення прийомної сім’ї Суйчмеза Михайла Мефодійовича та Суйчмез Надії Іванівни та влаштування до неї дитини, позбавленої батьківського піклування, Шалігіної Марії Миколаївни, 31.08.2000 року народження, на виховання та спільне проживанн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на повернення в родину малолітньої Карабулі Дар’ї Олексіївни, 04.07.2008 року народжен</w:t>
            </w:r>
            <w:r>
              <w:rPr/>
              <w:t>ня,</w:t>
            </w:r>
            <w:r>
              <w:rPr>
                <w:lang w:val="uk-UA"/>
              </w:rPr>
              <w:t xml:space="preserve"> з Ізмаїльського спеціалізованого Будинку дитини м. Ізмаї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ідготовку закладів освіти Ізмаїльського району до нового 2014-2015  навчального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  <w:lang w:val="uk-UA"/>
              </w:rPr>
              <w:t>Про нагородження медичних працівників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афіку виїзних особистих прийомів громадян керівництвом Ізмаїльської районної державної адміністрації на ІІІ квартал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uk-UA"/>
              </w:rPr>
              <w:t>Про  затвердження  графіку  звітування керівників   структурних    підрозділів  Ізмаїльської районної державної адміністрації  про  стан  організації роботи  із      зверненнями громадян на ІІ півріччя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афіка перевірок додержання законодавства  про  звернення  громадян у  структурних  підрозділах райдержадміністрації,  викон</w:t>
            </w:r>
            <w:r>
              <w:rPr/>
              <w:t>комах сільських</w:t>
            </w:r>
            <w:r>
              <w:rPr>
                <w:lang w:val="uk-UA"/>
              </w:rPr>
              <w:t xml:space="preserve"> (селищної) рад на ІІ півріччя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 введення в дію рішення конкурсного комітету з визначення автомобільних перевізників в Ізмаїльському районі від 10.06.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Стойковій М. Н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 xml:space="preserve">ції із землеустрою </w:t>
            </w:r>
            <w:r>
              <w:rPr>
                <w:lang w:val="uk-UA"/>
              </w:rPr>
              <w:t>щодо встановлення меж земельної ділянки в натурі (на місцевості) на території Багатянської сільської ради Ізмаїльського району Одеської облас</w:t>
            </w:r>
            <w:r>
              <w:rPr/>
              <w:t xml:space="preserve">ті </w:t>
            </w:r>
            <w:r>
              <w:rPr>
                <w:lang w:val="uk-UA"/>
              </w:rPr>
              <w:t xml:space="preserve">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 Положення про сектор з юридичного забезпечення апарату</w:t>
            </w:r>
            <w:r>
              <w:rPr/>
              <w:t xml:space="preserve">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изначення Ільченко Катерини Валеріївни</w:t>
            </w:r>
            <w:r>
              <w:rPr/>
              <w:t xml:space="preserve"> </w:t>
            </w:r>
            <w:r>
              <w:rPr>
                <w:lang w:val="uk-UA"/>
              </w:rPr>
              <w:t>особою, яка представлятиме інтереси Ільченко</w:t>
            </w:r>
            <w:r>
              <w:rPr/>
              <w:t xml:space="preserve"> </w:t>
            </w:r>
            <w:r>
              <w:rPr>
                <w:lang w:val="uk-UA"/>
              </w:rPr>
              <w:t>Аліни Валеріївни, 24.12.2000 р. н., на час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дійснення права на спадкування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Владинову І. Т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 xml:space="preserve">ції із землеустрою </w:t>
            </w:r>
            <w:r>
              <w:rPr>
                <w:lang w:val="uk-UA"/>
              </w:rPr>
              <w:t xml:space="preserve">щодо встановлення меж земельної ділянки в натурі (на місцевості) на території Багатя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3"/>
                <w:szCs w:val="23"/>
              </w:rPr>
            </w:pPr>
            <w:r>
              <w:rPr>
                <w:bCs/>
                <w:spacing w:val="2"/>
                <w:sz w:val="23"/>
                <w:szCs w:val="23"/>
                <w:lang w:val="uk-UA"/>
              </w:rPr>
              <w:t>Про нагородження дільничних інспекторів Ізмаїльського МВ (з обслуговування м.Ізмаїл та</w:t>
            </w:r>
            <w:r>
              <w:rPr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bCs/>
                <w:spacing w:val="2"/>
                <w:sz w:val="23"/>
                <w:szCs w:val="23"/>
                <w:lang w:val="uk-UA"/>
              </w:rPr>
              <w:t>Ізмаїльського району) ГУМВС України в Одеській област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тимчасове влаштування Лунегова Владислава</w:t>
            </w:r>
            <w:r>
              <w:rPr/>
              <w:t xml:space="preserve"> </w:t>
            </w:r>
            <w:r>
              <w:rPr>
                <w:lang w:val="uk-UA"/>
              </w:rPr>
              <w:t>Сергійовича, 21.11.2000 р. н., та Лунегова Антона</w:t>
            </w:r>
            <w:r>
              <w:rPr/>
              <w:t xml:space="preserve"> </w:t>
            </w:r>
            <w:r>
              <w:rPr>
                <w:lang w:val="uk-UA"/>
              </w:rPr>
              <w:t>Сергійовича, 06.11.1999 р. н., в сім</w:t>
            </w:r>
            <w:r>
              <w:rPr/>
              <w:t>’</w:t>
            </w:r>
            <w:r>
              <w:rPr>
                <w:lang w:val="uk-UA"/>
              </w:rPr>
              <w:t>ю Герасимова</w:t>
            </w:r>
            <w:r>
              <w:rPr/>
              <w:t xml:space="preserve"> </w:t>
            </w:r>
            <w:r>
              <w:rPr>
                <w:lang w:val="uk-UA"/>
              </w:rPr>
              <w:t>Івана Антонович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дозволу гр. України Перепелиц</w:t>
            </w:r>
            <w:r>
              <w:rPr>
                <w:lang w:val="uk-UA"/>
              </w:rPr>
              <w:t>і</w:t>
            </w:r>
            <w:r>
              <w:rPr/>
              <w:t xml:space="preserve"> Є. П. на розроблення технічної документації із землеустрою</w:t>
            </w:r>
            <w:r>
              <w:rPr>
                <w:lang w:val="uk-UA"/>
              </w:rPr>
              <w:t xml:space="preserve"> </w:t>
            </w:r>
            <w:r>
              <w:rPr/>
              <w:t xml:space="preserve">щодо встановлення меж земельної ділянки в натурі (на місцевості) для ведення товарного сільськогосподарського виробництва на території Кислиц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  <w:lang w:val="uk-UA"/>
              </w:rPr>
              <w:t>Про нагородження державних службовців Ізмаїльської районної державної адміністрації та державних службовців територіальних органів державної влад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Cs w:val="false"/>
                <w:sz w:val="24"/>
              </w:rPr>
            </w:pPr>
            <w:r>
              <w:rPr>
                <w:sz w:val="24"/>
              </w:rPr>
              <w:t>Про затвердження плану заходів з відзначення в Ізмаїльському районі Дня скорботи і вшанування  пам’яті жертв українського народу, полеглих під час Великої Вітчизняної війни 1941-1945 рокі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№</w:t>
            </w:r>
            <w:r>
              <w:rPr>
                <w:lang w:val="uk-UA"/>
              </w:rPr>
              <w:t xml:space="preserve">292/А-2009 від 18.03.2009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№</w:t>
            </w:r>
            <w:r>
              <w:rPr>
                <w:lang w:val="uk-UA"/>
              </w:rPr>
              <w:t xml:space="preserve">85/А-2007 від 07.02.2007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</w:t>
            </w:r>
            <w:r>
              <w:rPr/>
              <w:t>ністрації №</w:t>
            </w:r>
            <w:r>
              <w:rPr>
                <w:lang w:val="uk-UA"/>
              </w:rPr>
              <w:t xml:space="preserve">292/А-2009 від 18.03.2009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№</w:t>
            </w:r>
            <w:r>
              <w:rPr>
                <w:lang w:val="uk-UA"/>
              </w:rPr>
              <w:t xml:space="preserve">292/А-2009 від 18.03.2009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>№ 1030/А-2011 від 18.11.2011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>Про затвердження тематики «прямих» телефонних ліній</w:t>
            </w:r>
            <w:r>
              <w:rPr/>
              <w:t xml:space="preserve"> </w:t>
            </w:r>
            <w:r>
              <w:rPr>
                <w:lang w:val="uk-UA"/>
              </w:rPr>
              <w:t>Ізмаїльської районної державної адміністрації на ІІ півріччя 2014 р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lang w:val="uk-UA"/>
              </w:rPr>
              <w:t>Про призначення Надельнюк Ніни Пет</w:t>
            </w:r>
            <w:r>
              <w:rPr/>
              <w:t>рівни,</w:t>
            </w:r>
            <w:r>
              <w:rPr>
                <w:lang w:val="uk-UA"/>
              </w:rPr>
              <w:t>13.02.1975 р. н., опікуном над малолітніми</w:t>
            </w:r>
            <w:r>
              <w:rPr/>
              <w:t xml:space="preserve"> </w:t>
            </w:r>
            <w:r>
              <w:rPr>
                <w:lang w:val="uk-UA"/>
              </w:rPr>
              <w:t>Бондаренко Катериною Вікторівною, 20.03.2007 р. н.,</w:t>
            </w:r>
            <w:r>
              <w:rPr/>
              <w:t xml:space="preserve"> </w:t>
            </w:r>
            <w:r>
              <w:rPr>
                <w:lang w:val="uk-UA"/>
              </w:rPr>
              <w:t>та Бондаренко Ольгою Вікторівною, 16.05.2012 р. н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 преміювання працівників Ізмаїльської районної державної адміністрації у червні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 преміювання голови та заступників голови Ізмаїльської районної державної адміністрації у червні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 затвердження плану роботи Ізмаїльської районної державної адміністрації на ІІІ квартал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соціально-економічного розвитку Ізмаїльського району за січень - травень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стан кадрової роботи та дотримання </w:t>
            </w:r>
            <w:r>
              <w:rPr>
                <w:lang w:val="uk-UA"/>
              </w:rPr>
              <w:t>з</w:t>
            </w:r>
            <w:r>
              <w:rPr/>
              <w:t>акон</w:t>
            </w:r>
            <w:r>
              <w:rPr>
                <w:lang w:val="uk-UA"/>
              </w:rPr>
              <w:t>ів</w:t>
            </w:r>
            <w:r>
              <w:rPr/>
              <w:t xml:space="preserve"> України «Про державну службу»</w:t>
            </w:r>
            <w:r>
              <w:rPr>
                <w:lang w:val="uk-UA"/>
              </w:rPr>
              <w:t>, «Про засади запобігання і протидії ко</w:t>
            </w:r>
            <w:r>
              <w:rPr/>
              <w:t xml:space="preserve">рупції» </w:t>
            </w:r>
            <w:r>
              <w:rPr>
                <w:lang w:val="uk-UA"/>
              </w:rPr>
              <w:t xml:space="preserve"> в Ізмаїльській районній державній </w:t>
            </w:r>
            <w:r>
              <w:rPr/>
              <w:t xml:space="preserve">адміністрації за підсумкам </w:t>
            </w:r>
            <w:r>
              <w:rPr>
                <w:lang w:val="uk-UA"/>
              </w:rPr>
              <w:t>1 півріччя 2014 року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 у  ІІ кварталі 2014 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их ділянок в натурі (на місцевості) гр. України Колеснік С. І.,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олеснику В. О. на території Каланчац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надання дозволу громадянам України Коцофляк О. Л., Коцофляку Ф. Ф. на розроблення технічної документ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з землеустрою щодо встановлення меж земельної ділянки в натурі (на місцевості)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258/А-2012 від 11.06.2012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Арешкіну А. П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 території Ларжа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згоди гр. Біні Олександрі Анатоліївні</w:t>
            </w:r>
            <w:r>
              <w:rPr/>
              <w:t xml:space="preserve"> </w:t>
            </w:r>
            <w:r>
              <w:rPr>
                <w:lang w:val="uk-UA"/>
              </w:rPr>
              <w:t>на присвоєння її новонародженій дитині чоловічої</w:t>
            </w:r>
            <w:r>
              <w:rPr/>
              <w:t xml:space="preserve"> </w:t>
            </w:r>
            <w:r>
              <w:rPr>
                <w:lang w:val="uk-UA"/>
              </w:rPr>
              <w:t>статі 19.04.2014 р. н. прізвища «Біна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Про затвердження Положення про 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довження терміну перебування малолітнього</w:t>
            </w:r>
            <w:r>
              <w:rPr/>
              <w:t xml:space="preserve"> </w:t>
            </w:r>
            <w:r>
              <w:rPr>
                <w:lang w:val="uk-UA"/>
              </w:rPr>
              <w:t>Арєшкіна Сергія Анатолійовича, 11.09.2013 року народження,</w:t>
            </w:r>
            <w:r>
              <w:rPr/>
              <w:t xml:space="preserve"> </w:t>
            </w:r>
            <w:r>
              <w:rPr>
                <w:lang w:val="uk-UA"/>
              </w:rPr>
              <w:t xml:space="preserve">в Ізмаїльському спеціалізованому Будинку дитини, на шість місяців на повному державному забезпеченні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иділення земельної частки (паю) в натурі гр. України Наумовій І. І.</w:t>
            </w:r>
            <w:r>
              <w:rPr/>
              <w:t xml:space="preserve"> </w:t>
            </w:r>
            <w:r>
              <w:rPr>
                <w:lang w:val="uk-UA"/>
              </w:rPr>
              <w:t>на території Му</w:t>
            </w:r>
            <w:r>
              <w:rPr/>
              <w:t xml:space="preserve">равлівської сільської ради </w:t>
            </w:r>
            <w:r>
              <w:rPr>
                <w:lang w:val="uk-UA"/>
              </w:rPr>
              <w:t>Ізмаїльського району Одеської облас</w:t>
            </w:r>
            <w:r>
              <w:rPr/>
              <w:t>ті</w:t>
            </w:r>
            <w:r>
              <w:rPr>
                <w:lang w:val="uk-UA"/>
              </w:rPr>
              <w:t xml:space="preserve">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Беженар Н. К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Каланчац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Семенову В. 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Каланчац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унтяну Д. В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</w:t>
            </w:r>
            <w:r>
              <w:rPr/>
              <w:t>лянки</w:t>
            </w:r>
            <w:r>
              <w:rPr>
                <w:lang w:val="uk-UA"/>
              </w:rPr>
              <w:t xml:space="preserve">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292/А-2009 від 18.03.2009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№</w:t>
            </w:r>
            <w:r>
              <w:rPr>
                <w:lang w:val="uk-UA"/>
              </w:rPr>
              <w:t xml:space="preserve">292/А-2009 від 18.03.2009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тимчасове влаштування Єфремова Євгена Михайловича, 17.06.2000 р.н.</w:t>
            </w:r>
            <w:r>
              <w:rPr/>
              <w:t xml:space="preserve"> </w:t>
            </w:r>
            <w:r>
              <w:rPr>
                <w:lang w:val="uk-UA"/>
              </w:rPr>
              <w:t>в родину Єфремової Тетяни Георгіївн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знання таким, що втратило чинність розпорядження голови Ізмаїльської районної державної адміністрації №370/А-2014 від 07.07.20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  <w:sz w:val="23"/>
                <w:szCs w:val="23"/>
              </w:rPr>
            </w:pPr>
            <w:r>
              <w:rPr>
                <w:bCs/>
                <w:spacing w:val="2"/>
                <w:sz w:val="23"/>
                <w:szCs w:val="23"/>
              </w:rPr>
              <w:t>Про надання дозволу громадянам України Мартинчуку Д.А., Мартинчук Г.О. на розроблення технічної документації із землеустрою щодо встановлення меж земельної ділянки в натуріна території Кислицької с/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оформлення гр.України Чепою І.П. сертифікату на право на земельну частку згідно свідоцтва про права на спадщину за законом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дозволу гр..України Каламан Г.П. на розроблення технічної документації із землеустрою щодо встановлення меж земельної ділянки в натурі (на місцевості) на ведення товарного с/г виробництва на території Багатянської ср (за межами населеного пункту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7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Про затвердження технічної документації із землеустрою щодо встановлення меж земельної ділянки в натурі (на місцевості) гр..України Кірсоновій Т.Д. на території Муравлівської с/р (за межами населеного пункту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Про внесення змін до розпорядження голови Ізмаїльської районної державної адміністрації № 568/А-2008 від 18.06.2008р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голови Ізмаїльської районної державної адміністрації № 75/А-2006 від 25.01.2006р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голови Ізмаїльської районної державної адміністрації № 679/А-2005 від 23.09.2005р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голови Ізмаїльської районної державної адміністрації № 316/А-2008 від 04.04.2008р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2"/>
              </w:rPr>
              <w:t>Про затвердження технічної документації із землеустрою щодо встановлення меж земельної ділянки в натурі (на місцевості) гр..України Коваль Н.І. на території Комишовської с/р (за межами населеного пункту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голови Ізмаїльської районної державної адміністрації № 292/А-2009 від 18.03.2009р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голови Ізмаїльської районної державної адміністрації № 737/А-2006 від 10.07.2006р. стосовно гр..України Боцу В.П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голови Ізмаїльської районної державної адміністрації № 997/А-2005 від 22.12.2005. стосовно гр..України Боцу А.М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 додаткові заходи з оновлення офіційного веб-сайту </w:t>
            </w:r>
            <w:r>
              <w:rPr/>
              <w:t>Ізмаїльської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ро внесення змін до розпорядження голови Ізмаїльської районної державної адміністрації № 323/А-2013 від 13.08.20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7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голови Ізмаїльської районної державної адміністрації № 1019/А-2007 від 23.11.2007р. стосовно гр..України Деченко Л.С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7.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89/А-201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 внесення змін до розпорядження </w:t>
            </w:r>
            <w:r>
              <w:rPr/>
              <w:t>голови Ізмаїльської районної державної адміністрації № 1019/А-2007 від 23.11.2007р. стосовно гр..України Панаід Б.Є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1.07.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ро внесення змін до розпорядження голови Ізмаїльської районної державної адміністрації № 131/А-2006 від 06.02.2006. стосовно гр..України Чепиль М.Г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7.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 надання дозволу гр..України Георгіці М.Г. на розроблення технічної документації із землеустрою щодо встановлення меж земельної ділянки в натурі ( на місцевості) для ведення товарного сільськогосподарського виробництва на території Багатянської с/р (за межами населеного пункту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7.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ро внесення змін до розпорядження голови Ізмаїльської районної державної адміністрації № 1002/А-2005 від 22.12.2005. стосовно гр..України Іващенко А.І.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7.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 визначення структурного підрозділу Ізмаїльської районної державної адміністрації , відповідального за виконання Закону України «Про попередження насильства в сім’ї та взаємодію структурних підрозділів, відповідальних за реалізацію державної політики щодо попередження насильства в сім’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7.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 визначення структурного підрозділу Ізмаїльської районної державної адміністрації , відповідального за проведення процедури встановлення статусу особи, яка постраждала від торгівлі людьм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7.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 перевірку готовності закладів освіти району до нового 2014-2015 навчального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7.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 проведення інвентаризації програмно-апаратних комплексів та обладнання системи відео спостереження, відеозапису і трансляції зображе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7.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 преміювання голови та заступників голови Ізмаїльської районної державної адміністрації у липні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7.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 преміювання працівників Ізмаїльської районної державної адміністрації у липні 2014 року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7.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 нагородження Почесними грамотами Ізмаїльської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ої документації із землеустрою щодо встановлення меж земельних ділянок в натурі (на місцевості) гр. України Іовчу М.Д.</w:t>
            </w:r>
            <w:r>
              <w:rPr>
                <w:lang w:val="uk-UA"/>
              </w:rPr>
              <w:t xml:space="preserve"> </w:t>
            </w:r>
            <w:r>
              <w:rPr/>
              <w:t xml:space="preserve">на території Утконос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 щодо встановлення меж земельної ділянки в натурі (на місцевості) гр. України Кіпар І. І. на території Новопокро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городження працівників управління ветеринарної медицини в Ізмаїльському район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Про затвердження Положення про радників голови Ізмаїльської районної державної адміністрації на громадських засадах та призначення радників голови Ізмаїльської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/>
            </w:pPr>
            <w:r>
              <w:rPr/>
              <w:t>Про втрату Булавицьким Максимом Вікторовичем, 05.10.2007 року народження, статусу дитини, 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/>
            </w:pPr>
            <w:r>
              <w:rPr/>
              <w:t>Про втрату Булавицьким Дмитром Вікторовичем, 28.07.2006 року народження, статусу дитини, 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ідзначення 23 – ї річниці незалежності України в Ізмаїльському район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ІІ кола ігор чемпіонату району з футболу серед дорослих та юнацьких команд вищої та першої ліг сезон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Про проведення змагань чемпіонату Одеської області з футболу серед ветеранів сезону 2014 року та участь в них збірної команди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утворення робочої групи з питань розв’язання соціально-побутових проблем громадян, які переселяються на територію Ізмаїльського району з Автономної Республіки Крим, Донецької та Луганської областей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 щодо встановлення меж земельної ділянки в натурі (на місцевості) гр. України Терпан В.В. на території Багат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Шевченко Варварі Василівні, 17.02.2013 року народження, статусу дитини, 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Шевченко Анні Василівні, 15.12.2005 року народження, статусу дитини, 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 затвердження списків дітей і підлітків віком від 6 до 18 років та дітей, яким  станом на  1 вересня   2014 роквиповнюється 5 рокі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Чернову В. М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>ції із землеустрою</w:t>
            </w:r>
            <w:r>
              <w:rPr>
                <w:lang w:val="uk-UA"/>
              </w:rPr>
              <w:t xml:space="preserve"> щодо встановлення меж земельної ді</w:t>
            </w:r>
            <w:r>
              <w:rPr/>
              <w:t>лянки</w:t>
            </w:r>
            <w:r>
              <w:rPr>
                <w:lang w:val="uk-UA"/>
              </w:rPr>
              <w:t xml:space="preserve"> в натурі (на місцевості) для ведення товарного сільськогосподарського виробництва на території Ларжа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Про нагородження </w:t>
            </w:r>
            <w:r>
              <w:rPr>
                <w:iCs/>
              </w:rPr>
              <w:t>до 23-ої річниці незалежності Україн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uk-UA"/>
              </w:rPr>
              <w:t>20</w:t>
            </w:r>
            <w:r>
              <w:rPr>
                <w:b/>
                <w:bCs/>
                <w:i/>
                <w:iCs/>
              </w:rPr>
              <w:t>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роекту землеуст</w:t>
            </w:r>
            <w:r>
              <w:rPr/>
              <w:t>рою</w:t>
            </w:r>
            <w:r>
              <w:rPr>
                <w:lang w:val="uk-UA"/>
              </w:rPr>
              <w:t xml:space="preserve"> щодо відведення земельної ділянки приватної власності гр. України Чимшир Є. І. цільове призначення якої змінюється з ведення селянського (фермерського) господарства</w:t>
            </w:r>
            <w:r>
              <w:rPr/>
              <w:t xml:space="preserve"> </w:t>
            </w:r>
            <w:r>
              <w:rPr>
                <w:lang w:val="uk-UA"/>
              </w:rPr>
              <w:t>на ведення товарного сільськогосподарського виробництва на території Кирничансь</w:t>
            </w:r>
            <w:r>
              <w:rPr/>
              <w:t xml:space="preserve">кої сільської ради </w:t>
            </w:r>
            <w:r>
              <w:rPr>
                <w:lang w:val="uk-UA"/>
              </w:rPr>
              <w:t xml:space="preserve">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ульча Л. М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вар</w:t>
            </w:r>
            <w:r>
              <w:rPr/>
              <w:t>ного</w:t>
            </w:r>
            <w:r>
              <w:rPr>
                <w:lang w:val="uk-UA"/>
              </w:rPr>
              <w:t xml:space="preserve">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их ділянок в натурі (на місцевості) гр. України Тариця Г.Ф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Утконосівської сільської рад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их ділянок в натурі (на місцевості) гр. України Тариці С. 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Утконос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 введення в дію рішення конкурс</w:t>
            </w:r>
            <w:r>
              <w:rPr>
                <w:color w:val="000000"/>
              </w:rPr>
              <w:t xml:space="preserve">ного </w:t>
            </w:r>
            <w:r>
              <w:rPr>
                <w:color w:val="000000"/>
                <w:lang w:val="uk-UA"/>
              </w:rPr>
              <w:t>комітету з визначення автомобільних перевізників в Ізмаїльському районі від 22.08.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городження педагогічних працівників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працівників Ізмаїльської</w:t>
            </w:r>
            <w:r>
              <w:rPr>
                <w:bCs/>
                <w:iCs/>
              </w:rPr>
              <w:t xml:space="preserve"> </w:t>
            </w:r>
            <w:r>
              <w:rPr/>
              <w:t>районної державної адміністрації  у  серп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голови та заступників голови Ізмаїльської районної державної адміністрації  у серп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№</w:t>
            </w:r>
            <w:r>
              <w:rPr>
                <w:lang w:val="uk-UA"/>
              </w:rPr>
              <w:t xml:space="preserve">1016/А-2006 від 25.09.2006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835/А-2008 від 19.09.2008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до розпорядження голови Ізмаїльської районної державної адміністрації №847/А-2008 від 25.09.2008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319/А-2008 від 04.04.2008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 щодо встановлення меж земельної ділянки в натурі (на місцевості) гр. України Пащенко І.П.на території Першотравнев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 із землеустрою щодо встановлення меж земельних ділянок в натурі (на місцевості) гр. України Безруковій С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Багат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002/А-2005 від 22.12.2005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649/А-2011 від 18.08.2011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</w:t>
            </w:r>
            <w:r>
              <w:rPr/>
              <w:t xml:space="preserve">ня змін до розпорядження голови </w:t>
            </w:r>
            <w:r>
              <w:rPr>
                <w:lang w:val="uk-UA"/>
              </w:rPr>
              <w:t>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833/А-2007 від 05.10.2007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№ 621/А-2008 від 04.07.2008 р. стосов</w:t>
            </w:r>
            <w:r>
              <w:rPr/>
              <w:t>но</w:t>
            </w:r>
            <w:r>
              <w:rPr>
                <w:lang w:val="uk-UA"/>
              </w:rPr>
              <w:t xml:space="preserve"> гр. України Єпурє Т.П.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034/А-2007 від 23.11.2007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 xml:space="preserve">Про внесення змін до розпорядження голови Ізмаїльської районної державної адміністрації № 1019/А-2007 від 23.11.2007 р. стосовно громадян України Бирладян Н.П., Бирладяну П.В., Бирладян Я.В., Бирладян М.В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481/А-2009 від 01.06.2009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ь голови Ізмаїльської районної державної адмі</w:t>
            </w:r>
            <w:r>
              <w:rPr/>
              <w:t>ністрації</w:t>
            </w:r>
            <w:r>
              <w:rPr>
                <w:lang w:val="uk-UA"/>
              </w:rPr>
              <w:t xml:space="preserve"> № 1019/А – 2007 від 23.11.2007 р., </w:t>
            </w:r>
            <w:r>
              <w:rPr/>
              <w:t>№ 674/А – 2004 від 02.07.2004 р.</w:t>
            </w:r>
            <w:r>
              <w:rPr>
                <w:lang w:val="uk-UA"/>
              </w:rPr>
              <w:t xml:space="preserve"> стосовно гр. України Коваля І.П.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1000/А-2005 від 22.12.2005 р. стосовно гр. України Чориш Н.О.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</w:t>
            </w:r>
            <w:r>
              <w:rPr/>
              <w:t xml:space="preserve">ня змін до розпорядження голови </w:t>
            </w:r>
            <w:r>
              <w:rPr>
                <w:lang w:val="uk-UA"/>
              </w:rPr>
              <w:t>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270/А-2006 від 07.03.2006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480/А-2009 від 01.06.2009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364/А-2006 від 31.03.2006 р. стосовно гр. України Бондар Є.І.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</w:t>
            </w:r>
            <w:r>
              <w:rPr/>
              <w:t xml:space="preserve">ня змін до розпорядження голови </w:t>
            </w:r>
            <w:r>
              <w:rPr>
                <w:lang w:val="uk-UA"/>
              </w:rPr>
              <w:t>Ізмаїльської районної державної адміністрації</w:t>
            </w:r>
            <w:r>
              <w:rPr/>
              <w:t xml:space="preserve"> №</w:t>
            </w:r>
            <w:r>
              <w:rPr>
                <w:lang w:val="uk-UA"/>
              </w:rPr>
              <w:t xml:space="preserve">267/А-2006 від 07.03.2006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№648/А-2005 від 08.09.2005 р.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</w:t>
            </w:r>
            <w:r>
              <w:rPr/>
              <w:t xml:space="preserve">ністрації </w:t>
            </w:r>
            <w:r>
              <w:rPr>
                <w:lang w:val="uk-UA"/>
              </w:rPr>
              <w:t xml:space="preserve">№ 1019/А-2007 від 23.11.2007 р. стосовно гр. України Д`яченко М.Д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№ 997/А-2005 від 22.12.2005 р. стосов</w:t>
            </w:r>
            <w:r>
              <w:rPr/>
              <w:t>но</w:t>
            </w:r>
            <w:r>
              <w:rPr>
                <w:lang w:val="uk-UA"/>
              </w:rPr>
              <w:t xml:space="preserve"> гр. України Ірашко Р.В.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08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</w:rPr>
              <w:t>Про участь команди Ізмаїльського району в 10-ому ювілейному обласному фестивалі-конкурсі «Молодь обирає здоров’я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</w:t>
            </w:r>
            <w:r>
              <w:rPr/>
              <w:t>тації</w:t>
            </w:r>
            <w:r>
              <w:rPr>
                <w:lang w:val="uk-UA"/>
              </w:rPr>
              <w:t xml:space="preserve"> із землеустрою щодо встановлен</w:t>
            </w:r>
            <w:r>
              <w:rPr/>
              <w:t xml:space="preserve">ня меж земельних </w:t>
            </w:r>
            <w:r>
              <w:rPr>
                <w:lang w:val="uk-UA"/>
              </w:rPr>
              <w:t>ділянок в натурі (на місцево</w:t>
            </w:r>
            <w:r>
              <w:rPr/>
              <w:t xml:space="preserve">сті) гр. України Павліченко Ж.Б. </w:t>
            </w:r>
            <w:r>
              <w:rPr>
                <w:lang w:val="uk-UA"/>
              </w:rPr>
              <w:t>на території Кислицької сільської ради Ізмаїльського району Одеської облас</w:t>
            </w:r>
            <w:r>
              <w:rPr/>
              <w:t>ті</w:t>
            </w:r>
            <w:r>
              <w:rPr>
                <w:lang w:val="uk-UA"/>
              </w:rPr>
              <w:t xml:space="preserve">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их ділянок в натурі (на місцевості) гр. України Тудоран П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Утконос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Триколіч А.І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>ції із землеустрою</w:t>
            </w:r>
            <w:r>
              <w:rPr>
                <w:lang w:val="uk-UA"/>
              </w:rPr>
              <w:t xml:space="preserve">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Нямцу В.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 щодо встановлення меж земельної ділянки в натурі (на місцевості) для ведення товарного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 із землеустрою щодо встановлення меж земельних  ділянок в натурі (на місцевості) громадянам України Прокопенко М.П., Прокопенко В.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Саф`янської сільської ради 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ереоформлення гр. України Войку А.П.. сертифікату на право на земельну</w:t>
            </w:r>
            <w:r>
              <w:rPr/>
              <w:t xml:space="preserve"> </w:t>
            </w:r>
            <w:r>
              <w:rPr>
                <w:lang w:val="uk-UA"/>
              </w:rPr>
              <w:t>частку ( пай ) згідно свідоцтва про право на спадщину за законо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432/А-2007 від 12.06.2007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</w:t>
            </w:r>
            <w:r>
              <w:rPr/>
              <w:t xml:space="preserve">тації </w:t>
            </w:r>
            <w:r>
              <w:rPr>
                <w:lang w:val="uk-UA"/>
              </w:rPr>
              <w:t xml:space="preserve">із землеустрою щодо встановлення меж земельних ділянок в натурі (на місцевості) гр. України Іванцовій Л.Г.на території Першотравнев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о припинення </w:t>
            </w:r>
            <w:r>
              <w:rPr>
                <w:lang w:val="uk-UA"/>
              </w:rPr>
              <w:t xml:space="preserve">доступу </w:t>
            </w:r>
            <w:r>
              <w:rPr>
                <w:bCs/>
                <w:lang w:val="uk-UA"/>
              </w:rPr>
              <w:t xml:space="preserve">Кіліяну Д.Г. </w:t>
            </w:r>
            <w:r>
              <w:rPr/>
              <w:t>до інформації, що має ступінь секретності «таємно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uk-UA"/>
              </w:rPr>
              <w:t>0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uk-UA"/>
              </w:rPr>
              <w:t>45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 затвердження мережі Кам’янської музичної школи  на 2014 – 2015 навчальний рік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городження переможців і призерів чемпіонату району з футболу серед дорослих та юнацьких команд вищої та першої ліг сезон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змагань чемпіонату району з футболу серед ветеранів сезон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омадянам  України  Караванському В.В., Караванській В.А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</w:t>
            </w:r>
            <w:r>
              <w:rPr/>
              <w:t xml:space="preserve">варного </w:t>
            </w:r>
            <w:r>
              <w:rPr>
                <w:lang w:val="uk-UA"/>
              </w:rPr>
              <w:t xml:space="preserve">сільськогосподарського виробництва на території Саф'я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затвердження технічної документації із землеустрою щодо встановлення меж земельних ділянок в натурі (на місцевості) гр. України Галинській Є.П. на території Озерненської сільської ради Ізмаїльського району Одеської області 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 xml:space="preserve">Про затвердження </w:t>
            </w:r>
            <w:r>
              <w:rPr>
                <w:i/>
                <w:iCs/>
                <w:sz w:val="23"/>
                <w:szCs w:val="23"/>
                <w:lang w:val="uk-UA"/>
              </w:rPr>
              <w:t xml:space="preserve">ПрАТ «МТС Україна» </w:t>
            </w:r>
            <w:r>
              <w:rPr>
                <w:sz w:val="23"/>
                <w:szCs w:val="23"/>
                <w:lang w:val="uk-UA"/>
              </w:rPr>
              <w:t xml:space="preserve">договору оренди земельної ділянки на території </w:t>
            </w:r>
            <w:r>
              <w:rPr>
                <w:i/>
                <w:iCs/>
                <w:sz w:val="23"/>
                <w:szCs w:val="23"/>
                <w:lang w:val="uk-UA"/>
              </w:rPr>
              <w:t xml:space="preserve">Озерненської сільської </w:t>
            </w:r>
            <w:r>
              <w:rPr>
                <w:sz w:val="23"/>
                <w:szCs w:val="23"/>
                <w:lang w:val="uk-UA"/>
              </w:rPr>
              <w:t xml:space="preserve">ради для розміщення та експлуатації інших засобів зв’язку з метою покращення якості надання послуг з обслуговування мобільним зв’язком жителів територіальних громад район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и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</w:t>
            </w:r>
            <w:r>
              <w:rPr/>
              <w:t>їльської</w:t>
            </w:r>
            <w:r>
              <w:rPr>
                <w:lang w:val="uk-UA"/>
              </w:rPr>
              <w:t xml:space="preserve"> районної державної адміністрації  № 250/А-2002 від 17.04.2002 року стосовно гр. України Кірсанової Н.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 Городковій Христині Андріївні,</w:t>
            </w:r>
            <w:r>
              <w:rPr/>
              <w:t xml:space="preserve"> </w:t>
            </w:r>
            <w:r>
              <w:rPr>
                <w:lang w:val="uk-UA"/>
              </w:rPr>
              <w:t>14.05.2011 року 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lang w:val="uk-UA"/>
              </w:rPr>
              <w:t>Про призначення Кандиби Тетяни Феофанівни, 07.02.1960 р. н., опікуном над малолітнім</w:t>
            </w:r>
            <w:r>
              <w:rPr/>
              <w:t xml:space="preserve"> </w:t>
            </w:r>
            <w:r>
              <w:rPr>
                <w:lang w:val="uk-UA"/>
              </w:rPr>
              <w:t>Ухаркіним Іваном Євгенійовичем, 04.07.2011 р. н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мережі закладів освіти району на 2014-2015 навчальний рі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Всеукраїнського рейду</w:t>
            </w:r>
            <w:r>
              <w:rPr/>
              <w:t xml:space="preserve"> </w:t>
            </w:r>
            <w:r>
              <w:rPr>
                <w:lang w:val="uk-UA"/>
              </w:rPr>
              <w:t>«Урок» в Ізмаїльському район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утворення робочої групи</w:t>
            </w:r>
            <w:r>
              <w:rPr/>
              <w:t xml:space="preserve"> </w:t>
            </w:r>
            <w:r>
              <w:rPr>
                <w:lang w:val="uk-UA"/>
              </w:rPr>
              <w:t>і виявлення  додаткових</w:t>
            </w:r>
            <w:r>
              <w:rPr/>
              <w:t xml:space="preserve"> </w:t>
            </w:r>
            <w:r>
              <w:rPr>
                <w:lang w:val="uk-UA"/>
              </w:rPr>
              <w:t>резервів надходжень до бюджету</w:t>
            </w:r>
            <w:r>
              <w:rPr/>
              <w:t xml:space="preserve"> </w:t>
            </w:r>
            <w:r>
              <w:rPr>
                <w:lang w:val="uk-UA"/>
              </w:rPr>
              <w:t>від сільськогосподарських</w:t>
            </w:r>
            <w:r>
              <w:rPr/>
              <w:t xml:space="preserve"> </w:t>
            </w:r>
            <w:r>
              <w:rPr>
                <w:lang w:val="uk-UA"/>
              </w:rPr>
              <w:t>підприємств Ізмаїльського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закріплення структурних підрозділів Ізмаїльської районної державної адміністрації та територіальних підрозділів центральних органів виконавчої влади за показниками соціально-економічного розвитку району згідно Порядку 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проведення оцінки результатів діяльності районних державних адміністрацій Одеської обл</w:t>
            </w:r>
            <w:r>
              <w:rPr>
                <w:b/>
                <w:shd w:fill="FFFFFF" w:val="clear"/>
              </w:rPr>
              <w:t>аст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безпечення безперебійної роботи   відділу ведення Державного реєстру виборців апарату Ізмаїльської районної державної адміністрації під час підготовки і проведення позачергових виборів народних депутатів України 26 жовтня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ереоформлення гр. України Гра</w:t>
            </w:r>
            <w:r>
              <w:rPr/>
              <w:t xml:space="preserve">жданцевій О.В. </w:t>
            </w:r>
            <w:r>
              <w:rPr>
                <w:lang w:val="uk-UA"/>
              </w:rPr>
              <w:t>сертифікату на право на земельну</w:t>
            </w:r>
            <w:r>
              <w:rPr/>
              <w:t xml:space="preserve"> </w:t>
            </w:r>
            <w:r>
              <w:rPr>
                <w:lang w:val="uk-UA"/>
              </w:rPr>
              <w:t>частку ( пай ) згідно свідоцтва про право на спадщину за законо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</w:t>
            </w:r>
            <w:r>
              <w:rPr/>
              <w:t>тації</w:t>
            </w:r>
            <w:r>
              <w:rPr>
                <w:lang w:val="uk-UA"/>
              </w:rPr>
              <w:t xml:space="preserve"> із землеустрою щодо встановлення меж земельних ділянок в натурі (на місцевості) гр. України Перепелиці Є.П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Кислиц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роекту землеустрою щодо відведення земельної ділянки у спільну сумісну власність гр.гр. України Попазовій О.М., Миндру Ф.М.  цільове призначення якої змінюється з ведення селянського (фермерського) господарст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ведення товарного сільськогосподарського виробництва на території Кам'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</w:t>
            </w:r>
            <w:r>
              <w:rPr/>
              <w:t>тації</w:t>
            </w:r>
            <w:r>
              <w:rPr>
                <w:lang w:val="uk-UA"/>
              </w:rPr>
              <w:t xml:space="preserve"> із землеустрою щодо встановлення меж земельних ділянок в натурі (на місцевості) гр. України Козьмі С.П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Озерненської сільської ради 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голови Ізмаїльської районної державної адміністрації №261/А від 22.04.2014року «Про затвердження заходів щодо збалансування місцевих бюджетів у процесі їх виконання та економії бюджетних коштів у 2014 році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lang w:val="uk-UA"/>
              </w:rPr>
              <w:t>Про зняття з Горулі Вікторії Григорівни обов’язків опікуна над малолітньою Самарською Дар</w:t>
            </w:r>
            <w:r>
              <w:rPr/>
              <w:t>’</w:t>
            </w:r>
            <w:r>
              <w:rPr>
                <w:lang w:val="uk-UA"/>
              </w:rPr>
              <w:t>єю Олександрівною, 01.04.2001 р. н., та призначення Добрє</w:t>
            </w:r>
            <w:r>
              <w:rPr/>
              <w:t xml:space="preserve">вої </w:t>
            </w:r>
            <w:r>
              <w:rPr>
                <w:lang w:val="uk-UA"/>
              </w:rPr>
              <w:t>Анастасії Олександрівни, 27.08.1992 р. н., опікуном над  малолітньою Самарською Дар</w:t>
            </w:r>
            <w:r>
              <w:rPr/>
              <w:t>’</w:t>
            </w:r>
            <w:r>
              <w:rPr>
                <w:lang w:val="uk-UA"/>
              </w:rPr>
              <w:t>єю Олександрівною,</w:t>
            </w:r>
            <w:r>
              <w:rPr/>
              <w:t xml:space="preserve"> </w:t>
            </w:r>
            <w:r>
              <w:rPr>
                <w:lang w:val="uk-UA"/>
              </w:rPr>
              <w:t>01.04.2001 р. н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земель</w:t>
            </w:r>
            <w:r>
              <w:rPr/>
              <w:t>ної ділянки приватної власності</w:t>
            </w:r>
            <w:r>
              <w:rPr>
                <w:lang w:val="uk-UA"/>
              </w:rPr>
              <w:t xml:space="preserve"> гр. України Попазовій О.М. цільове призначення якої змінюється з ведення селянського (фермерського) господарства на ведення товарного сільськогосподарського виробництва на території Кам'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</w:t>
            </w:r>
            <w:r>
              <w:rPr/>
              <w:t>ної</w:t>
            </w:r>
            <w:r>
              <w:rPr>
                <w:lang w:val="uk-UA"/>
              </w:rPr>
              <w:t xml:space="preserve"> адміністрації № 1503/А-2012  від</w:t>
            </w:r>
            <w:r>
              <w:rPr/>
              <w:t xml:space="preserve"> </w:t>
            </w:r>
            <w:r>
              <w:rPr>
                <w:lang w:val="uk-UA"/>
              </w:rPr>
              <w:t>19 липня 2012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«Положення про сектор з юридичного забезпечення апарату Ізмаїльської районної державної адміністрації»</w:t>
            </w:r>
            <w:r>
              <w:rPr/>
              <w:t xml:space="preserve"> </w:t>
            </w:r>
            <w:r>
              <w:rPr>
                <w:lang w:val="uk-UA"/>
              </w:rPr>
              <w:t>затвердженого розпорядженням голови</w:t>
            </w:r>
            <w:r>
              <w:rPr/>
              <w:t xml:space="preserve"> </w:t>
            </w:r>
            <w:r>
              <w:rPr>
                <w:lang w:val="uk-UA"/>
              </w:rPr>
              <w:t>від 16.06.2014 року №338/А-20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утворення районної комісії з питань</w:t>
            </w:r>
            <w:r>
              <w:rPr/>
              <w:t xml:space="preserve"> </w:t>
            </w:r>
            <w:r>
              <w:rPr>
                <w:lang w:val="uk-UA"/>
              </w:rPr>
              <w:t>координації діяльності з надання компенсації додаткових витрат на оплату комунальних</w:t>
            </w:r>
            <w:r>
              <w:rPr/>
              <w:t xml:space="preserve"> </w:t>
            </w:r>
            <w:r>
              <w:rPr>
                <w:lang w:val="uk-UA"/>
              </w:rPr>
              <w:t>послуг в умовах підвищення цін і тарифів на зазначені послуг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ходи щодо соціального захисту</w:t>
            </w:r>
            <w:r>
              <w:rPr/>
              <w:t xml:space="preserve"> </w:t>
            </w:r>
            <w:r>
              <w:rPr>
                <w:lang w:val="uk-UA"/>
              </w:rPr>
              <w:t>бездомних громадян під час надзвичайних ситуацій в осінньо-зимовий</w:t>
            </w:r>
            <w:r>
              <w:rPr/>
              <w:t xml:space="preserve"> </w:t>
            </w:r>
            <w:r>
              <w:rPr>
                <w:lang w:val="uk-UA"/>
              </w:rPr>
              <w:t>період 201</w:t>
            </w:r>
            <w:r>
              <w:rPr/>
              <w:t>4</w:t>
            </w:r>
            <w:r>
              <w:rPr>
                <w:lang w:val="uk-UA"/>
              </w:rPr>
              <w:t>-201</w:t>
            </w:r>
            <w:r>
              <w:rPr/>
              <w:t>5</w:t>
            </w:r>
            <w:r>
              <w:rPr>
                <w:lang w:val="uk-UA"/>
              </w:rPr>
              <w:t xml:space="preserve"> рокі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афіку виїзних особистих прийомів громадян керівництвом Ізмаїльської районної державної адміністрації на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19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2/А-20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Байовій Л.І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</w:t>
            </w:r>
            <w:r>
              <w:rPr/>
              <w:t>лянки</w:t>
            </w:r>
            <w:r>
              <w:rPr>
                <w:lang w:val="uk-UA"/>
              </w:rPr>
              <w:t xml:space="preserve"> в натурі (на місцевості) для ведення товарного сільськогосподарського виробництва на території Ларжа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 проведення чергового призову громадян України, мешканців Ізмаїльського району, на строкову військову службу до Збройних Сил України та інших військових формувань України у жовтні-листопаді 2014 року та заходи щодо його викон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Бондарю</w:t>
            </w:r>
            <w:r>
              <w:rPr/>
              <w:t xml:space="preserve"> І.І.</w:t>
            </w:r>
            <w:r>
              <w:rPr>
                <w:lang w:val="uk-UA"/>
              </w:rPr>
              <w:t xml:space="preserve"> на розроблення технічної документації із землеустрою щодо встановлення меж земельної ді</w:t>
            </w:r>
            <w:r>
              <w:rPr/>
              <w:t xml:space="preserve">лянки </w:t>
            </w:r>
            <w:r>
              <w:rPr>
                <w:lang w:val="uk-UA"/>
              </w:rPr>
              <w:t xml:space="preserve">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ьяченку А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надання дозволу гр. України Степановій П.Л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ельниченко К.Г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</w:t>
            </w:r>
            <w:r>
              <w:rPr/>
              <w:t>варного</w:t>
            </w:r>
            <w:r>
              <w:rPr>
                <w:lang w:val="uk-UA"/>
              </w:rPr>
              <w:t xml:space="preserve">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  <w:lang w:val="uk-UA"/>
              </w:rPr>
              <w:t>Про відзначення в Ізмаїльському  районі Міжнародного дня громадян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похилого віку та Дня ветеран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ідзначення в Ізмаїльському район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ня партизан</w:t>
            </w:r>
            <w:r>
              <w:rPr/>
              <w:t>ської слав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Ліке</w:t>
            </w:r>
            <w:r>
              <w:rPr/>
              <w:t xml:space="preserve">нцан І.В.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>ції із землеустрою</w:t>
            </w:r>
            <w:r>
              <w:rPr>
                <w:lang w:val="uk-UA"/>
              </w:rPr>
              <w:t xml:space="preserve"> щодо встановлення меж земельної ділянки в натурі (на місцевості) для ведення товар</w:t>
            </w:r>
            <w:r>
              <w:rPr/>
              <w:t xml:space="preserve">ного </w:t>
            </w:r>
            <w:r>
              <w:rPr>
                <w:lang w:val="uk-UA"/>
              </w:rPr>
              <w:t xml:space="preserve">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Гергішану П.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уці Н.Я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</w:t>
            </w:r>
            <w:r>
              <w:rPr/>
              <w:t xml:space="preserve">ва на території </w:t>
            </w:r>
            <w:r>
              <w:rPr>
                <w:lang w:val="uk-UA"/>
              </w:rPr>
              <w:t xml:space="preserve">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елігіозу І.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</w:t>
            </w:r>
            <w:r>
              <w:rPr/>
              <w:t>ня дозволу гр. України Дакі Г.Г.</w:t>
            </w:r>
            <w:r>
              <w:rPr>
                <w:lang w:val="uk-UA"/>
              </w:rPr>
              <w:t xml:space="preserve">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улаві П.З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іру Г.В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Нівні М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Якименко Є.Ф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</w:t>
            </w:r>
            <w:r>
              <w:rPr/>
              <w:t xml:space="preserve">варного </w:t>
            </w:r>
            <w:r>
              <w:rPr>
                <w:lang w:val="uk-UA"/>
              </w:rPr>
              <w:t>сільськогосподарського виробництва на території Лощинівської сільської ради Ізмаїльсь</w:t>
            </w:r>
            <w:r>
              <w:rPr/>
              <w:t>кого району</w:t>
            </w:r>
            <w:r>
              <w:rPr>
                <w:lang w:val="uk-UA"/>
              </w:rPr>
              <w:t xml:space="preserve">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технічної документації із землеустрою щодо встановлення меж земельної ділянки в натурі (на місцевості) гр. України Іваненку Р.І. на території Саф'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улаві Д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улаві М.С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 xml:space="preserve">ції із землеустрою </w:t>
            </w:r>
            <w:r>
              <w:rPr>
                <w:lang w:val="uk-UA"/>
              </w:rPr>
              <w:t xml:space="preserve">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уднік А.Х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надання дозволу гр. України Алексєєнко К.П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632/А-2008 від 08.07.2008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Брин</w:t>
            </w:r>
            <w:r>
              <w:rPr/>
              <w:t xml:space="preserve">зі Г.О.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Бужору І.Л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вар</w:t>
            </w:r>
            <w:r>
              <w:rPr/>
              <w:t xml:space="preserve">ного </w:t>
            </w:r>
            <w:r>
              <w:rPr>
                <w:lang w:val="uk-UA"/>
              </w:rPr>
              <w:t xml:space="preserve">сільськогосподарського виробництва на території Комиш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надання дозволу гр. України Мунтян О.В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ереоформлення гр. України Ма</w:t>
            </w:r>
            <w:r>
              <w:rPr/>
              <w:t>ріновій М.Г.</w:t>
            </w:r>
            <w:r>
              <w:rPr>
                <w:lang w:val="uk-UA"/>
              </w:rPr>
              <w:t xml:space="preserve"> сертифікату на право на земельну</w:t>
            </w:r>
            <w:r>
              <w:rPr/>
              <w:t xml:space="preserve"> </w:t>
            </w:r>
            <w:r>
              <w:rPr>
                <w:lang w:val="uk-UA"/>
              </w:rPr>
              <w:t>частку ( пай ) згідно свідоцтва про право на спадщину за законо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надання дозволу гр. України Алексєєнку С.І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«Переліку екзаменаційних питань»</w:t>
            </w:r>
            <w:r>
              <w:rPr>
                <w:lang w:val="uk-UA"/>
              </w:rPr>
              <w:t>,</w:t>
            </w:r>
            <w:r>
              <w:rPr/>
              <w:t xml:space="preserve"> затвердженого розпорядженням голови Ізмаїльської </w:t>
            </w:r>
            <w:r>
              <w:rPr>
                <w:lang w:val="uk-UA"/>
              </w:rPr>
              <w:t xml:space="preserve"> </w:t>
            </w:r>
            <w:r>
              <w:rPr/>
              <w:t>районної державної адміністрації від 03.11.2011 року №997/А-20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</w:rPr>
              <w:t>1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працівників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 верес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</w:rPr>
              <w:t>1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т.в.о. голови та заступника голови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верес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9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3/А-2014-48/2014-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 нагородження педагогічних працівників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кої районної</w:t>
            </w:r>
            <w:r>
              <w:rPr/>
              <w:t xml:space="preserve"> </w:t>
            </w:r>
            <w:r>
              <w:rPr>
                <w:lang w:val="uk-UA"/>
              </w:rPr>
              <w:t>державної адміністрації від 15.09.14 р. №477/А-20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</w:t>
            </w:r>
            <w:r>
              <w:rPr/>
              <w:t xml:space="preserve"> </w:t>
            </w:r>
            <w:r>
              <w:rPr>
                <w:lang w:val="uk-UA"/>
              </w:rPr>
              <w:t>адміністрації від 19 липня 2012 року</w:t>
            </w:r>
            <w:r>
              <w:rPr/>
              <w:t xml:space="preserve"> №</w:t>
            </w:r>
            <w:r>
              <w:rPr>
                <w:lang w:val="uk-UA"/>
              </w:rPr>
              <w:t>1503/А-2012 «Про розподіл обов’язків між головою, першим заступником, заступником голови, керівником апарату</w:t>
            </w:r>
            <w:r>
              <w:rPr/>
              <w:t xml:space="preserve"> </w:t>
            </w:r>
            <w:r>
              <w:rPr>
                <w:lang w:val="uk-UA"/>
              </w:rPr>
              <w:t>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та затвердження складу колегії, постійно</w:t>
            </w:r>
            <w:r>
              <w:rPr/>
              <w:t xml:space="preserve"> </w:t>
            </w:r>
            <w:r>
              <w:rPr>
                <w:lang w:val="uk-UA"/>
              </w:rPr>
              <w:t>діючих комісій, координаційних рад та робочих</w:t>
            </w:r>
            <w:r>
              <w:rPr/>
              <w:t xml:space="preserve"> </w:t>
            </w:r>
            <w:r>
              <w:rPr>
                <w:lang w:val="uk-UA"/>
              </w:rPr>
              <w:t>груп райдержадміністрації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плану роботи Ізмаїльської районної державної адміністрації на ІV квартал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 зміну Добровенко Олександрі Іванівні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30.11.2010 року народження, статусу дитини, позбавленої батьківського піклування, на статус дитини-сиро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Негруці А.Т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Нівні М.Я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Неденку В.А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Кірвасу Ф.С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Войку А.П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Озерне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омадянам України Севастіяну М.М., Севастіян О.О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Озерне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Чепою П.І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Тудоран М.М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Рошу Ф.Я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Плешу І.М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Кіру Г.Д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Іовчу І.Л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Іовчу А.Ф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Кірвас А.Ф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Кірвасу М.А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Дакі О.В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Топору П.М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Негоіці І.Г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Кульчі Г.П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до  пункту 54  додатку до розпорядження голови Ізмаїльської районної державної адміністрації №  292/А-2009 від 18.03.2009 р. (у редакції розпорядження голови Ізмаїльської районної державної адміністрації </w:t>
            </w:r>
          </w:p>
          <w:p>
            <w:pPr>
              <w:pStyle w:val="Normal"/>
              <w:jc w:val="both"/>
              <w:rPr/>
            </w:pPr>
            <w:r>
              <w:rPr/>
              <w:t>від «07» жовтня 2013 р. № 394/А-2013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Ліскевичу В.Я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Вербині Т.С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Кулаві М.Д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Кирвас А.Ю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Попа І.Г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Борчану Ф.П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Бурдужі І.Г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Делігіозу Д.Л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на вчинення</w:t>
            </w:r>
            <w:r>
              <w:rPr/>
              <w:t xml:space="preserve"> </w:t>
            </w:r>
            <w:r>
              <w:rPr>
                <w:lang w:val="uk-UA"/>
              </w:rPr>
              <w:t>правочину щодо відчуження 2/3 будинку № 33</w:t>
            </w:r>
            <w:r>
              <w:rPr/>
              <w:t xml:space="preserve"> </w:t>
            </w:r>
            <w:r>
              <w:rPr>
                <w:lang w:val="uk-UA"/>
              </w:rPr>
              <w:t>по вул.</w:t>
            </w:r>
            <w:r>
              <w:rPr/>
              <w:t xml:space="preserve"> 1 травня, с. Озерне, 1/3 якого</w:t>
            </w:r>
            <w:r>
              <w:rPr>
                <w:lang w:val="uk-UA"/>
              </w:rPr>
              <w:t xml:space="preserve"> належить на праві власності неповнолітньому</w:t>
            </w:r>
            <w:r>
              <w:rPr/>
              <w:t xml:space="preserve"> </w:t>
            </w:r>
            <w:r>
              <w:rPr>
                <w:lang w:val="uk-UA"/>
              </w:rPr>
              <w:t>Кройтору Степану Пилиповичу, 11.12.1997 р. н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 виконання </w:t>
            </w:r>
            <w:r>
              <w:rPr/>
              <w:t>бюджету</w:t>
            </w:r>
            <w:r>
              <w:rPr>
                <w:lang w:val="uk-UA"/>
              </w:rPr>
              <w:t xml:space="preserve"> Ізмаїльського</w:t>
            </w:r>
            <w:r>
              <w:rPr/>
              <w:t xml:space="preserve"> </w:t>
            </w:r>
            <w:r>
              <w:rPr>
                <w:lang w:val="uk-UA"/>
              </w:rPr>
              <w:t>району за  січень - червень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 ст</w:t>
            </w:r>
            <w:r>
              <w:rPr/>
              <w:t xml:space="preserve">ан готовності  закладів освіти </w:t>
            </w:r>
            <w:r>
              <w:rPr>
                <w:lang w:val="uk-UA"/>
              </w:rPr>
              <w:t>Ізмаїльського</w:t>
            </w:r>
            <w:r>
              <w:rPr/>
              <w:t xml:space="preserve"> </w:t>
            </w:r>
            <w:r>
              <w:rPr>
                <w:lang w:val="uk-UA"/>
              </w:rPr>
              <w:t>району до нового 2014-2015  навчального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uk-UA"/>
              </w:rPr>
              <w:t>Про підсумки роботи зі зверненнями громадян та про хід виконання Указу Президента України від 07.02.2008 року №109/2008  в Ізмаїльській районній державній адміністрації протягом І півріччя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ідсумки соціально-економічного розвитку Ізмаїльського району за І півріччя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ідсумки відпочинку та оздоровлення дітей та підлітків Ізмаїльського району в літній період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4" w:leader="none"/>
              </w:tabs>
              <w:jc w:val="both"/>
              <w:rPr/>
            </w:pPr>
            <w:r>
              <w:rPr>
                <w:lang w:val="uk-UA"/>
              </w:rPr>
              <w:t>Про  хід виконання Комплексної програми розвитку культури Ізмаїльського району на 2012-2015 рок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ідсумки  виконання розпорядження голови Ізмаїльської райдержадміністра</w:t>
            </w:r>
            <w:r>
              <w:rPr/>
              <w:t xml:space="preserve">ції № 318/А-2014 від 30.05.2014 </w:t>
            </w:r>
            <w:r>
              <w:rPr>
                <w:lang w:val="uk-UA"/>
              </w:rPr>
              <w:t>р.</w:t>
            </w:r>
            <w:r>
              <w:rPr/>
              <w:t xml:space="preserve"> </w:t>
            </w:r>
            <w:r>
              <w:rPr>
                <w:lang w:val="uk-UA"/>
              </w:rPr>
              <w:t>«Про стан виконання  розпорядження голови Ізмаїльської райдержадміністрації № 192/А-2013 від 28.05.13.р. «Про  забезпечення санітарного та епідеміологічного благополуччя  населення Ізмаїльського району»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та результати роботи  відповідних структурних підрозділів райдерж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та територіальних органів по профілактиці правопорушень серед дітей на території  району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стан виконавської дисципліни та хід виконання актів і доручень Президента </w:t>
            </w:r>
            <w:r>
              <w:rPr/>
              <w:t xml:space="preserve">України структурними </w:t>
            </w:r>
            <w:r>
              <w:rPr>
                <w:lang w:val="uk-UA"/>
              </w:rPr>
              <w:t>підрозділами районної державної адміністрації  у  ІІІ кварталі 2014 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 припинення перебування Арделяна Артур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имофійовича, 06.04.1992 року народження, в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прийомній сім’ї Петріки Марії Семенівни т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Петріки Михайла Ігнатовича та припинення функціонування прийомної сім’ї Петріки Марії Семенівни та Петріки Михайла Ігнатович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детального плану території для розміщ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експлуатації </w:t>
            </w:r>
            <w:r>
              <w:rPr>
                <w:rFonts w:cs="Times New Roman" w:ascii="Times New Roman" w:hAnsi="Times New Roman"/>
              </w:rPr>
              <w:t>сонячної електростанції ТОВ «ДИФЕЗА ХИЛС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детального плану території для розміщ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експлуатації </w:t>
            </w:r>
            <w:r>
              <w:rPr>
                <w:rFonts w:cs="Times New Roman" w:ascii="Times New Roman" w:hAnsi="Times New Roman"/>
              </w:rPr>
              <w:t>сонячної електростанції ТОВ «ДИФЕЗА ФОРЕСТ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затвердження детального плану території для розміщення та експлуатації</w:t>
            </w:r>
            <w:r>
              <w:rPr>
                <w:lang w:val="uk-UA"/>
              </w:rPr>
              <w:t xml:space="preserve"> </w:t>
            </w:r>
            <w:r>
              <w:rPr/>
              <w:t>сонячної електростанції ТОВ «ДИФЕЗА ЕНЕРГО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детального плану території для розміщення та експлуат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нячної електростанції ТОВ «ДИФЕЗА ІНВЕСТ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Бурхановій Еллоні Русланівні, 02.09.2011 року народження, статусу дитини, 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Бурхановій Анастасії Русланівні,</w:t>
            </w:r>
            <w:r>
              <w:rPr>
                <w:lang w:val="uk-UA"/>
              </w:rPr>
              <w:t xml:space="preserve"> </w:t>
            </w:r>
            <w:r>
              <w:rPr/>
              <w:t>02.11.2012 року народження, статусу дитини,</w:t>
            </w:r>
            <w:r>
              <w:rPr>
                <w:lang w:val="uk-UA"/>
              </w:rPr>
              <w:t xml:space="preserve"> </w:t>
            </w:r>
            <w:r>
              <w:rPr/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участь збірної команди району в змаганнях чемпіонату Одеської області з футболу сезон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 підсумки роботи по виконанню Указів Президента України щодо часткової мобіліз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підсумки виконання розпорядження голови Ізмаїльської райдержадміністрації №228/А-2013 від 14.06.2013року «Про підготовку житлово-комунального та  паливно-енергетичного господарства  району до роботи в осінньо-зимовий період 2013-2014 років та підготовку до роботи в осінньо-зимовий період 2014-2015 років»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ходи Ізмаїльської районної державної</w:t>
            </w:r>
            <w:r>
              <w:rPr/>
              <w:t xml:space="preserve"> </w:t>
            </w:r>
            <w:r>
              <w:rPr>
                <w:lang w:val="uk-UA"/>
              </w:rPr>
              <w:t>адміністрації щодо забезпечення своєчасної виплати</w:t>
            </w:r>
            <w:r>
              <w:rPr/>
              <w:t xml:space="preserve"> </w:t>
            </w:r>
            <w:r>
              <w:rPr>
                <w:lang w:val="uk-UA"/>
              </w:rPr>
              <w:t>заробітної плати та підвищення рівня заробітної платина підприємствах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міну Добровенко Юлії Миколаївні,</w:t>
            </w:r>
            <w:r>
              <w:rPr/>
              <w:t xml:space="preserve"> </w:t>
            </w:r>
            <w:r>
              <w:rPr>
                <w:lang w:val="uk-UA"/>
              </w:rPr>
              <w:t>02.08.2002 року народження, статусу дитини, позбавленої батьківського піклування, на статус дитини-сиро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заходів</w:t>
            </w:r>
            <w:r>
              <w:rPr/>
              <w:t xml:space="preserve"> </w:t>
            </w:r>
            <w:r>
              <w:rPr>
                <w:lang w:val="uk-UA"/>
              </w:rPr>
              <w:t>щодо попередження насильства в сім</w:t>
            </w:r>
            <w:r>
              <w:rPr/>
              <w:t>`</w:t>
            </w:r>
            <w:r>
              <w:rPr>
                <w:lang w:val="uk-UA"/>
              </w:rPr>
              <w:t>ї</w:t>
            </w:r>
            <w:r>
              <w:rPr/>
              <w:t xml:space="preserve"> </w:t>
            </w:r>
            <w:r>
              <w:rPr>
                <w:lang w:val="uk-UA"/>
              </w:rPr>
              <w:t>на території Ізмаїльського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акі Ф.Д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ихайловій Є.П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ихайлову В.І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</w:t>
            </w:r>
            <w:r>
              <w:rPr/>
              <w:t>варного</w:t>
            </w:r>
            <w:r>
              <w:rPr>
                <w:lang w:val="uk-UA"/>
              </w:rPr>
              <w:t xml:space="preserve">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надання дозволу гр. України Савастру Є.С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акі П.В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Кунєвій Н.І. на розроблення технічної документації із землеустрою щодо встановлення меж земельної ділянки в натурі (на місцевості) для ведення товарного </w:t>
            </w:r>
            <w:r>
              <w:rPr>
                <w:lang w:val="uk-UA"/>
              </w:rPr>
              <w:t xml:space="preserve"> </w:t>
            </w:r>
            <w:r>
              <w:rPr/>
              <w:t xml:space="preserve">сільськогосподарського виробництва на території Кам'я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Смокіній Н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Гергішан Є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аламен Н.П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Сарлучану О.В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унтяну Ф.И. на розроблення технічної документації із землеустрою щодо встановлення меж земельної ді</w:t>
            </w:r>
            <w:r>
              <w:rPr/>
              <w:t xml:space="preserve">лянки </w:t>
            </w:r>
            <w:r>
              <w:rPr>
                <w:lang w:val="uk-UA"/>
              </w:rPr>
              <w:t xml:space="preserve">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Ілікчієву І.І.</w:t>
            </w:r>
            <w:r>
              <w:rPr/>
              <w:t xml:space="preserve">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Негруці А.К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унтян Л.В., Мунтян В.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Тостогану П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затвердження технічної документації із землеустрою щодо встановлення меж земельних ділянок в натурі (на місцевості) гр. України Шевченку Є.С. на території Кислиц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акі Д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</w:t>
            </w:r>
            <w:r>
              <w:rPr/>
              <w:t xml:space="preserve"> </w:t>
            </w:r>
            <w:r>
              <w:rPr>
                <w:lang w:val="uk-UA"/>
              </w:rPr>
              <w:t>Ізмаїльської районної державної адміністрації</w:t>
            </w:r>
            <w:r>
              <w:rPr/>
              <w:t xml:space="preserve"> №</w:t>
            </w:r>
            <w:r>
              <w:rPr>
                <w:lang w:val="uk-UA"/>
              </w:rPr>
              <w:t>439/А-2009 від 20.05.2009 р. стосов</w:t>
            </w:r>
            <w:r>
              <w:rPr/>
              <w:t xml:space="preserve">но </w:t>
            </w:r>
            <w:r>
              <w:rPr>
                <w:lang w:val="uk-UA"/>
              </w:rPr>
              <w:t xml:space="preserve">гр. України Наку О.П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інценко Н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Тудорану І.С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іру М.С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ириленко О.С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дозволу гр. України Коцофляк А. М. на розроблення технічної документації із землеустрою щодо встановлення меж земельної ділянки в натурі (на місцевості) для ведення товарного</w:t>
            </w:r>
            <w:r>
              <w:rPr>
                <w:lang w:val="uk-UA"/>
              </w:rPr>
              <w:t xml:space="preserve"> </w:t>
            </w:r>
            <w:r>
              <w:rPr/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Попову І.І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</w:t>
            </w:r>
            <w:r>
              <w:rPr/>
              <w:t>лянки</w:t>
            </w:r>
            <w:r>
              <w:rPr>
                <w:lang w:val="uk-UA"/>
              </w:rPr>
              <w:t xml:space="preserve"> в натурі (на місцевості) для ведення товар</w:t>
            </w:r>
            <w:r>
              <w:rPr/>
              <w:t>ного</w:t>
            </w:r>
            <w:r>
              <w:rPr>
                <w:lang w:val="uk-UA"/>
              </w:rPr>
              <w:t xml:space="preserve">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імовій В.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Попову П.Д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>ції із землеустрою</w:t>
            </w:r>
            <w:r>
              <w:rPr>
                <w:lang w:val="uk-UA"/>
              </w:rPr>
              <w:t xml:space="preserve">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акі С.С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дозволу гр. України Суручану І.С. на розроблення технічної документації із землеустрою щодо встановлення меж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Залож Марині Миколаївні, 31.07.1998 року народження, статусу дитини-сиро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Залож Олені Миколаївні, 31.07.1998 року народження, статусу дитини-сиро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 упорядкування обліку юридичних осіб та інвентаризацію об’</w:t>
            </w:r>
            <w:r>
              <w:rPr>
                <w:bCs/>
                <w:iCs/>
                <w:lang w:val="uk-UA"/>
              </w:rPr>
              <w:t>єктів державної власності, які перебувають в управлінні Ізмаїльської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оведення  загальнообласної акції  «Зелені насадження Одещини для майбутніх поколінь» в</w:t>
            </w:r>
            <w:r>
              <w:rPr/>
              <w:t xml:space="preserve"> </w:t>
            </w:r>
            <w:r>
              <w:rPr>
                <w:lang w:val="uk-UA"/>
              </w:rPr>
              <w:t>Ізмаїльському районі</w:t>
              <w:tab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 початок опалювального сезону 2014-2015 рокі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</w:t>
            </w:r>
            <w:r>
              <w:rPr/>
              <w:t xml:space="preserve">ня такими, що втратило чинність,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952/А-2010 від 07.12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ипинення опіки над житлом</w:t>
            </w:r>
            <w:r>
              <w:rPr/>
              <w:t xml:space="preserve"> </w:t>
            </w:r>
            <w:r>
              <w:rPr>
                <w:lang w:val="uk-UA"/>
              </w:rPr>
              <w:t>за адресою: с. Ларжанка, вул. Кірова, 27,</w:t>
            </w:r>
            <w:r>
              <w:rPr/>
              <w:t xml:space="preserve"> </w:t>
            </w:r>
            <w:r>
              <w:rPr>
                <w:lang w:val="uk-UA"/>
              </w:rPr>
              <w:t>яке належить Рубану Андрію Миколайовичу, 04.12.1994 р. н., та Рубану Олександру Миколайовичу, 19.10.1996 р. н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Боурошу В.Д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>ції із землеустрою</w:t>
            </w:r>
            <w:r>
              <w:rPr>
                <w:lang w:val="uk-UA"/>
              </w:rPr>
              <w:t xml:space="preserve">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оцофляку М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Смокіну В.М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</w:t>
            </w:r>
            <w:r>
              <w:rPr/>
              <w:t xml:space="preserve">варного </w:t>
            </w: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дозволу гр. України Паскару Д.Д. на розроблення технічної документації із землеустрою щодо встановлення меж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творення моніторингов</w:t>
            </w:r>
            <w:r>
              <w:rPr>
                <w:lang w:val="uk-UA"/>
              </w:rPr>
              <w:t>ої</w:t>
            </w:r>
            <w:r>
              <w:rPr/>
              <w:t xml:space="preserve"> </w:t>
            </w:r>
            <w:r>
              <w:rPr>
                <w:lang w:val="uk-UA"/>
              </w:rPr>
              <w:t>г</w:t>
            </w:r>
            <w:r>
              <w:rPr/>
              <w:t>руп</w:t>
            </w:r>
            <w:r>
              <w:rPr>
                <w:lang w:val="uk-UA"/>
              </w:rPr>
              <w:t xml:space="preserve">и для </w:t>
            </w:r>
            <w:r>
              <w:rPr/>
              <w:t xml:space="preserve">виявлення та збору інформації </w:t>
            </w:r>
            <w:r>
              <w:rPr>
                <w:lang w:val="uk-UA"/>
              </w:rPr>
              <w:t xml:space="preserve">щодо потреб вимушених переселенців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</w:t>
            </w:r>
            <w:r>
              <w:rPr/>
              <w:t>ня дозволу гр. України Кіру С.А.</w:t>
            </w:r>
            <w:r>
              <w:rPr>
                <w:lang w:val="uk-UA"/>
              </w:rPr>
              <w:t xml:space="preserve">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Калізі </w:t>
            </w:r>
            <w:r>
              <w:rPr>
                <w:lang w:val="uk-UA"/>
              </w:rPr>
              <w:t>Е</w:t>
            </w:r>
            <w:r>
              <w:rPr/>
              <w:t xml:space="preserve">.Л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Опрі М.Т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аргаринт М.Ф.</w:t>
            </w:r>
            <w:r>
              <w:rPr/>
              <w:t xml:space="preserve"> 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</w:t>
            </w:r>
            <w:r>
              <w:rPr/>
              <w:t>ського району</w:t>
            </w:r>
            <w:r>
              <w:rPr>
                <w:lang w:val="uk-UA"/>
              </w:rPr>
              <w:t xml:space="preserve">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 затвердження технічної документації із землеустрою щодо встановлення меж земельних ділянок в натурі (на місцевості) гр. України Садко Є.З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на території Броск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 участь делегації в зустрічі  з Президентом Україн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465/А-2012 від 19.03.2012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834/А-2010 від 16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463/А-2012 від 19.03.2012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219/А-2011 від 04.03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 xml:space="preserve">кої </w:t>
            </w:r>
            <w:r>
              <w:rPr>
                <w:lang w:val="uk-UA"/>
              </w:rPr>
              <w:t xml:space="preserve">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>№ 850/А-2010 від 17.11.2011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</w:t>
            </w:r>
            <w:r>
              <w:rPr/>
              <w:t xml:space="preserve">ність, </w:t>
            </w:r>
            <w:r>
              <w:rPr>
                <w:lang w:val="uk-UA"/>
              </w:rPr>
              <w:t xml:space="preserve">розпорядження голови Ізмаїльської  районної державної адміністрації №214/А-2011 від 03.03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о організацію чергування та затвердження графіка чергування відповідальних працівників Ізмаїльської районної державної адміністрації на робочих місцях 25-27 жовтня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 xml:space="preserve">кої </w:t>
            </w:r>
            <w:r>
              <w:rPr>
                <w:lang w:val="uk-UA"/>
              </w:rPr>
              <w:t xml:space="preserve">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845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217/А-2011 від 04.03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визнання таким, що втратило чинність, 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>№ 842/А-2011 від 27.09.2011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230/А-2011 від 09.03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213/А-2011 від 03.03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ульчі Ю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Арнауту І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Чепой І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</w:t>
            </w:r>
            <w:r>
              <w:rPr/>
              <w:t xml:space="preserve">тації </w:t>
            </w:r>
            <w:r>
              <w:rPr>
                <w:lang w:val="uk-UA"/>
              </w:rPr>
              <w:t>із землеустрою щодо встановлення меж земельної ділянки в натурі (на місцевості) гр. України Станкову А.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Багатя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ебіляку Д.І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вар</w:t>
            </w:r>
            <w:r>
              <w:rPr/>
              <w:t>ного</w:t>
            </w:r>
            <w:r>
              <w:rPr>
                <w:lang w:val="uk-UA"/>
              </w:rPr>
              <w:t xml:space="preserve">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оведення щорічн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інвентаризації  в 2014 роц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працівників Ізмаїль</w:t>
            </w:r>
            <w:r>
              <w:rPr>
                <w:bCs/>
                <w:iCs/>
              </w:rPr>
              <w:t xml:space="preserve">ської </w:t>
            </w:r>
            <w:r>
              <w:rPr>
                <w:bCs/>
                <w:iCs/>
                <w:lang w:val="uk-UA"/>
              </w:rPr>
              <w:t>районної державної адмі</w:t>
            </w:r>
            <w:r>
              <w:rPr>
                <w:bCs/>
                <w:iCs/>
              </w:rPr>
              <w:t>ністрації  у  жовт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т.в.о. голови та заступника голови Ізмаїльськ</w:t>
            </w:r>
            <w:r>
              <w:rPr>
                <w:bCs/>
                <w:iCs/>
              </w:rPr>
              <w:t xml:space="preserve">ої </w:t>
            </w:r>
            <w:r>
              <w:rPr>
                <w:bCs/>
                <w:iCs/>
                <w:lang w:val="uk-UA"/>
              </w:rPr>
              <w:t>районної державної адміністрації  у жовт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озі І.С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Чепою С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дозволу гр. України Делігіозу І.Л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</w:t>
            </w:r>
            <w:r>
              <w:rPr>
                <w:lang w:val="uk-UA"/>
              </w:rPr>
              <w:t xml:space="preserve"> </w:t>
            </w:r>
            <w:r>
              <w:rPr/>
              <w:t xml:space="preserve">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Гражданцевій О.В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акі – Поповій Г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color w:val="000000"/>
                <w:lang w:val="uk-UA"/>
              </w:rPr>
              <w:t>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листопада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lang w:val="uk-UA"/>
              </w:rPr>
              <w:t>Про нагородження Почесною грамотою</w:t>
            </w:r>
            <w:r>
              <w:rPr/>
              <w:t xml:space="preserve"> </w:t>
            </w:r>
            <w:r>
              <w:rPr>
                <w:lang w:val="uk-UA"/>
              </w:rPr>
              <w:t xml:space="preserve">Ізмаїльської районної державної адміністрації </w:t>
            </w:r>
            <w:r>
              <w:rPr/>
              <w:t xml:space="preserve">працівників управління соціального захисту населення </w:t>
            </w:r>
            <w:r>
              <w:rPr>
                <w:spacing w:val="5"/>
              </w:rPr>
              <w:t xml:space="preserve">та територіального центру соціального </w:t>
            </w:r>
            <w:r>
              <w:rPr/>
              <w:t>обслуговування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Борчану І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Нівні Г.С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Чепою М.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Нівні М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аламєну П.В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</w:t>
            </w:r>
            <w:r>
              <w:rPr/>
              <w:t xml:space="preserve">варного </w:t>
            </w: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ийняття на баланс програмно-апаратних комплексів та обладнання системи відеоспостереження, відеозапису і трансляції зображення та комп'ютерного</w:t>
            </w:r>
            <w:r>
              <w:rPr/>
              <w:t xml:space="preserve"> </w:t>
            </w:r>
            <w:r>
              <w:rPr>
                <w:lang w:val="uk-UA"/>
              </w:rPr>
              <w:t>обладн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lang w:val="uk-UA"/>
              </w:rPr>
              <w:t>Про запобігання виникнення можливих надзвичайних ситуацій в осінньо-зимовий період 2014-2015 років в Ізмаїльському районі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угутенко О.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Тудорану Д.П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акі Д.І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</w:t>
            </w:r>
            <w:r>
              <w:rPr/>
              <w:t>лянки</w:t>
            </w:r>
            <w:r>
              <w:rPr>
                <w:lang w:val="uk-UA"/>
              </w:rPr>
              <w:t xml:space="preserve">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Аржинт Г.С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>ції із землеустрою</w:t>
            </w:r>
            <w:r>
              <w:rPr>
                <w:lang w:val="uk-UA"/>
              </w:rPr>
              <w:t xml:space="preserve"> щодо встановлення меж земельної ді</w:t>
            </w:r>
            <w:r>
              <w:rPr/>
              <w:t xml:space="preserve">лянки </w:t>
            </w:r>
            <w:r>
              <w:rPr>
                <w:lang w:val="uk-UA"/>
              </w:rPr>
              <w:t>в натурі (на місцевості) для ведення товарного сільськогосподарського виробництва на території Утконосівської сільської ради Ізма</w:t>
            </w:r>
            <w:r>
              <w:rPr/>
              <w:t>їльського району</w:t>
            </w:r>
            <w:r>
              <w:rPr>
                <w:lang w:val="uk-UA"/>
              </w:rPr>
              <w:t xml:space="preserve">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3/А-2014-61/2014-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 нагородження працівників управління Пенсійного фонду Україн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Про нагородження Почесною грамотою</w:t>
            </w:r>
            <w:r>
              <w:rPr>
                <w:color w:val="000000"/>
                <w:spacing w:val="5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Ізмаїльської районної державної адміністрації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0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tabs>
                <w:tab w:val="clear" w:pos="708"/>
                <w:tab w:val="left" w:pos="567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 затвердження графіку упорядкування і передачі документів установами району до архівного відділу Ізмаїльської районної державної адміністрації у 2015 роц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5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 Баліці Андреї Андріївні , 26.02.2004 року народження, статусу дитини, 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5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 Узун Надії Вікторівні ,01.12.2003 року нар</w:t>
            </w:r>
            <w:r>
              <w:rPr/>
              <w:t xml:space="preserve">одження, статусу дитини,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5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  <w:lang w:val="uk-UA"/>
              </w:rPr>
              <w:t>Про нагородження Почесною грамотою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5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Баба</w:t>
            </w:r>
            <w:r>
              <w:rPr/>
              <w:t xml:space="preserve">ян Д.І.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</w:t>
            </w:r>
            <w:r>
              <w:rPr/>
              <w:t>лянки</w:t>
            </w:r>
            <w:r>
              <w:rPr>
                <w:lang w:val="uk-UA"/>
              </w:rPr>
              <w:t xml:space="preserve"> в натурі (на мі</w:t>
            </w:r>
            <w:r>
              <w:rPr/>
              <w:t>сцевості) для ведення товарного</w:t>
            </w:r>
            <w:r>
              <w:rPr>
                <w:lang w:val="uk-UA"/>
              </w:rPr>
              <w:t xml:space="preserve">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6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  <w:lang w:val="uk-UA"/>
              </w:rPr>
              <w:t xml:space="preserve">Про делегування представників від роботодавця до комісії </w:t>
            </w:r>
            <w:r>
              <w:rPr>
                <w:lang w:val="uk-UA"/>
              </w:rPr>
              <w:t xml:space="preserve">із соціального страхування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6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lang w:val="uk-UA"/>
              </w:rPr>
              <w:t>Про нагородження Почесною грамотою</w:t>
            </w:r>
            <w:r>
              <w:rPr/>
              <w:t xml:space="preserve"> </w:t>
            </w:r>
            <w:r>
              <w:rPr>
                <w:lang w:val="uk-UA"/>
              </w:rPr>
              <w:t xml:space="preserve">Ізмаїльської районної державної адміністрації </w:t>
            </w:r>
            <w:r>
              <w:rPr/>
              <w:t>працівників галузі культури Ізмаїльського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6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871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6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881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6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885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6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визнання таким, що втратило чинність, 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880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6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кої  районної державної адміністрації № 876/А-2010 від 17.11.2010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6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877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6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844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6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886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7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913/А-2010 від 26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7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847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7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916/А-2010 від 26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7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кої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920/А-2010 від 26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7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384/А-2011 від 10.05.2011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7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899/А-2009 від 02.12.2009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7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</w:t>
            </w:r>
            <w:r>
              <w:rPr/>
              <w:t xml:space="preserve"> </w:t>
            </w:r>
            <w:r>
              <w:rPr>
                <w:lang w:val="uk-UA"/>
              </w:rPr>
              <w:t xml:space="preserve">Ізмаїльської районної державної адміністрації №  318/А-2008 від 04.04.2008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7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</w:t>
            </w:r>
            <w:r>
              <w:rPr/>
              <w:t>ня змін до розпорядження голови</w:t>
            </w:r>
            <w:r>
              <w:rPr>
                <w:lang w:val="uk-UA"/>
              </w:rPr>
              <w:t xml:space="preserve">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619/А-2010 від 09.09.2010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7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</w:t>
            </w:r>
            <w:r>
              <w:rPr/>
              <w:t>ністрації</w:t>
            </w:r>
            <w:r>
              <w:rPr>
                <w:lang w:val="uk-UA"/>
              </w:rPr>
              <w:t xml:space="preserve"> №  237/А-2011 від 09.03.2011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7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281/А-2009 від 16.03.2009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8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до розпорядження голови Ізмаїльської районної державної адміністрації №  1002/А-2005 від 22.12.2005 р. стосовно гр. України Артюшина В.О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8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376/А-2011 від 05.05.2011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8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</w:t>
            </w:r>
            <w:r>
              <w:rPr/>
              <w:t xml:space="preserve"> </w:t>
            </w:r>
            <w:r>
              <w:rPr>
                <w:lang w:val="uk-UA"/>
              </w:rPr>
              <w:t>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467/А-2005 від 18.07.2005 р. стосовно гр. України Мунтян Н.В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8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1019/А-2007 від 23.11.2007 р. стосовно гр. України Пуйческу Л.Г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8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№  562/А-2005 від 19.08.2005 р. </w:t>
            </w:r>
            <w:r>
              <w:rPr>
                <w:lang w:val="uk-UA"/>
              </w:rPr>
              <w:t xml:space="preserve">стосовно гр. України Топала В.С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8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997/А-2005 від 22.12.2005 р. стосовно гр. України Бондар М.І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8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536/А-2011 від 11.07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8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кої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921/А-2010 від 26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7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8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 районної державної адміністрації № 216/А-2011 від 03.03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7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8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</w:t>
            </w:r>
            <w:r>
              <w:rPr/>
              <w:t>о роботу служби у справах дітей</w:t>
            </w:r>
            <w:r>
              <w:rPr>
                <w:lang w:val="uk-UA"/>
              </w:rPr>
              <w:t xml:space="preserve"> по розвитку сімейних форм вихо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7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9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</w:t>
            </w:r>
            <w:r>
              <w:rPr/>
              <w:t xml:space="preserve">стан кадрової роботи та дотримання Закону України «Про державну службу» </w:t>
            </w:r>
            <w:r>
              <w:rPr>
                <w:lang w:val="uk-UA"/>
              </w:rPr>
              <w:t xml:space="preserve">в Ізмаїльській районній державній адміністрації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7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9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 виконання </w:t>
            </w:r>
            <w:r>
              <w:rPr/>
              <w:t>бюджету</w:t>
            </w:r>
            <w:r>
              <w:rPr>
                <w:lang w:val="uk-UA"/>
              </w:rPr>
              <w:t xml:space="preserve"> Ізмаїльського району за  підсумками</w:t>
            </w:r>
            <w:r>
              <w:rPr/>
              <w:t xml:space="preserve"> </w:t>
            </w:r>
            <w:r>
              <w:rPr>
                <w:lang w:val="uk-UA"/>
              </w:rPr>
              <w:t>третього квартал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7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9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стан та перспективи розвитку фізичної культури і спорту в Ізмаїльському район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7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9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 стан виплати заробітної плати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приємствах, в установах, організаці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маїльського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9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478/А-2011 від 20.06.2011 р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9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  <w:lang w:val="uk-UA"/>
              </w:rPr>
              <w:t>Про нагородження Почесною грамотою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9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</w:t>
            </w:r>
            <w:r>
              <w:rPr/>
              <w:t xml:space="preserve">ність,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220/А-2011 від 04.03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9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</w:t>
            </w:r>
            <w:r>
              <w:rPr/>
              <w:t xml:space="preserve">ність, </w:t>
            </w:r>
            <w:r>
              <w:rPr>
                <w:lang w:val="uk-UA"/>
              </w:rPr>
              <w:t>розпорядження голови Ізмаїльської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>№ 495/А-2012 від 19.03.2012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9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506/А-2012 від 19.03.2012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69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442/А-2012 від 16.03.2012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0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544/А-2011 від 13.07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1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701/А-2014/№65/2014-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/>
              <w:t>Про нагородження Почесною грамотою Ізмаїльської районної державної адміністрації та Ізмаїльської районної ради працівників сільського господарства Ізмаїльського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1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0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гр. України Рибальченку О.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ислиц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0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Жепко Т.П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</w:t>
            </w:r>
            <w:r>
              <w:rPr/>
              <w:t xml:space="preserve">ня товарного </w:t>
            </w: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0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Попову Г.С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</w:t>
            </w:r>
            <w:r>
              <w:rPr/>
              <w:t>ановлення меж земельної ділянки</w:t>
            </w:r>
            <w:r>
              <w:rPr>
                <w:lang w:val="uk-UA"/>
              </w:rPr>
              <w:t xml:space="preserve"> в натурі (на місцевості) для веден</w:t>
            </w:r>
            <w:r>
              <w:rPr/>
              <w:t xml:space="preserve">ня товарного </w:t>
            </w: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0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арасаві К.С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</w:t>
            </w:r>
            <w:r>
              <w:rPr/>
              <w:t xml:space="preserve">ня товарного </w:t>
            </w: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0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Савастру О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0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Опрі М.М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варного</w:t>
            </w:r>
            <w:r>
              <w:rPr/>
              <w:t xml:space="preserve"> </w:t>
            </w: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0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Опрі Л.С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</w:t>
            </w:r>
            <w:r>
              <w:rPr/>
              <w:t xml:space="preserve">ня товарного </w:t>
            </w: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0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их ділянок в натурі (на місцевості) гр. України Кулаві К.Д.</w:t>
            </w:r>
            <w:r>
              <w:rPr/>
              <w:t xml:space="preserve"> </w:t>
            </w:r>
            <w:r>
              <w:rPr>
                <w:lang w:val="uk-UA"/>
              </w:rPr>
              <w:t>на території Утконосівської сільсь</w:t>
            </w:r>
            <w:r>
              <w:rPr/>
              <w:t>кої ради</w:t>
            </w:r>
            <w:r>
              <w:rPr>
                <w:lang w:val="uk-UA"/>
              </w:rPr>
              <w:t xml:space="preserve">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1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 організацію та проведення приписки громадян України-юнаків 1998 року народження, до призовної дільниці Ізмаїльського об’</w:t>
            </w:r>
            <w:r>
              <w:rPr>
                <w:sz w:val="23"/>
                <w:szCs w:val="23"/>
                <w:lang w:val="uk-UA"/>
              </w:rPr>
              <w:t>єднаного міського військового комісаріату у січні-березні 2015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1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іру М.М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 xml:space="preserve">ції із землеустрою </w:t>
            </w:r>
            <w:r>
              <w:rPr>
                <w:lang w:val="uk-UA"/>
              </w:rPr>
              <w:t>щодо встановлення меж земельної ділянки в натурі (на місцевості) для ведення товарного</w:t>
            </w:r>
            <w:r>
              <w:rPr/>
              <w:t xml:space="preserve"> </w:t>
            </w: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1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екту землеустрою щодо відведення земельної ділянки приватної власності гр. України Нєдова М.В., цільове призначення якої змінюється з ведення селянського (фермерського) господарства на ведення товарного сільськогосподарського виробництва, на території Кирнича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1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Чепою І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1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угутенку М.Г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</w:t>
            </w:r>
            <w:r>
              <w:rPr/>
              <w:t xml:space="preserve">ня товарного </w:t>
            </w: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1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Савастру К.Ф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>ції із землеустрою</w:t>
            </w:r>
            <w:r>
              <w:rPr>
                <w:lang w:val="uk-UA"/>
              </w:rPr>
              <w:t xml:space="preserve"> щодо встановлення меж земельної ділянки в натурі (на місцевості) для веден</w:t>
            </w:r>
            <w:r>
              <w:rPr/>
              <w:t xml:space="preserve">ня товарного </w:t>
            </w:r>
            <w:r>
              <w:rPr>
                <w:lang w:val="uk-UA"/>
              </w:rPr>
              <w:t>сільськогосподарського виробництва на території Утконосівської сільської ради Ізмаїльського ра</w:t>
            </w:r>
            <w:r>
              <w:rPr/>
              <w:t xml:space="preserve">йону </w:t>
            </w:r>
            <w:r>
              <w:rPr>
                <w:lang w:val="uk-UA"/>
              </w:rPr>
              <w:t xml:space="preserve">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3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1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 із землеустрою щодо встановлення меж земельних ділянок в натурі (на місцевості) гр. України Кульчі Л.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Утконос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1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 розпорядження голови Ізмаїльсь</w:t>
            </w:r>
            <w:r>
              <w:rPr/>
              <w:t>кої</w:t>
            </w:r>
            <w:r>
              <w:rPr>
                <w:lang w:val="uk-UA"/>
              </w:rPr>
              <w:t xml:space="preserve"> районної державної адміністрації № 231/А-2011 від 09.03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1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</w:t>
            </w:r>
            <w:r>
              <w:rPr/>
              <w:t xml:space="preserve">ня таким, що втратило чинність, </w:t>
            </w:r>
            <w:r>
              <w:rPr>
                <w:lang w:val="uk-UA"/>
              </w:rPr>
              <w:t>розпорядження голови Ізма</w:t>
            </w:r>
            <w:r>
              <w:rPr/>
              <w:t xml:space="preserve">їльської </w:t>
            </w:r>
            <w:r>
              <w:rPr>
                <w:lang w:val="uk-UA"/>
              </w:rPr>
              <w:t>районної державної адмініст</w:t>
            </w:r>
            <w:r>
              <w:rPr/>
              <w:t xml:space="preserve">рації </w:t>
            </w:r>
            <w:r>
              <w:rPr>
                <w:lang w:val="uk-UA"/>
              </w:rPr>
              <w:t>№ 869/А-2010 від 17.11.2010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1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визнання таким, що втратило чинність, розпорядження голови Ізмаїльської районної державної адміністрації №529/А-2011 від 07.07.2011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2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</w:t>
            </w:r>
            <w:r>
              <w:rPr/>
              <w:t xml:space="preserve">ння таким, що втратило чинність,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854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2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кої районної державної адміністрації № 918/А-2010 від 26.11.2011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2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845/А-2011 від 27.09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2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кої районної державної адміністрації № 467/А-2012 від 19.03.2012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2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 xml:space="preserve">кої </w:t>
            </w:r>
            <w:r>
              <w:rPr>
                <w:lang w:val="uk-UA"/>
              </w:rPr>
              <w:t xml:space="preserve">районної державної адміністрації № 859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2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 xml:space="preserve">кої </w:t>
            </w:r>
            <w:r>
              <w:rPr>
                <w:lang w:val="uk-UA"/>
              </w:rPr>
              <w:t xml:space="preserve">районної державної адміністрації № 855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2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 xml:space="preserve">кої </w:t>
            </w:r>
            <w:r>
              <w:rPr>
                <w:lang w:val="uk-UA"/>
              </w:rPr>
              <w:t xml:space="preserve">районної державної адміністрації № 849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2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uk-UA"/>
              </w:rPr>
              <w:t>Про призначення Залож Поліни Миколаївни,</w:t>
            </w:r>
            <w:r>
              <w:rPr/>
              <w:t xml:space="preserve"> </w:t>
            </w:r>
            <w:r>
              <w:rPr>
                <w:lang w:val="uk-UA"/>
              </w:rPr>
              <w:t>13.04.1995 р.н., піклувальникм над неповнолітніми</w:t>
            </w:r>
            <w:r>
              <w:rPr/>
              <w:t xml:space="preserve"> </w:t>
            </w:r>
            <w:r>
              <w:rPr>
                <w:lang w:val="uk-UA"/>
              </w:rPr>
              <w:t>Залож Оленою Миколаївною, 31.07.1998 р.н.</w:t>
            </w:r>
            <w:r>
              <w:rPr/>
              <w:t xml:space="preserve"> </w:t>
            </w:r>
            <w:r>
              <w:rPr>
                <w:lang w:val="uk-UA"/>
              </w:rPr>
              <w:t>та Залож Марин</w:t>
            </w:r>
            <w:r>
              <w:rPr/>
              <w:t>ою Миколаївною, 31.07.1998 р.н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2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lang w:val="uk-UA"/>
              </w:rPr>
              <w:t>Про призначення Клейменової Олександри Василівни, 30.05.1958 р. н., опікуном над малолітніми</w:t>
            </w:r>
            <w:r>
              <w:rPr/>
              <w:t xml:space="preserve"> </w:t>
            </w:r>
            <w:r>
              <w:rPr>
                <w:lang w:val="uk-UA"/>
              </w:rPr>
              <w:t>Бурхановою Анастасією Русланівною, 02.11.2012 р. н.,</w:t>
            </w:r>
            <w:r>
              <w:rPr/>
              <w:t xml:space="preserve"> </w:t>
            </w:r>
            <w:r>
              <w:rPr>
                <w:lang w:val="uk-UA"/>
              </w:rPr>
              <w:t>та Бурхановою Еллоною Русланів</w:t>
            </w:r>
            <w:r>
              <w:rPr/>
              <w:t>ною, 02.09.2011 р. н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4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2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внесення змін до розпорядження голови Ізмаїльської районної державної адміністрації </w:t>
            </w:r>
            <w:r>
              <w:rPr/>
              <w:t xml:space="preserve"> </w:t>
            </w:r>
            <w:r>
              <w:rPr>
                <w:lang w:val="uk-UA"/>
              </w:rPr>
              <w:t>№ 116 від 25.02.2014 року «Про затвердження структури Ізмаїльської районної держ</w:t>
            </w:r>
            <w:r>
              <w:rPr/>
              <w:t xml:space="preserve">авної </w:t>
            </w:r>
            <w:r>
              <w:rPr>
                <w:lang w:val="uk-UA"/>
              </w:rPr>
              <w:t>адміністрації на 2014 рі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7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3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ходи до Дня пам’яті жертв</w:t>
            </w:r>
            <w:r>
              <w:rPr>
                <w:lang w:val="uk-UA"/>
              </w:rPr>
              <w:t xml:space="preserve"> голодоморів в Ізмаїльському район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3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визнання таким, що втратило чинність, розпорядження Ізмаїльської районної державної адміністрації №312/А-2000 від 03 листопада 2000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3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визнання таким, що втратило чинність, розпорядження Ізмаїльської районної державної адміністрації №1015/А-2008 від 24 листопада 2008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3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ідзначення в Ізмаїльському районі Дня Гідності та Свобод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3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/>
              <w:t>Про призначення Баліки Віри Миколаївни, 07.01.1954 р. н., опікуном над малолітньою Балікою Андреєю Андріївною, 26.02.2004 р. н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3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Маріновій М.Г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Багатя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3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изнання таким, що втратило чинність, розпорядження голови Ізмаїльської районної державної адміністрації № 897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3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изнання таким, що втратило чинність, розпорядження голови Ізмаїльської районної державної адміністрації № 917/А-2010 від 26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3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изнання таким, що втратило чинність, розпорядження голови Ізмаїльської районної державної адміністрації № 873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3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.гр. України Косташ О.В., Ігнату Д.В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  <w:lang w:val="uk-UA"/>
              </w:rPr>
              <w:t>20</w:t>
            </w:r>
            <w:r>
              <w:rPr>
                <w:b/>
                <w:bCs/>
                <w:i/>
                <w:iCs/>
                <w:sz w:val="23"/>
                <w:szCs w:val="23"/>
              </w:rPr>
              <w:t>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4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Єнію О.Л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4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Д'яченко Т.П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4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Вербіні Г.Г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зем.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4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Мельниченко Н.Г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4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Бєлінській В.І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4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Здравковій М.Р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4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 xml:space="preserve">кої </w:t>
            </w:r>
            <w:r>
              <w:rPr>
                <w:lang w:val="uk-UA"/>
              </w:rPr>
              <w:t>районної державної адміністрації № 444/А-2012 від 16.03.2012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4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</w:t>
            </w:r>
            <w:r>
              <w:rPr/>
              <w:t xml:space="preserve">ння таким, що втратило чинність, </w:t>
            </w:r>
            <w:r>
              <w:rPr>
                <w:lang w:val="uk-UA"/>
              </w:rPr>
              <w:t xml:space="preserve">розпорядження голови Ізмаїльської  районної державної адміністрації № 836/А-2010 від 16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4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изнання таким, що втратило чинність, розпорядження голови Ізмаїльської районної державної адміністрації № 470/А-2012 від 19.03.2012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4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визнання таким, що втратило чинність, розпорядження голови Ізмаїльської районної державної адміністрації № 878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5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омадянам України Караванському В.В., Караванському Д.Т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Саф'я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5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 xml:space="preserve">кої </w:t>
            </w:r>
            <w:r>
              <w:rPr>
                <w:lang w:val="uk-UA"/>
              </w:rPr>
              <w:t xml:space="preserve">районної державної адміністрації № 846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5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858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5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</w:t>
            </w:r>
            <w:r>
              <w:rPr/>
              <w:t xml:space="preserve">ння таким, що втратило чинність,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>кої</w:t>
            </w:r>
            <w:r>
              <w:rPr>
                <w:lang w:val="uk-UA"/>
              </w:rPr>
              <w:t xml:space="preserve"> районної державної адміністрації № 912/А-2010 від 26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5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874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5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919/А-2010 від 26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5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>кої</w:t>
            </w:r>
            <w:r>
              <w:rPr>
                <w:lang w:val="uk-UA"/>
              </w:rPr>
              <w:t xml:space="preserve"> районної державної адміністрації № 884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5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кої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айонної державної адміністрації № 891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0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5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кої районної державної адміністрації № 898/А-2010 від 17.11.2010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1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5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проведення змагань чемпіонату району з міні-футболу та настільному тенісу серед ветеранів сезон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6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lang w:val="uk-UA"/>
              </w:rPr>
              <w:t>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грудня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6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Арамі К.П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 в натурі (на місцевості) для ведення товарного</w:t>
            </w:r>
            <w:r>
              <w:rPr/>
              <w:t xml:space="preserve"> </w:t>
            </w: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6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дозволу гр. України Попову О.Г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6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Нівні М.П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6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Нівні М.Я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</w:t>
            </w:r>
            <w:r>
              <w:rPr/>
              <w:t xml:space="preserve">ня товарного </w:t>
            </w:r>
            <w:r>
              <w:rPr>
                <w:lang w:val="uk-UA"/>
              </w:rPr>
              <w:t xml:space="preserve">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6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Делігіозу Д.Ф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6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надання дозволу гр.. України Кутутенко О.Г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6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Гіці Ф.П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6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гр. України Борчану Г.А.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6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Баліці М.Г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>ції із землеустрою</w:t>
            </w:r>
            <w:r>
              <w:rPr>
                <w:lang w:val="uk-UA"/>
              </w:rPr>
              <w:t xml:space="preserve">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5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7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/>
            </w:pPr>
            <w:r>
              <w:rPr>
                <w:lang w:val="uk-UA"/>
              </w:rPr>
              <w:t>Про втрату Мельниковою Тетяною Юріївною,</w:t>
            </w:r>
            <w:r>
              <w:rPr/>
              <w:t xml:space="preserve"> </w:t>
            </w:r>
            <w:r>
              <w:rPr>
                <w:lang w:val="uk-UA"/>
              </w:rPr>
              <w:t>17.04.2005 року 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6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7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організацію нормативного забезпечення населення Ізмаїльського району Одеської області основними продовольчими та непродовольчими товарами в особливий періо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ного спеціаліста з питань взаємодії з правоохоронними органами, оборонної, мобілізаційної  роботи апарату районної державної адміністрації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6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7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проведення зональних змагань 19-го чемпіонату області з міні-футболу серед ветеранів сезону 2014-2015  років та участь в них збірної команди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6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7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проведення зональних змагань 19-го чемпіонату області з міні-футболу серед дорослих сезону 2014-2015 років та участь в них збірної команди райо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6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7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о проведення змагань чемпіонату району з баскетболу серед ветеранів сезон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6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7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</w:t>
            </w:r>
            <w:r>
              <w:rPr/>
              <w:t xml:space="preserve"> </w:t>
            </w:r>
            <w:r>
              <w:rPr>
                <w:lang w:val="uk-UA"/>
              </w:rPr>
              <w:t>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№ 647/ А- 2014 від 30 жовтня 2014 року</w:t>
            </w:r>
            <w:r>
              <w:rPr/>
              <w:t xml:space="preserve"> </w:t>
            </w:r>
            <w:r>
              <w:rPr>
                <w:lang w:val="uk-UA"/>
              </w:rPr>
              <w:t>"Про</w:t>
            </w:r>
            <w:r>
              <w:rPr/>
              <w:t xml:space="preserve"> </w:t>
            </w:r>
            <w:r>
              <w:rPr>
                <w:lang w:val="uk-UA"/>
              </w:rPr>
              <w:t>прийняття на баланс програмно-апаратних комплексів та обладнання системи відео</w:t>
            </w:r>
            <w:r>
              <w:rPr/>
              <w:t>спост</w:t>
            </w:r>
            <w:r>
              <w:rPr>
                <w:lang w:val="uk-UA"/>
              </w:rPr>
              <w:t>ереження, відеозапису і транс</w:t>
            </w:r>
            <w:r>
              <w:rPr/>
              <w:t xml:space="preserve">ляції зображення </w:t>
            </w:r>
            <w:r>
              <w:rPr>
                <w:lang w:val="uk-UA"/>
              </w:rPr>
              <w:t>та комп'ютерного обладнання"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6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7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працівників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 листопад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6.11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7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в.о. голови та заступника голови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листопад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7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Про нагородження Почесною грамотою</w:t>
            </w:r>
            <w:r>
              <w:rPr>
                <w:color w:val="000000"/>
                <w:spacing w:val="5"/>
              </w:rPr>
              <w:t xml:space="preserve"> </w:t>
            </w:r>
            <w:r>
              <w:rPr/>
              <w:t>з нагоди Дня місцевого самовряд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7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утворення комісії з розгляду питань</w:t>
            </w:r>
            <w:r>
              <w:rPr/>
              <w:t xml:space="preserve"> </w:t>
            </w:r>
            <w:r>
              <w:rPr>
                <w:lang w:val="uk-UA"/>
              </w:rPr>
              <w:t>надання одноразової грошової допомоги</w:t>
            </w:r>
            <w:r>
              <w:rPr/>
              <w:t xml:space="preserve"> </w:t>
            </w:r>
            <w:r>
              <w:rPr>
                <w:lang w:val="uk-UA"/>
              </w:rPr>
              <w:t>постраждалим особам та особам, які</w:t>
            </w:r>
            <w:r>
              <w:rPr/>
              <w:t xml:space="preserve"> </w:t>
            </w:r>
            <w:r>
              <w:rPr>
                <w:lang w:val="uk-UA"/>
              </w:rPr>
              <w:t>переміщуються з тимчасово окупованої території України</w:t>
            </w:r>
            <w:r>
              <w:rPr/>
              <w:t xml:space="preserve"> </w:t>
            </w:r>
            <w:r>
              <w:rPr>
                <w:bCs/>
                <w:color w:val="2A2928"/>
                <w:lang w:val="uk-UA"/>
              </w:rPr>
              <w:t>або району проведення антитерористичної опе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8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Урсу Г.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8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</w:t>
            </w:r>
            <w:r>
              <w:rPr/>
              <w:t xml:space="preserve"> </w:t>
            </w:r>
            <w:r>
              <w:rPr>
                <w:lang w:val="uk-UA"/>
              </w:rPr>
              <w:t>із землеустрою щодо встановлення меж земельної ділянки в натурі (на місцевості) гр. України Гріцік М.О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Суворівської селищн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8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</w:t>
            </w:r>
            <w:r>
              <w:rPr/>
              <w:t>тації</w:t>
            </w:r>
            <w:r>
              <w:rPr>
                <w:lang w:val="uk-UA"/>
              </w:rPr>
              <w:t xml:space="preserve"> із землеустрою щодо встановлення меж земельної ділянки в натурі (на місцевості) гр. України Гріцік Л.П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Суворівської селищн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8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Гріціку П.О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Суворівської селищної ради Ізмаїльського району Одеської області (за межами населеного пункту)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8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</w:t>
            </w:r>
            <w:r>
              <w:rPr/>
              <w:t xml:space="preserve"> </w:t>
            </w:r>
            <w:r>
              <w:rPr>
                <w:lang w:val="uk-UA"/>
              </w:rPr>
              <w:t>із землеустрою щодо встановлення меж земельної  ділянки в натурі (на місцевості) гр. України Мітєву Д.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Суворівської селищн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8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</w:t>
            </w:r>
            <w:r>
              <w:rPr/>
              <w:t>тації</w:t>
            </w:r>
            <w:r>
              <w:rPr>
                <w:lang w:val="uk-UA"/>
              </w:rPr>
              <w:t xml:space="preserve"> із землеустрою щодо встановлення меж земельних ділянок в натурі (на місцевості) гр. України Мітєвій В.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Суворівської селищної ради Ізмаїльського району Одеської області </w:t>
            </w:r>
            <w:r>
              <w:rPr/>
              <w:t xml:space="preserve">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8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Мітєву А.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Суворівської селищн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8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Іонашку І.Д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>ції із землеустрою</w:t>
            </w:r>
            <w:r>
              <w:rPr>
                <w:lang w:val="uk-UA"/>
              </w:rPr>
              <w:t xml:space="preserve"> щодо встановлення меж земельної ділянки в натурі (на місцевості) для ведення товарного</w:t>
            </w:r>
            <w:r>
              <w:rPr/>
              <w:t xml:space="preserve"> </w:t>
            </w:r>
            <w:r>
              <w:rPr>
                <w:lang w:val="uk-UA"/>
              </w:rPr>
              <w:t xml:space="preserve">сільськогосподарського виробництва на території </w:t>
            </w:r>
            <w:r>
              <w:rPr/>
              <w:t xml:space="preserve"> </w:t>
            </w:r>
            <w:r>
              <w:rPr>
                <w:lang w:val="uk-UA"/>
              </w:rPr>
              <w:t>Озерненської сільської ради Ізмаїльського району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8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</w:t>
            </w:r>
            <w:r>
              <w:rPr/>
              <w:t xml:space="preserve"> </w:t>
            </w:r>
            <w:r>
              <w:rPr>
                <w:lang w:val="uk-UA"/>
              </w:rPr>
              <w:t>із землеустрою щодо встановлення меж земельної ділянки в натурі (на місцевості) гр. України Архірій Є.В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Новопокровської сільської ради Ізмаїльського району Одеської області </w:t>
            </w:r>
            <w:r>
              <w:rPr/>
              <w:t xml:space="preserve">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8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</w:t>
            </w:r>
            <w:r>
              <w:rPr/>
              <w:t>лення меж земельних</w:t>
            </w:r>
            <w:r>
              <w:rPr>
                <w:lang w:val="uk-UA"/>
              </w:rPr>
              <w:t xml:space="preserve"> ділянок в натурі (на місцевості) гр. України Чепою П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Утконос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9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ідзначення в Ізмаїльському районі</w:t>
            </w:r>
            <w:r>
              <w:rPr/>
              <w:t xml:space="preserve"> </w:t>
            </w:r>
            <w:r>
              <w:rPr>
                <w:lang w:val="uk-UA"/>
              </w:rPr>
              <w:t>Міжнародного дня інваліді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3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9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  787/А-2005 від 20.10.2005 р. стосовно гр. України Бондаря Я.С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3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9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№  787/А-2005 від 20.10.2005 р. стосов</w:t>
            </w:r>
            <w:r>
              <w:rPr/>
              <w:t xml:space="preserve">но гр. України Морошану Г.А.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3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9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их ділянок в натурі (на місцевості) гр. України Делігіоз Н.З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Утконос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4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9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 внесення змін до розпорядження голови Ізмаїльської районної державної адміністрації від 20.03.2013 №104/А-20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4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9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міну Білобровій Світлані Валеріївні,</w:t>
            </w:r>
            <w:r>
              <w:rPr/>
              <w:t xml:space="preserve"> </w:t>
            </w:r>
            <w:r>
              <w:rPr>
                <w:lang w:val="uk-UA"/>
              </w:rPr>
              <w:t>28.04.1999 року народження,</w:t>
            </w:r>
            <w:r>
              <w:rPr/>
              <w:t xml:space="preserve"> </w:t>
            </w:r>
            <w:r>
              <w:rPr>
                <w:lang w:val="uk-UA"/>
              </w:rPr>
              <w:t>статусу дитини, позбавленої батьківського піклування, на статус дитини-сиро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4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9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 списання матеріальних цінностей з балансу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9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городження Почесною грамотою з нагоди Дня працівників статистики Україн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9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 xml:space="preserve">кої </w:t>
            </w:r>
            <w:r>
              <w:rPr>
                <w:lang w:val="uk-UA"/>
              </w:rPr>
              <w:t xml:space="preserve">районної державної адміністрації № 843/А-2011 від 27.09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79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915/А-2010 від 26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0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>кої</w:t>
            </w:r>
            <w:r>
              <w:rPr>
                <w:lang w:val="uk-UA"/>
              </w:rPr>
              <w:t xml:space="preserve"> районної державної адміністрації № 835/А-2010 від 26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0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кої районної державної адміністрації № 914/А-2010 від 17.11.2010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0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215/А-2011 від 03.03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0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 xml:space="preserve">кої </w:t>
            </w:r>
            <w:r>
              <w:rPr>
                <w:lang w:val="uk-UA"/>
              </w:rPr>
              <w:t xml:space="preserve">районної державної адміністрації № 852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0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</w:t>
            </w:r>
            <w:r>
              <w:rPr/>
              <w:t xml:space="preserve">кої </w:t>
            </w:r>
            <w:r>
              <w:rPr>
                <w:lang w:val="uk-UA"/>
              </w:rPr>
              <w:t xml:space="preserve">районної державної адміністрації № 857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0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883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0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>розпорядження голови Ізмаїльської районної державної адміністрації № 867/А-2010 від 17.11.2010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0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872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0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844/А-2011 від 27.09.2011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0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888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1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чемпіонату району з волейболу серед ветеранів сезон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8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1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изнання таким, що втратило чинність,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озпорядження голови Ізмаїльської районної державної адміністрації № 870/А-2010 від 17.11.2010 року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8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1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озьмі М.Д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8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1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ереоформлення гр. України Пінтійському П.М. сертифікату на право на земельну частку ( пай ) згідно свідоцтва про право на спадщину за заповіто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8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1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Рошу Г.Я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8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1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Делігіозу А.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8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1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Михайлову І.Г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8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1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ушниру І.Я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варного</w:t>
            </w:r>
            <w:r>
              <w:rPr/>
              <w:t xml:space="preserve"> </w:t>
            </w:r>
            <w:r>
              <w:rPr>
                <w:lang w:val="uk-UA"/>
              </w:rPr>
              <w:t xml:space="preserve">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8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1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Бабаяну</w:t>
            </w:r>
            <w:r>
              <w:rPr/>
              <w:t xml:space="preserve"> І.І. </w:t>
            </w:r>
            <w:r>
              <w:rPr>
                <w:lang w:val="uk-UA"/>
              </w:rPr>
              <w:t>на розроблення технічної документації із землеустрою щодо вст</w:t>
            </w:r>
            <w:r>
              <w:rPr/>
              <w:t>ановлення меж земельної ділянки</w:t>
            </w:r>
            <w:r>
              <w:rPr>
                <w:lang w:val="uk-UA"/>
              </w:rPr>
              <w:t xml:space="preserve">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8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1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Кіру І.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Утконос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9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2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утворення комісії з проведення</w:t>
            </w:r>
            <w:r>
              <w:rPr/>
              <w:t xml:space="preserve"> </w:t>
            </w:r>
            <w:r>
              <w:rPr>
                <w:lang w:val="uk-UA"/>
              </w:rPr>
              <w:t>інвентаризації військових містечок</w:t>
            </w:r>
            <w:r>
              <w:rPr/>
              <w:t xml:space="preserve"> </w:t>
            </w:r>
            <w:r>
              <w:rPr>
                <w:lang w:val="uk-UA"/>
              </w:rPr>
              <w:t>в Ізмаїльському район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9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2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оведення інвентаризаці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комп'ютерного та периферійного обладн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0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2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Положення про управління соціального захисту населення Ізмаїльської районної державної ад</w:t>
            </w:r>
            <w:r>
              <w:rPr/>
              <w:t>міністрації,</w:t>
            </w:r>
            <w:r>
              <w:rPr>
                <w:lang w:val="uk-UA"/>
              </w:rPr>
              <w:t xml:space="preserve"> затвердженого розпорядженням голови</w:t>
            </w:r>
            <w:r>
              <w:rPr/>
              <w:t xml:space="preserve"> </w:t>
            </w:r>
            <w:r>
              <w:rPr>
                <w:lang w:val="uk-UA"/>
              </w:rPr>
              <w:t>Ізмаїльської райдерж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від 25.02.2013 № 66/А-20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0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2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изначення Залож Поліни Миколаївни</w:t>
            </w:r>
            <w:r>
              <w:rPr/>
              <w:t xml:space="preserve"> </w:t>
            </w:r>
            <w:r>
              <w:rPr>
                <w:lang w:val="uk-UA"/>
              </w:rPr>
              <w:t>особою, яка представлятиме інтереси Залож</w:t>
            </w:r>
            <w:r>
              <w:rPr/>
              <w:t xml:space="preserve"> </w:t>
            </w:r>
            <w:r>
              <w:rPr>
                <w:lang w:val="uk-UA"/>
              </w:rPr>
              <w:t>Олени Миколаївни, 31.07.1998 р. н., та Залож</w:t>
            </w:r>
            <w:r>
              <w:rPr/>
              <w:t xml:space="preserve"> </w:t>
            </w:r>
            <w:r>
              <w:rPr>
                <w:lang w:val="uk-UA"/>
              </w:rPr>
              <w:t>Марини Миколаївни, 31.07.1998 р. н., на час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дійснення права на спадкування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2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Ліскевичу М.В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2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Іордокеску А.П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</w:t>
            </w:r>
            <w:r>
              <w:rPr/>
              <w:t xml:space="preserve"> </w:t>
            </w:r>
            <w:r>
              <w:rPr>
                <w:lang w:val="uk-UA"/>
              </w:rPr>
              <w:t>Комишівської сільської ради Ізмаїльського ра</w:t>
            </w:r>
            <w:r>
              <w:rPr/>
              <w:t>йону</w:t>
            </w:r>
            <w:r>
              <w:rPr>
                <w:lang w:val="uk-UA"/>
              </w:rPr>
              <w:t xml:space="preserve">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2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Триколічу В.С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2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ереоформлення гр. України Ліскевичу В.В. сертифікату на право на земельну</w:t>
            </w:r>
            <w:r>
              <w:rPr/>
              <w:t xml:space="preserve"> </w:t>
            </w:r>
            <w:r>
              <w:rPr>
                <w:lang w:val="uk-UA"/>
              </w:rPr>
              <w:t>частку ( пай ) згідно свідоцтва про право на спадщину за законо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2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Бужор Ф.А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</w:t>
            </w:r>
            <w:r>
              <w:rPr/>
              <w:t>ції із землеустрою</w:t>
            </w:r>
            <w:r>
              <w:rPr>
                <w:lang w:val="uk-UA"/>
              </w:rPr>
              <w:t xml:space="preserve">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2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Татару Т.Ф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3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. України Негруці В.І.</w:t>
            </w:r>
            <w:r>
              <w:rPr/>
              <w:t xml:space="preserve"> </w:t>
            </w:r>
            <w:r>
              <w:rPr>
                <w:lang w:val="uk-UA"/>
              </w:rPr>
              <w:t>на розроблення технічної документації із землеустрою щодо встановлення меж земельної ділянки в натурі (на місцевості) для ведення товарного</w:t>
            </w:r>
            <w:r>
              <w:rPr/>
              <w:t xml:space="preserve"> </w:t>
            </w:r>
            <w:r>
              <w:rPr>
                <w:lang w:val="uk-UA"/>
              </w:rPr>
              <w:t xml:space="preserve">сільськогосподарського виробництва на території 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омишів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3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рипинення перебування Єфимова Олександра</w:t>
            </w:r>
            <w:r>
              <w:rPr/>
              <w:t xml:space="preserve"> </w:t>
            </w:r>
            <w:r>
              <w:rPr>
                <w:lang w:val="uk-UA"/>
              </w:rPr>
              <w:t>Сергійовича, 07.09.1995 року народження,</w:t>
            </w:r>
            <w:r>
              <w:rPr/>
              <w:t xml:space="preserve"> </w:t>
            </w:r>
            <w:r>
              <w:rPr>
                <w:lang w:val="uk-UA"/>
              </w:rPr>
              <w:t>в прийомній сім’ї Коломійця Анатолія Яковлевича</w:t>
            </w:r>
            <w:r>
              <w:rPr/>
              <w:t xml:space="preserve"> </w:t>
            </w:r>
            <w:r>
              <w:rPr>
                <w:lang w:val="uk-UA"/>
              </w:rPr>
              <w:t>та Коломієць Світлани Петрівни та</w:t>
            </w:r>
            <w:r>
              <w:rPr/>
              <w:t xml:space="preserve"> </w:t>
            </w:r>
            <w:r>
              <w:rPr>
                <w:lang w:val="uk-UA"/>
              </w:rPr>
              <w:t>припинення функціонування прийомної сім’ї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оломійця Анатолія Яковлевича та Коломієць Світлани Петрівни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3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оведення інвентаризаці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 xml:space="preserve">комп'ютерного </w:t>
            </w:r>
            <w:r>
              <w:rPr>
                <w:bCs/>
                <w:iCs/>
              </w:rPr>
              <w:t>обладнання, про</w:t>
            </w:r>
            <w:r>
              <w:rPr>
                <w:bCs/>
                <w:iCs/>
                <w:lang w:val="uk-UA"/>
              </w:rPr>
              <w:t>грамно-апаратних комплексів та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виборчих скриньок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3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чемпіонату району з вільної боротьби серед дорослих сезону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6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3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Про затвердження проекту землеустрою зі встановлення водоохоронної зони і прибережної захисної смуги навколо оз. Ялпуг та оз. Кугурлуй на території Ізмаїльського району Одеської област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6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3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 затвердження проекту землеустрою зі встановлення водоохоронної зони і прибережної захисної смуги вздовж річки Дунай на території Ізмаїльського району Одеської област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6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3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Про затвердження проекту землеустрою зі встановлення водоохоронної зони і прибережної захисної смуги навколо оз. Катлабух на території Ізмаїльського району Одеської област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6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3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тимч</w:t>
            </w:r>
            <w:r>
              <w:rPr/>
              <w:t xml:space="preserve">асове влаштування Бєлова Дениса </w:t>
            </w:r>
            <w:r>
              <w:rPr>
                <w:lang w:val="uk-UA"/>
              </w:rPr>
              <w:t>Юрійовича, 25.03.2002 р. н., в сім</w:t>
            </w:r>
            <w:r>
              <w:rPr/>
              <w:t>’</w:t>
            </w:r>
            <w:r>
              <w:rPr>
                <w:lang w:val="uk-UA"/>
              </w:rPr>
              <w:t>ю Кручевської Катерини Харитонівн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6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3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 організацію чергування та затвердження графіка чергування відповідальних працівників Ізмаїльської районної державної адміністрації у вихідні дні січня 2015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7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3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lang w:val="uk-UA"/>
              </w:rPr>
              <w:t>Про нагородження Почесною грамотою</w:t>
            </w:r>
            <w:r>
              <w:rPr/>
              <w:t xml:space="preserve"> з нагоди Дня міліції Україн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8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4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дозволу громадянам України Баділі В.О., Баділі Г.О.</w:t>
            </w:r>
            <w:r>
              <w:rPr/>
              <w:t xml:space="preserve">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Озерненської сільської ради Ізмаїльського району Одеської області (за межами населеного пункту)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8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4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</w:t>
            </w:r>
            <w:r>
              <w:rPr/>
              <w:t xml:space="preserve">лення меж земельної </w:t>
            </w:r>
            <w:r>
              <w:rPr>
                <w:lang w:val="uk-UA"/>
              </w:rPr>
              <w:t>ділянки в натурі (на місцевості) гр. України Карачебан Л.М.</w:t>
            </w:r>
            <w:r>
              <w:rPr/>
              <w:t xml:space="preserve"> </w:t>
            </w:r>
            <w:r>
              <w:rPr>
                <w:lang w:val="uk-UA"/>
              </w:rPr>
              <w:t>на території Кислицької сільської ради Ізмаїльського району Одеської облас</w:t>
            </w:r>
            <w:r>
              <w:rPr/>
              <w:t>ті</w:t>
            </w:r>
            <w:r>
              <w:rPr>
                <w:lang w:val="uk-UA"/>
              </w:rPr>
              <w:t xml:space="preserve">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9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4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лаштування малолітніх</w:t>
            </w:r>
            <w:r>
              <w:rPr/>
              <w:t xml:space="preserve"> </w:t>
            </w:r>
            <w:r>
              <w:rPr>
                <w:lang w:val="uk-UA"/>
              </w:rPr>
              <w:t>Пастухової Катерини Олександрівни,07.12.2010 року народження, та Пастухова Веніаміна Олександровича, 31.10.2012 року народження,  до Ізмаїльського спеціалізованого Будинку дитини на шість місяців</w:t>
            </w:r>
            <w:r>
              <w:rPr/>
              <w:t xml:space="preserve"> </w:t>
            </w:r>
            <w:r>
              <w:rPr>
                <w:lang w:val="uk-UA"/>
              </w:rPr>
              <w:t>на повне державне забезпечення, за заявою батьк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19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4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чемпіонату району з міні-футболу сезону 2014-2015 років серед чоловічих коман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4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 затвердження графіка проведення семінарів - навчань  із  спеціалістами райдержадміністрації, відповідальними за роботу зі зверненнями громадян, та секретарями виконкомів сільських (селищної) рад на 2015 рі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4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uk-UA"/>
              </w:rPr>
              <w:t>Про  затвердження  графіку  звітування керівників   структурних    підрозділів Ізмаїльської районної державної адміністрації  про  стан  організації роботи  із  звер</w:t>
            </w:r>
            <w:r>
              <w:rPr>
                <w:bCs/>
              </w:rPr>
              <w:t>неннями</w:t>
            </w:r>
            <w:r>
              <w:rPr>
                <w:bCs/>
                <w:lang w:val="uk-UA"/>
              </w:rPr>
              <w:t xml:space="preserve"> громадян на І півріччя 2015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4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 із землеустрою щодо встановлення меж земельних ділянок в натурі (на місцевості) гр. України Волковій С.О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Муравлів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4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 із землеустрою щодо встановлення меж земельної ділянки в натурі (на місцевості) гр. України Алексюніній Г.Ф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Озерненськ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4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технічної документації із землеустрою щодо встановлення меж земельної ділянки в натурі (на місцевості) гр. України Гинкулу М.І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 території Першотравневої сільської ради Ізмаїльського району Одеської області (за межами населеного пункту)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2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4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Про затвердження проекту землеустрою зі встановлення водоохоронної зони і прибережної захисної смуги навколо оз. Китай на території Ізмаїльського району Одеської област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3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5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афіка перевірок додержання законодавства  про  звернення  громадян у  структурних  підрозділах райдержадміністрації,  виконкомах сільських (селищної) рад на І півріччя 2015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3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5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графіка виїзних особистих прийомів громадян керівництвом Ізмаїльської районної державної адміністрації на І квартал 2015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3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5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графіка особистого прийому    громадян      керівниками структурних підрозділів Ізмаїльської районної державної адміністрації на 2015 рі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3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5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графіка особист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йому    громадян      керівництв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змаїльської    районної     державної </w:t>
            </w:r>
          </w:p>
          <w:p>
            <w:pPr>
              <w:pStyle w:val="Normal"/>
              <w:jc w:val="both"/>
              <w:rPr/>
            </w:pPr>
            <w:r>
              <w:rPr/>
              <w:t>адміністрації на 2015 рі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3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5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працівників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 груд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3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5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о преміювання в.о. голови та заступника голови Ізмаїльської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районної державної адміністрації  у грудні  2014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3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5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трату чинності розпорядження голови Ізмаїльської</w:t>
            </w:r>
            <w:r>
              <w:rPr/>
              <w:t xml:space="preserve"> </w:t>
            </w:r>
            <w:r>
              <w:rPr>
                <w:lang w:val="uk-UA"/>
              </w:rPr>
              <w:t>районної державної адміністрації від 14 травня 2013 року № 173/А-20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4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5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тематики «прямих» телефонних ліній Ізмаїльської районної державної адміністрації на І півріччя 2015 р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26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58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складу ініціативної групи за участю інститутів громадянського суспільства з підготовки установчих зборів для формування нового складу Громадської ради при Ізмаїльській районній державній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3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59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надання  Островерсі Вікторії Сергіївні,</w:t>
            </w:r>
            <w:r>
              <w:rPr/>
              <w:t xml:space="preserve"> </w:t>
            </w:r>
            <w:r>
              <w:rPr>
                <w:lang w:val="uk-UA"/>
              </w:rPr>
              <w:t>03.02.2013 року 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3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60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організацію роботи з питань навчання та підвищення кваліфікації державних службовців Ізмаїльської районної державної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3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61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соціально-економічного розвитку та культурного розвитку Ізмаїльського району на 2014 рі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30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62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повнення бюджету Пенсійного фонду Україн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30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63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плану роботи Ізмаїльської районної державної адміністрації на І квартал 2015 рок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30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64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користання коштів резервного фонду на випадок ліквідації наслідків надзвичайних ситуацій та інших непередбачених стихійних яви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30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65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несення робочих днів у 2015 році в Ізмаїльській районній державній адміністрації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3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866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/>
            </w:pPr>
            <w:r>
              <w:rPr>
                <w:lang w:val="uk-UA"/>
              </w:rPr>
              <w:t>Про втрату Беркуцею Миколою Івановичем,</w:t>
            </w:r>
            <w:r>
              <w:rPr/>
              <w:t xml:space="preserve"> </w:t>
            </w:r>
            <w:r>
              <w:rPr>
                <w:lang w:val="uk-UA"/>
              </w:rPr>
              <w:t>28.12.2006 року 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31.12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867/А-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268" w:leader="none"/>
                <w:tab w:val="left" w:pos="4536" w:leader="none"/>
              </w:tabs>
              <w:jc w:val="both"/>
              <w:rPr/>
            </w:pPr>
            <w:r>
              <w:rPr/>
              <w:t>Про втрату Беркуцею Іваном</w:t>
            </w:r>
            <w:r>
              <w:rPr>
                <w:lang w:val="uk-UA"/>
              </w:rPr>
              <w:t xml:space="preserve"> Івановичем,</w:t>
            </w:r>
            <w:r>
              <w:rPr/>
              <w:t xml:space="preserve"> 17.12.2005</w:t>
            </w:r>
            <w:r>
              <w:rPr>
                <w:lang w:val="uk-UA"/>
              </w:rPr>
              <w:t xml:space="preserve"> року народження, статусу дитини,</w:t>
            </w:r>
            <w:r>
              <w:rPr/>
              <w:t xml:space="preserve"> </w:t>
            </w:r>
            <w:r>
              <w:rPr>
                <w:lang w:val="uk-UA"/>
              </w:rPr>
              <w:t>позбавленої батьківського піклува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кстови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іловодства і контролю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708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_"/>
    <w:basedOn w:val="Style7"/>
    <w:qFormat/>
    <w:rPr>
      <w:b/>
      <w:bCs/>
      <w:sz w:val="22"/>
      <w:szCs w:val="24"/>
      <w:lang w:val="uk-UA" w:bidi="ar-SA"/>
    </w:rPr>
  </w:style>
  <w:style w:type="character" w:styleId="PageNumber">
    <w:name w:val="Page Number"/>
    <w:basedOn w:val="Style7"/>
    <w:rPr/>
  </w:style>
  <w:style w:type="character" w:styleId="TitleChar">
    <w:name w:val="Title Char"/>
    <w:basedOn w:val="Style7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860" w:hanging="0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1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9">
    <w:name w:val="Обычный (веб)"/>
    <w:basedOn w:val="Normal"/>
    <w:qFormat/>
    <w:pPr/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7:00Z</dcterms:created>
  <dc:creator>Loner-XP</dc:creator>
  <dc:description/>
  <cp:keywords/>
  <dc:language>en-US</dc:language>
  <cp:lastModifiedBy>Customer</cp:lastModifiedBy>
  <dcterms:modified xsi:type="dcterms:W3CDTF">2015-11-11T13:04:00Z</dcterms:modified>
  <cp:revision>12</cp:revision>
  <dc:subject/>
  <dc:title>І</dc:title>
</cp:coreProperties>
</file>