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и засідань колегії районної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666"/>
        <w:gridCol w:w="1620"/>
        <w:gridCol w:w="1440"/>
        <w:gridCol w:w="144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ний номер та дата створення документу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с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іганн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легія №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2.201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 Про виконання бюджету Ізмаїльського району за січень – грудень   2015 року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 Про стан виплати заробітної плати на підприємствах , в установах , організаціях Ізмаїльського району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 Про стан надання первинної невідкладної та екстреної медичної допомоги в Ізмаїльському районі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 Про роботу по запобіганню виникнення можливих надзвичайних ситуацій в осінньо-зимовий період 2-15-2016 років в Ізмаїльському районі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5. Про підсумки роботи зі зверненнями  громадян в райдержадміністрації, її структурних підрозділах та органах місцевого самоврядування району протягом 2015 року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6. Про стан виконавської дисципліни та хід виконання актів і доручень Президента України структурними підрозділами районної державної адміністрації у IV кварталі 2015 року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. Про взаємодію органів влади з інститутами громадянського суспільства.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/>
            </w:pPr>
            <w:r>
              <w:rPr>
                <w:lang w:val="uk-UA"/>
              </w:rPr>
              <w:t xml:space="preserve">8. Про стан кадрової роботи та  дотримання вимог Закону України «Про державну службу» в Ізмаїльській райдержадміністрації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 засідання колегії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кстовий докуме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гія №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06.201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/>
              <w:t>1. Про виконання бюджету Ізмаїльського району за січень – березень 2016 року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/>
              <w:t>2. Про стан виплати заробітної плати на підприємствах, в установах, організаціях Ізмаїльського району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/>
              <w:t>3. Про підсумки роботи зі зверненнями  громадян в райдержадміністрації, її структурних підрозділах та органах місцевого самоврядування району протягом І кварталу 2016 року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/>
            </w:pPr>
            <w:r>
              <w:rPr/>
              <w:t xml:space="preserve">4 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lang w:val="en-US"/>
              </w:rPr>
              <w:t>I</w:t>
            </w:r>
            <w:r>
              <w:rPr/>
              <w:t xml:space="preserve"> кварталі 2016 ро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 засідання колегії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кстовий докуме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09:00Z</dcterms:created>
  <dc:creator>olya</dc:creator>
  <dc:description/>
  <cp:keywords/>
  <dc:language>en-US</dc:language>
  <cp:lastModifiedBy>Customer</cp:lastModifiedBy>
  <dcterms:modified xsi:type="dcterms:W3CDTF">2016-05-25T05:42:00Z</dcterms:modified>
  <cp:revision>12</cp:revision>
  <dc:subject/>
  <dc:title>Протоколи засідань колегії районної державної адміністрації</dc:title>
</cp:coreProperties>
</file>