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и засідань колегії районної державної адміністр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666"/>
        <w:gridCol w:w="1620"/>
        <w:gridCol w:w="1440"/>
        <w:gridCol w:w="1440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єстраційний номер та дата створення документу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док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с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іганн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олегія №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02.2016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 Про виконання бюджету Ізмаїльського району за січень – грудень   2015 року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 Про стан виплати заробітної плати на підприємствах , в установах , організаціях Ізмаїльського району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 Про стан надання первинної невідкладної та екстреної медичної допомоги в Ізмаїльському районі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 Про роботу по запобіганню виникнення можливих надзвичайних ситуацій в осінньо-зимовий період 2-15-2016 років в Ізмаїльському районі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5. Про підсумки роботи зі зверненнями  громадян в райдержадміністрації, її структурних підрозділах та органах місцевого самоврядування району протягом 2015 року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6. Про стан виконавської дисципліни та хід виконання актів і доручень Президента України структурними підрозділами районної державної адміністрації у IV кварталі 2015 року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7. Про взаємодію органів влади з інститутами громадянського суспільства.     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8. Про стан кадрової роботи та  дотримання вимог Закону України «Про державну службу» в Ізмаїльській райдержадміністрації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 засідання колегії район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кстовий докумен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09:00Z</dcterms:created>
  <dc:creator>olya</dc:creator>
  <dc:description/>
  <cp:keywords/>
  <dc:language>en-US</dc:language>
  <cp:lastModifiedBy>Customer</cp:lastModifiedBy>
  <dcterms:modified xsi:type="dcterms:W3CDTF">2016-02-25T14:47:00Z</dcterms:modified>
  <cp:revision>11</cp:revision>
  <dc:subject/>
  <dc:title>Протоколи засідань колегії районної державної адміністрації</dc:title>
</cp:coreProperties>
</file>