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и засідань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666"/>
        <w:gridCol w:w="1620"/>
        <w:gridCol w:w="1440"/>
        <w:gridCol w:w="14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егія №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Про проект районного бюджету Ізмаїльського району на 2014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Про проект програми соціально-економічного розвитку Ізмаїльського району на 2014 рік</w:t>
            </w:r>
          </w:p>
          <w:p>
            <w:pPr>
              <w:pStyle w:val="Normal"/>
              <w:ind w:left="2964" w:hanging="74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Про підсумки роботи зі зверненнями громадян в районній державній адміністрації, її структурних підрозділах та органах місцевого самоврядування району протягом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Про стан виконавської дисципліни та хід виконання актів і доручень Президента України В.Ф. Януковича структурними підрозділами районної державної адміністрації у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і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Про стан фінансової дисципліни на підприємствах, установах та організаціях Ізмаїль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гія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4.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1. Про стан виплати заробітної плати на підприємствах, в установах, організаціях Ізмаїльського району</w:t>
            </w:r>
          </w:p>
          <w:p>
            <w:pPr>
              <w:pStyle w:val="Normal"/>
              <w:ind w:left="36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2. Про організацію відпочинку та оздоровлення дітей і підлітків у 2014 році</w:t>
            </w:r>
          </w:p>
          <w:p>
            <w:pPr>
              <w:pStyle w:val="Normal"/>
              <w:ind w:left="36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3. Про погашення боргів до Пенсійного фонду України до сплати страхових внесків на загальнооб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кове державне пенсійне страхування та єдиного внеску на загальнооб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кове державне соціальне страхування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4. Про стан виконавської дисципліни та хід виконання актів і доручень Президента України структурними підрозділами районної державної адміністрації у І кварталі 2014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5. Про стан кадрової роботи та дотримання Закону України «Про державну службу» в Ізмаїльській районній державній адміністрації за 2013 рік</w:t>
            </w:r>
          </w:p>
          <w:p>
            <w:pPr>
              <w:pStyle w:val="Normal"/>
              <w:ind w:left="36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Про підсумки проведення осіннього призову 2013 року та відправку у війська громадян України 1988-1995 років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гія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.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виконання бюджету Ізмаїльського району за підсумками І кварталу 2014 року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ідсумки роботи зі зверненнями громадян та про хід виконання Указу Президента України від 07.02.2008 року №109/2008 в Ізмаїльській районній державній адміністрації протягом І кварталу 2014 року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виконання розпорядження голови Ізмаїльської районної державної адміністрації №192/А-2013 від 28.05.2013 р. «Про забезпечення санітарного та епідеміологічного благополуччя населення Ізмаїльського району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реалізацію додаткових заходів по забезпеченню виконання програми «Тваринництво Одещини 2011-2015» в Ізмаїльському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Про підсумки виконання розпорядження голови Ізмаїльської районної державної адміністрації №228/А-2013 від 14.06.2013 року «Про підготовку житлово-комунального та паливно-енергетичног7о господарства району до роботи в осінньо-зимовий період 2013-2014 років» та підготовку до роботи в осінньо-зимовий період 2014-2015 років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Про хід та результати виконання розпорядження голови Ізмаїльської районної державної адміністрації №624/А-2013 від 14.11.2013 року «Про запобігання виникнення можливих надзвичайних ситуацій в осінньо-зимовий період 2013-2014 років в Ізмаїльському районі»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Про хід виконання розпорядження голови обласної державної адміністрації №133/А-2014 року від 27.02.2014 року «Про відзначення в Одеській області 70-ї річниці визволення України від фашистських загарбників та 70-ї річниці Перемоги у Великій Вітчизняній війні 1941-1945 ро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гія №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підсумки соціально-економічного розвитку Ізмаїльського району за січень-травень 2014 року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роботу Ізмаїльського МВ ГУ МВС України в Одеській області по забезпеченню правопорядку в населених пунктах Ізмаїль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виконавської дисципліни та хід виконання актів і доручень Президента України в ІІ кварталі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стан кадрової роботи та дотримання вимог Законів України «Про державну службу», «Про засади запобігання і протидії корупції» в Ізмаїльській районній державній адміністрації за підсумками першого півріччя 201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гія №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підсумки роботи по виконанню Указу Президента України «Про призов до Збройних сил України та інших формувань» та Указів Президента України щодо часткової мобіліз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ідсумки соціально-економічного розвитку Ізмаїльського району за І півріччя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виплати заробітної плати на підприємствах, установах та організаціях Ізмаїль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виконання бюджету Ізмаїльського району за січень-червень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Про підсумки роботи зі зверненнями громадян в Ізмаїльській районній державній адміністрації та органах місцевого самоврядування протягом І півріччя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Про стан готовності закладів освіти району до нового 2014-2015 навчального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Про хід виконання Програми розвитку культури в Ізмаїльському районі на 2012-2015 ро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Про підсумки оздоровлення дітей та підлітків влітку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Про стан та результати роботи структурних підрозділів по профілактиці правопорушень серед дітей на території район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Про стан виконання розпорядження голови Ізмаїльської районної державної адміністрації №192/А-2013 від 28.05.2013 року «Про забезпечення санітарного та епідемічного благополуччя населення Ізмаїльського району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 Про підсумки виконання розпорядження голови Ізмаїльської районної державної адміністрації №228/А-2013 від 14.06.2013 року «Про підготовку житлово-комунального та паливно-енергетичного господарства району до роботи в осінньо-зимовий період 2013-2014 років та підготовку до роботи в осінньо-зимовий період 2014-2015 рок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Про стан виконавської дисципліни та хід виконання актів і доручень Президента України в ІІІ кварталі 201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гія №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1.20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виконання бюджету Ізмаїльського району за підсумками третього кварталу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роботу служби у справах дітей Ізмаїльської районної державної адміністрації щодо розвитку сімейних форм вихо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та перспективи розвитку фізичної культури та спорту в Ізмаїльському райо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стан виплати заробітної плати на підприємствах, в установах, організаціях Ізмаїль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Про стан кадрової роботи та дотримання вимог Закону України «Про державну службу» в Ізмаїльській районній державній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гія 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внесення змін до програми соціально-економічного розвитку Ізмаїльського району на 2014 рі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організацію роботи з навчання та підвищення кваліфікації державних службовц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наповнення бюджету Пенсійного фонду України в Ізмаїльському районі за підсумками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хід виконання сільськими (селищною) радами заходів із забезпечення військово-облікової роботи, бронювання військовозобов’язаних, з уточнення даних військового обліку військовозобов’язаних та забезпечення мобіл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9:00Z</dcterms:created>
  <dc:creator>olya</dc:creator>
  <dc:description/>
  <cp:keywords/>
  <dc:language>en-US</dc:language>
  <cp:lastModifiedBy>Customer</cp:lastModifiedBy>
  <dcterms:modified xsi:type="dcterms:W3CDTF">2015-11-11T12:13:00Z</dcterms:modified>
  <cp:revision>5</cp:revision>
  <dc:subject/>
  <dc:title>Протоколи засідань колегії районної державної адміністрації</dc:title>
</cp:coreProperties>
</file>