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токоли засідань колегії районної державної адміністрації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30"/>
        <w:gridCol w:w="1362"/>
        <w:gridCol w:w="1288"/>
        <w:gridCol w:w="1679"/>
        <w:gridCol w:w="4364"/>
      </w:tblGrid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докумен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і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ісце зберігання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міст документа</w:t>
            </w:r>
          </w:p>
        </w:tc>
      </w:tr>
      <w:tr>
        <w:trPr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.02.16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 колегії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овий докумен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діловодства, контролю та організаційної робот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рядок денний засідання колегії Ізмаїльської райдержадміністрації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токол №1 засідання колегії Ізмаїль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Про виконання бюджету Ізмаїльського району за 2015 року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виконання бюджету Ізмаїльського району за січень – грудень   2015 року</w:t>
            </w:r>
            <w:r>
              <w:rPr/>
              <w:t>»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 стан виплати заробітної плати на підприємствах , в установах , організаціях Ізмаїльського району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озпорядження «</w:t>
            </w:r>
            <w:r>
              <w:rPr>
                <w:bCs/>
              </w:rPr>
              <w:t>Про стан виплати заробітної плати на підприємствах , в установах , організаціях Ізмаїльського району»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lang w:val="ru-RU"/>
              </w:rPr>
              <w:t>Про стан надання первинної невідкладної та екстреної медичної допомоги в Ізмаїльському районі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  <w:lang w:val="ru-RU"/>
              </w:rPr>
              <w:t>Про стан надання первинної невідкладної та екстреної медичної допомоги в Ізмаїльському районі</w:t>
            </w:r>
            <w:r>
              <w:rPr>
                <w:sz w:val="23"/>
                <w:szCs w:val="23"/>
              </w:rPr>
              <w:t>»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Про роботу по запобіганню виникнення можливих надзвичайних ситуацій в осінньо-зимовий період 2-15-2016 років в Ізмаїльському районі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  <w:lang w:val="ru-RU"/>
              </w:rPr>
              <w:t>Про роботу по запобіганню виникнення можливих надзвичайних ситуацій в осінньо-зимовий період 2-15-2016 років в Ізмаїльському районі</w:t>
            </w:r>
            <w:r>
              <w:rPr/>
              <w:t>»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lang w:val="ru-RU"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протягом 2015 року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  <w:lang w:val="ru-RU"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протягом 2015 року</w:t>
            </w:r>
            <w:r>
              <w:rPr>
                <w:sz w:val="23"/>
                <w:szCs w:val="23"/>
              </w:rPr>
              <w:t>»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кварталі 2015 року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кварталі 2015 року»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Про взаємодію органів влади з інститутами громадянського суспільства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взаємодію органів влади з інститутами громадянського суспільства»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Про стан кадрової роботи та  дотримання вимог Закону України «Про державну службу» в Ізмаїльській райдержадміністрації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стан кадрової роботи та  дотримання вимог Закону України «Про державну службу» в Ізмаїльській райдержадміністрації»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про </w:t>
            </w:r>
            <w:r>
              <w:rPr>
                <w:bCs/>
              </w:rPr>
              <w:t>виконання бюджету Ізмаїльського району за січень – грудень   2015 року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стан виплати заробітної плати на підприємствах , в установах , організаціях Ізмаїльського району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стан надання первинної невідкладної та екстреної медичної допомоги в Ізмаїльському районі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роботу по запобіганню виникнення можливих надзвичайних ситуацій в осінньо-зимовий період 2-15-2016 років в Ізмаїльському районі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протягом 2015 року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кварталі 2015 року.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взаємодію органів влади з інститутами громадянського суспільства</w:t>
            </w:r>
          </w:p>
        </w:tc>
      </w:tr>
      <w:tr>
        <w:trPr>
          <w:trHeight w:val="154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стан кадрової роботи та  дотримання вимог Закону України «Про державну службу» в Ізмаїльській райдержадміністраці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.06.16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 колегії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овий докумен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діловодства, контролю та організаційної робот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рядок денний засідання колегії Ізмаїльської райдержадміністрації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токол №2 засідання колегії Ізмаїльської районної державної адміністрації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Про виконання бюджету Ізмаїльського району за січень – березень   2016 року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виконання бюджету Ізмаїльського району за січень – березень   2016 року</w:t>
            </w:r>
            <w:r>
              <w:rPr/>
              <w:t>»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 стан виплати заробітної плати на підприємствах , в установах , організаціях Ізмаїльського району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озпорядження «</w:t>
            </w:r>
            <w:r>
              <w:rPr>
                <w:bCs/>
              </w:rPr>
              <w:t>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»</w:t>
            </w:r>
          </w:p>
        </w:tc>
      </w:tr>
      <w:tr>
        <w:trPr>
          <w:trHeight w:val="118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протягом І кварталу 2016 року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підсумки роботи зі зверненнями  громадян та про хід виконання Указу Президента України від 07.02.2008 року №109/2008 в Ізмаїльській районній державній адміністрації, її структурних підрозділах та органах місцевого самоврядування протягом І кварталу 2016 року</w:t>
            </w:r>
            <w:r>
              <w:rPr>
                <w:sz w:val="23"/>
                <w:szCs w:val="23"/>
              </w:rPr>
              <w:t>»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і 2016 року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і 2016 року»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про </w:t>
            </w:r>
            <w:r>
              <w:rPr>
                <w:bCs/>
              </w:rPr>
              <w:t>виконання бюджету Ізмаїльського району за січень – березень   2016 року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стан виплати заробітної плати на підприємствах , в установах , організаціях Ізмаїльського району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протягом І кварталу 2016 року</w:t>
            </w:r>
          </w:p>
        </w:tc>
      </w:tr>
      <w:tr>
        <w:trPr>
          <w:trHeight w:val="171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і 2016 року.</w:t>
            </w:r>
          </w:p>
        </w:tc>
      </w:tr>
      <w:tr>
        <w:trPr>
          <w:trHeight w:val="540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.10.2016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 колегії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овий докумен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діловодства, контролю та організаційної робот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рядок денний засідання колегії Ізмаїльської райдержадміністрації</w:t>
            </w:r>
          </w:p>
        </w:tc>
      </w:tr>
      <w:tr>
        <w:trPr>
          <w:trHeight w:val="51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токол №2 засідання колегії Ізмаїльської районної державної адміністрації</w:t>
            </w:r>
          </w:p>
        </w:tc>
      </w:tr>
      <w:tr>
        <w:trPr>
          <w:trHeight w:val="60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Про виконання бюджету Ізмаїльського району за січень – вересень 2016 року</w:t>
            </w:r>
          </w:p>
        </w:tc>
      </w:tr>
      <w:tr>
        <w:trPr>
          <w:trHeight w:val="31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>Проект розпорядження</w:t>
            </w:r>
            <w:r>
              <w:rPr>
                <w:bCs/>
              </w:rPr>
              <w:t xml:space="preserve"> «Про виконання бюджету Ізмаїльського району за січень – вересень 2016 року»</w:t>
            </w:r>
          </w:p>
        </w:tc>
      </w:tr>
      <w:tr>
        <w:trPr>
          <w:trHeight w:val="160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Про </w:t>
            </w:r>
            <w:r>
              <w:rPr>
                <w:bCs/>
              </w:rPr>
              <w:t>роботу об’єктів паливно-енергетичного комплексу, житлово-комунального господарства та соціальної сфери району в осінньо-зимовий період 2016-2017 рокі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/>
              <w:t xml:space="preserve">Про </w:t>
            </w:r>
            <w:r>
              <w:rPr>
                <w:bCs/>
              </w:rPr>
              <w:t>роботу об’єктів паливно-енергетичного комплексу, житлово-комунального господарства та соціальної сфери району в осінньо-зимовий період 2016-2017 років</w:t>
            </w:r>
            <w:r>
              <w:rPr>
                <w:sz w:val="23"/>
                <w:szCs w:val="23"/>
              </w:rPr>
              <w:t>»</w:t>
            </w:r>
          </w:p>
        </w:tc>
      </w:tr>
      <w:tr>
        <w:trPr>
          <w:trHeight w:val="972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331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Про </w:t>
            </w:r>
            <w:r>
              <w:rPr>
                <w:bCs/>
              </w:rPr>
              <w:t>стан призначення житлових субсидій на оплату житлово-комунальних послуг, придбання твердого палива та скрапленого газу мешканцям району</w:t>
            </w:r>
          </w:p>
        </w:tc>
      </w:tr>
      <w:tr>
        <w:trPr>
          <w:trHeight w:val="40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/>
              <w:t xml:space="preserve">Про </w:t>
            </w:r>
            <w:r>
              <w:rPr>
                <w:bCs/>
              </w:rPr>
              <w:t>стан призначення житлових субсидій на оплату житлово-комунальних послуг, придбання твердого палива та скрапленого газу мешканцям району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/>
            </w:pPr>
            <w:r>
              <w:rPr/>
              <w:t xml:space="preserve">Про </w:t>
            </w:r>
            <w:r>
              <w:rPr>
                <w:bCs/>
              </w:rPr>
              <w:t>роботу Ізмаїльського ВП ГУНП в Одеській області по забезпеченню громадського правопорядку та попередженню злочинності в Ізмаїльському районі</w:t>
            </w:r>
            <w:r>
              <w:rPr/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 стан харчування дітей в дошкільних навчальних закладах та школах району</w:t>
            </w:r>
          </w:p>
        </w:tc>
      </w:tr>
      <w:tr>
        <w:trPr>
          <w:trHeight w:val="25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стан харчування дітей в дошкільних навчальних закладах та школах району</w:t>
            </w:r>
            <w:r>
              <w:rPr>
                <w:sz w:val="23"/>
                <w:szCs w:val="23"/>
              </w:rPr>
              <w:t>»</w:t>
            </w:r>
          </w:p>
        </w:tc>
      </w:tr>
      <w:tr>
        <w:trPr>
          <w:trHeight w:val="79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 підсумки оздоровлення дітей та підлітків влітку 2016 року</w:t>
            </w:r>
          </w:p>
        </w:tc>
      </w:tr>
      <w:tr>
        <w:trPr>
          <w:trHeight w:val="30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підсумки оздоровлення дітей та підлітків влітку 2016 року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о стан кадрової роботи та дотримання Закону України «Про державну службу» в Ізмаїльській районній державній адміністрації протягом ІІІ кварталу 2016 року</w:t>
            </w:r>
          </w:p>
        </w:tc>
      </w:tr>
      <w:tr>
        <w:trPr>
          <w:trHeight w:val="36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стан кадрової роботи та дотримання Закону України «Про державну службу» в Ізмаїльській районній державній адміністрації протягом ІІІ кварталу 2016 року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о хід виконання Комплексної програми розвитку культури в Ізмаїльському районі на 2016-2020 роки</w:t>
            </w:r>
          </w:p>
        </w:tc>
      </w:tr>
      <w:tr>
        <w:trPr>
          <w:trHeight w:val="21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хід виконання Комплексної програми розвитку культури в Ізмаїльському районі на 2016-2020 роки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у ІІІ кварталі 2016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у ІІІ кварталі 2016 року</w:t>
            </w:r>
            <w:r>
              <w:rPr>
                <w:sz w:val="23"/>
                <w:szCs w:val="23"/>
              </w:rPr>
              <w:t>»</w:t>
            </w:r>
          </w:p>
        </w:tc>
      </w:tr>
      <w:tr>
        <w:trPr>
          <w:trHeight w:val="34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>
                <w:bCs/>
              </w:rPr>
              <w:t>про виконання бюджету Ізмаїльського району за січень – вересень 2016 року</w:t>
            </w:r>
          </w:p>
        </w:tc>
      </w:tr>
      <w:tr>
        <w:trPr>
          <w:trHeight w:val="52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/>
              <w:t xml:space="preserve">про </w:t>
            </w:r>
            <w:r>
              <w:rPr>
                <w:bCs/>
              </w:rPr>
              <w:t>роботу об’єктів паливно-енергетичного комплексу, житлово-комунального господарства та соціальної сфери району в осінньо-зимовий період 2016-2017 рокі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/>
              <w:t xml:space="preserve">про </w:t>
            </w:r>
            <w:r>
              <w:rPr>
                <w:bCs/>
              </w:rPr>
              <w:t>стан призначення житлових субсидій на оплату житлово-комунальних послуг, придбання твердого палива та скрапленого газу мешканцям району</w:t>
            </w:r>
          </w:p>
        </w:tc>
      </w:tr>
      <w:tr>
        <w:trPr>
          <w:trHeight w:val="36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/>
              <w:t xml:space="preserve">про </w:t>
            </w:r>
            <w:r>
              <w:rPr>
                <w:bCs/>
              </w:rPr>
              <w:t>роботу Ізмаїльського ВП ГУНП в Одеській області по забезпеченню громадського правопорядку та попередженню злочинності в Ізмаїльському районі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/>
              <w:t>п</w:t>
            </w:r>
            <w:r>
              <w:rPr>
                <w:bCs/>
              </w:rPr>
              <w:t>ро стан харчування дітей в дошкільних навчальних закладах та школах район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/>
              <w:t>п</w:t>
            </w:r>
            <w:r>
              <w:rPr>
                <w:bCs/>
              </w:rPr>
              <w:t>ро підсумки оздоровлення дітей та підлітків влітку 2016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/>
              <w:t>п</w:t>
            </w:r>
            <w:r>
              <w:rPr>
                <w:bCs/>
              </w:rPr>
              <w:t>ро стан кадрової роботи та дотримання Закону України «Про державну службу» в Ізмаїльській районній державній адміністрації протягом ІІІ кварталу 2016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/>
              <w:t>п</w:t>
            </w:r>
            <w:r>
              <w:rPr>
                <w:bCs/>
              </w:rPr>
              <w:t>ро хід виконання Комплексної програми розвитку культури в Ізмаїльському районі на 2016-2020 рок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/>
              <w:t>п</w:t>
            </w:r>
            <w:r>
              <w:rPr>
                <w:bCs/>
              </w:rPr>
              <w:t>ро стан виконавської дисципліни та хід виконання актів і доручень Президента України структурними підрозділами районної державної адміністрації у ІІІ кварталі 2016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440" w:right="20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_"/>
    <w:basedOn w:val="Style7"/>
    <w:qFormat/>
    <w:rPr>
      <w:sz w:val="32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/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9:00Z</dcterms:created>
  <dc:creator>Алёна</dc:creator>
  <dc:description/>
  <cp:keywords/>
  <dc:language>en-US</dc:language>
  <cp:lastModifiedBy>Customer</cp:lastModifiedBy>
  <cp:lastPrinted>2017-02-27T11:16:00Z</cp:lastPrinted>
  <dcterms:modified xsi:type="dcterms:W3CDTF">2017-03-03T11:31:00Z</dcterms:modified>
  <cp:revision>3</cp:revision>
  <dc:subject/>
  <dc:title>щука</dc:title>
</cp:coreProperties>
</file>