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проекту розпорядження голови Ізмаїльської районної державної адміністрації № 1015/А-2008 від 24 листопада 2008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порядок часткового відшкодування з районного бюджету відсоткових ставок за кредитами, залученими суб’єктами малого підприємництва для реалізації інвестиційних проектів»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Проблеми, які передбачається розв’язати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Відповідно до Закону України «Про місцеві державні адміністрації», Закону України «Про засади державної регуляторної політики у сфері господарської діяльності» та Закону України «Про державну підтримку малого підприємництва» Ізмаїльською районною державною адміністрацією розроблено проект розпорядження голови райдержадміністрації </w:t>
      </w:r>
      <w:r>
        <w:rPr>
          <w:color w:val="000000"/>
          <w:lang w:val="uk-UA"/>
        </w:rPr>
        <w:t xml:space="preserve">№1015/А-2008 від 24 листопада 2008 року «Про порядок часткового відшкодування з районного бюджету відсоткових ставок за кредитами, залученими суб’єктами малого підприємства для реалізації інвестиційних проектів», з метою  запровадження механізму використання коштів, передбачених у районному бюджеті на часткове відшкодування відсоткових ставок за залученими в банках коротко- і середньостроковими кредитами, що надаються суб’єктам малого підприємництва на реалізацію інвестиційних проектів. 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2. Цілі державного регулюванн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сновним завданням прийняття Проекту розпорядження є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провадження нормативно-правового регулювання підприємницької діяль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Фінансово-кредитна та інвестиційна підтримка малого підприємниц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есурсна та інформаційна підтримка малого підприємниц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збільшення кількості суб’єктів малого підприємництва; 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- збільшення кількості малих підприємств;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- збільшення кількості працюючих у сфері малого бізнесу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- </w:t>
      </w:r>
      <w:r>
        <w:rPr>
          <w:lang w:val="uk-UA"/>
        </w:rPr>
        <w:t>збільшення питомої ваги, реалізованої малими підприємствами продукції;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- зростання у рівня середньомісячної заробітної плати у малому бізнесі;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- створення суб’єктами малого підприємництва  нових робочих місць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 Альтернативні способи досягнення встановлених ціл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Оскільки забезпечення стійкого розвитку малого бізнесу є політикою держави у сфері підприємництва, закріпленою відповідними законами, робимо висновок, що дане регулювання необхідне. </w:t>
      </w:r>
    </w:p>
    <w:p>
      <w:pPr>
        <w:pStyle w:val="Normal"/>
        <w:jc w:val="both"/>
        <w:rPr>
          <w:bCs/>
          <w:lang w:val="uk-UA"/>
        </w:rPr>
      </w:pPr>
      <w:r>
        <w:rPr/>
        <w:t xml:space="preserve">2) Пропоноване регулювання - затвердження Програми розвитку та підтримки малого </w:t>
      </w:r>
      <w:r>
        <w:rPr>
          <w:lang w:val="uk-UA"/>
        </w:rPr>
        <w:t xml:space="preserve">і середнього </w:t>
      </w:r>
      <w:r>
        <w:rPr/>
        <w:t>підприємництва</w:t>
      </w:r>
      <w:r>
        <w:rPr>
          <w:lang w:val="uk-UA"/>
        </w:rPr>
        <w:t xml:space="preserve"> в Ізмаїльському районі</w:t>
      </w:r>
      <w:r>
        <w:rPr/>
        <w:t>, що дозволить максимально наблизитися до досягнення цілей, зазначених у пункті 2 цього аналізу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>4. Механізм і заходи для вирішення проблем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Розробка Проекту розпорядження здійснюється за принципами: законності, гласності (відкритості та загальнодоступності), прозорості та врахування громадської дум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Організаційні заходи, які заключаються в організації контролю за здійсненням дозвільних процедур у рамках контролюючих органів, впровадженням державної регуляторної політики на районному рівні, професійній орієнтації безробітних на заняття підприємницькою діяльністю.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2. Інформаційно-рекламні заходи, які заключаються в публікації у ЗМІ та розміщенні на сайті Ізмаїльської районної державної адміністрації матеріалів з питань розвитку підприємництва, впровадження державної регуляторної політики, а також у проведенні „круглих столів”, зустрічей, семінарів, фокус –груп  за участю суб’єктів підприємництва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 Обґрунтування можливостей досягнення встановлених цілей у разі прийняття регуляторного акт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провадження  регуляторного  акту дасть можливість досягнути головної мети – створення сприятливого підприємницького середовища у районі, а також забезпечувати рівність прав та можливостей суб’єктів підприємництва в отриманні підтримки на районному  рівні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 Визначення очікуваних результатів прийняття акта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збільшення кількості суб’єктів малого підприємництва;  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lang w:val="uk-UA"/>
        </w:rPr>
        <w:t>збільшення кількості малих підприємств;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більшення кількості працюючих у сфері малого бізнесу;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lang w:val="uk-UA"/>
        </w:rPr>
        <w:t>збільшення питомої ваги, реалізованої малими підприємствами продукції;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lang w:val="uk-UA"/>
        </w:rPr>
        <w:t>зростання у рівня середньомісячної заробітної плати у малому бізнесі;</w:t>
      </w:r>
    </w:p>
    <w:p>
      <w:pPr>
        <w:pStyle w:val="Normal"/>
        <w:numPr>
          <w:ilvl w:val="0"/>
          <w:numId w:val="1"/>
        </w:numPr>
        <w:jc w:val="both"/>
        <w:rPr>
          <w:bCs/>
          <w:lang w:val="uk-UA"/>
        </w:rPr>
      </w:pPr>
      <w:r>
        <w:rPr>
          <w:lang w:val="uk-UA"/>
        </w:rPr>
        <w:t>створення суб’єктами малого підприємництва  нових робочих місць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7. Обґрунтування терміну дії регуляторного акта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Акт набирає чинності з дня його опублікування в засобах масової інформації відповідно до законодавства України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Строк дії регуляторного акта встановлюється на необмежений термін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8. Показники результативності регуляторного акта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Виконання вимог Проекту розпорядження не потребує додаткових грошових витрат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рім того, суб’єкти господарювання мають вільний доступ до нормативно-правової бази Ізмаїльської районної державної адміністрації, акти якої розміщуються на сайті (</w:t>
      </w:r>
      <w:hyperlink r:id="rId2">
        <w:r>
          <w:rPr>
            <w:rStyle w:val="InternetLink"/>
            <w:color w:val="000000"/>
            <w:lang w:val="uk-UA"/>
          </w:rPr>
          <w:t>http://izmail-rda.odessa.gov.ua/</w:t>
        </w:r>
      </w:hyperlink>
      <w:r>
        <w:rPr>
          <w:lang w:val="uk-UA"/>
        </w:rPr>
        <w:t>)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. Заходи, за допомогою яких здійснюється відстеження результативності акта</w:t>
      </w:r>
    </w:p>
    <w:p>
      <w:pPr>
        <w:pStyle w:val="Normal"/>
        <w:rPr/>
      </w:pPr>
      <w:r>
        <w:rPr>
          <w:lang w:val="uk-UA"/>
        </w:rPr>
        <w:t>С</w:t>
      </w:r>
      <w:r>
        <w:rPr/>
        <w:t>труктура та складові „Аналізу регуляторного впливу” вказують на ефективність запропонованого регулювання і відповідають основним принципам Закону України „Про засади державної регуляторної політики у сфері господарської діяльності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апарату 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                                                                   Г.П. 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mail-rda.odessa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6:00Z</dcterms:created>
  <dc:creator>Экономика</dc:creator>
  <dc:description/>
  <cp:keywords/>
  <dc:language>en-US</dc:language>
  <cp:lastModifiedBy>Customer</cp:lastModifiedBy>
  <cp:lastPrinted>2015-12-02T08:12:00Z</cp:lastPrinted>
  <dcterms:modified xsi:type="dcterms:W3CDTF">2015-12-08T12:46:00Z</dcterms:modified>
  <cp:revision>2</cp:revision>
  <dc:subject/>
  <dc:title>Аналіз регуляторного впливу</dc:title>
</cp:coreProperties>
</file>