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. Нормативні акт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320"/>
        <w:gridCol w:w="262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, дата утворення докумен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с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д документ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/А-20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1.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val="uk-UA"/>
              </w:rPr>
              <w:t>Про організацію та проведення приписки громадян України - юнаків 1999 року народження до призовної дільниці Ізмаїльської об’єднаного військового комісаріату у січні-березні 2016 року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порядження голови райдержадміністрації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9/А-20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.03.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припинення опалювального сезону 2015-2016 рр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порядження голови райдержадміністрації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9/А-201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04.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проведення чергового призову до Збройних сил України та інших військових формувань України громадян України, мешканців Ізмаїльського району, на строкову військову службу у квітні-травні 2016 року та заходи щодо його забезпеченн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порядження голови райдержадміністрації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4860" w:hanging="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9:17:00Z</dcterms:created>
  <dc:creator>Loner-XP</dc:creator>
  <dc:description/>
  <cp:keywords/>
  <dc:language>en-US</dc:language>
  <cp:lastModifiedBy>Customer</cp:lastModifiedBy>
  <dcterms:modified xsi:type="dcterms:W3CDTF">2016-04-26T11:31:00Z</dcterms:modified>
  <cp:revision>20</cp:revision>
  <dc:subject/>
  <dc:title>І</dc:title>
</cp:coreProperties>
</file>