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Нормативні ак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, дата утворення докуме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докумен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/А-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1.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Про організацію та проведення приписки громадян України - юнаків 1999 року народження до призовної дільниці Ізмаїльської об’єднаного військового комісаріату у січні-березні 2016 рок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4860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17:00Z</dcterms:created>
  <dc:creator>Loner-XP</dc:creator>
  <dc:description/>
  <cp:keywords/>
  <dc:language>en-US</dc:language>
  <cp:lastModifiedBy>Customer</cp:lastModifiedBy>
  <dcterms:modified xsi:type="dcterms:W3CDTF">2016-01-27T06:17:00Z</dcterms:modified>
  <cp:revision>17</cp:revision>
  <dc:subject/>
  <dc:title>І</dc:title>
</cp:coreProperties>
</file>