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/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lang w:val="uk-UA"/>
        </w:rPr>
        <w:t>Про стан розгляду запитів в Ізмаїльській райдержадміністрації за 6 місяців 2019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без наростаючих даних)</w:t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2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ово-енциклопедич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истична інформ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діяльність райдерж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грарна політик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а та куль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бітна  плат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е житл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об`єкти торгівл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37:00Z</dcterms:created>
  <dc:creator>Olen'ka</dc:creator>
  <dc:description/>
  <cp:keywords/>
  <dc:language>en-US</dc:language>
  <cp:lastModifiedBy>PS</cp:lastModifiedBy>
  <cp:lastPrinted>2019-07-25T09:12:00Z</cp:lastPrinted>
  <dcterms:modified xsi:type="dcterms:W3CDTF">2019-07-25T06:37:00Z</dcterms:modified>
  <cp:revision>2</cp:revision>
  <dc:subject/>
  <dc:title>Додаток до листа</dc:title>
</cp:coreProperties>
</file>