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left w:val="single" w:sz="18" w:space="11" w:color="EEB235"/>
        </w:pBdr>
        <w:spacing w:lineRule="atLeast" w:line="390" w:before="0" w:after="375"/>
        <w:rPr>
          <w:rFonts w:ascii="Georgia" w:hAnsi="Georgia" w:cs="Georgia"/>
          <w:color w:val="000000"/>
          <w:sz w:val="30"/>
          <w:szCs w:val="30"/>
        </w:rPr>
      </w:pPr>
      <w:r>
        <w:rPr>
          <w:rFonts w:cs="Georgia" w:ascii="Georgia" w:hAnsi="Georgia"/>
          <w:color w:val="000000"/>
          <w:sz w:val="30"/>
          <w:szCs w:val="30"/>
        </w:rPr>
        <w:t>НАЗК: 12 ФАКТІВ, ЯКІ ТРЕБА ЗНАТИ ПРО АВТОМАТИЗОВАНУ СИСТЕМУ ПЕРЕВІРКИ ДЕКЛАРАЦІЙ</w:t>
      </w:r>
    </w:p>
    <w:p>
      <w:pPr>
        <w:pStyle w:val="Style14"/>
        <w:spacing w:lineRule="atLeast" w:line="30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 чотири етапи декларування, з 2016 про травень 2019 року, в електронному Реєстрі декларацій зібрано 3 млн 984 тис. документів. З них – 2 млн 786 тис. щорічних декларацій.</w:t>
      </w:r>
    </w:p>
    <w:p>
      <w:pPr>
        <w:pStyle w:val="Style14"/>
        <w:spacing w:lineRule="atLeast" w:line="30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 здійснення автоматизованої перевірки даних НАЗК підготувало та впровадило спеціальну програму – Систему логічного та арифметичного контролю (ЛАК).</w:t>
      </w:r>
    </w:p>
    <w:p>
      <w:pPr>
        <w:pStyle w:val="Style14"/>
        <w:spacing w:lineRule="atLeast" w:line="30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вірку 2,7 млн електронних декларацій Система виконала за 5 днів.</w:t>
      </w:r>
    </w:p>
    <w:p>
      <w:pPr>
        <w:pStyle w:val="Style14"/>
        <w:spacing w:lineRule="atLeast" w:line="30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кларації, які автоматично визначені Системою як такі, що мають найбільше корупційних ризиків, потрапляють у так звану «червону зону» для проходження процедури повної перевірки. Це переважно декларації осіб, які займають відповідальне або особливо відповідальне становище.</w:t>
      </w:r>
    </w:p>
    <w:p>
      <w:pPr>
        <w:pStyle w:val="Style14"/>
        <w:spacing w:lineRule="atLeast" w:line="30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 шість місяців 2019 року розпочато 1030 повних перевірок декларацій. Ухвалено 555 результатів повної перевірки декларацій.</w:t>
      </w:r>
    </w:p>
    <w:p>
      <w:pPr>
        <w:pStyle w:val="Style14"/>
        <w:spacing w:lineRule="atLeast" w:line="30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жування декларацій Системою ЛАК здійснюється повністю автоматично та без втручання працівників НАЗК, що повністю виключає корупційну складову.</w:t>
      </w:r>
    </w:p>
    <w:p>
      <w:pPr>
        <w:pStyle w:val="Style14"/>
        <w:spacing w:lineRule="atLeast" w:line="30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 результатами перевірки 2,7 млн декларацій у «червоній зоні» опинилися 207 тис. декларацій.</w:t>
      </w:r>
    </w:p>
    <w:p>
      <w:pPr>
        <w:pStyle w:val="Style14"/>
        <w:spacing w:lineRule="atLeast" w:line="30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 207 тис. декларацій «червоної зони» станом на 18 червня 140 тис. декларацій вже перевірені Системою ЛАК на відповідність відомостям 13-ти державних реєстрів та баз даних, які можуть містити інформацію про окремі об’єкти декларування.</w:t>
      </w:r>
    </w:p>
    <w:p>
      <w:pPr>
        <w:pStyle w:val="Style14"/>
        <w:spacing w:lineRule="atLeast" w:line="30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кларації в автоматичному режимі звіряються з 13 реєстрами за схемою: Реєстр НАЗК здійснює запит до реєстру – реєстр обробляє інформацію – надсилає відповідь до Реєстру НАЗК.</w:t>
      </w:r>
    </w:p>
    <w:p>
      <w:pPr>
        <w:pStyle w:val="Style14"/>
        <w:spacing w:lineRule="atLeast" w:line="30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 перевірки даних однієї декларації робиться від 60 до 100 запитів до реєстрів.</w:t>
      </w:r>
    </w:p>
    <w:p>
      <w:pPr>
        <w:pStyle w:val="Style14"/>
        <w:spacing w:lineRule="atLeast" w:line="30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 ЛАК звіряє інформацію з декларацій з даними 13-ти реєстрів. З початку запуску Система перевіряла 2 тис. декларацій в тиждень, сьогодні ця цифра досягла 37 тис. на тиждень.</w:t>
      </w:r>
    </w:p>
    <w:p>
      <w:pPr>
        <w:pStyle w:val="Style14"/>
        <w:spacing w:lineRule="atLeast" w:line="300" w:before="0" w:after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 перевірки 51 тис. документів було зроблено 7 млн 500 тис. запитів до реєстрів. Це величезний масив інформації, для забезпечення якого технічна команда НАЗК постійно співпрацює з держателями реєстрів над підвищенням ефективності та якості зв’язку з метою довести кількість перевірок декларацій до 100 тис. на тиждень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5:34:00Z</dcterms:created>
  <dc:creator>fil1</dc:creator>
  <dc:description/>
  <cp:keywords/>
  <dc:language>en-US</dc:language>
  <cp:lastModifiedBy>fil1</cp:lastModifiedBy>
  <dcterms:modified xsi:type="dcterms:W3CDTF">2019-10-03T05:34:00Z</dcterms:modified>
  <cp:revision>2</cp:revision>
  <dc:subject/>
  <dc:title>НАЗК: 12 ФАКТІВ, ЯКІ ТРЕБА ЗНАТИ ПРО АВТОМАТИЗОВАНУ СИСТЕМУ ПЕРЕВІРКИ ДЕКЛАРАЦІЙ</dc:title>
</cp:coreProperties>
</file>