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 січня 2019</w:t>
        <w:tab/>
        <w:tab/>
        <w:tab/>
        <w:tab/>
        <w:t xml:space="preserve">                                                            №1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3"/>
        <w:ind w:left="720" w:hanging="0"/>
        <w:rPr>
          <w:lang w:val="uk-UA"/>
        </w:rPr>
      </w:pPr>
      <w:r>
        <w:rPr>
          <w:lang w:val="uk-UA"/>
        </w:rPr>
        <w:t>Про затвердження плану заходів</w:t>
      </w:r>
    </w:p>
    <w:p>
      <w:pPr>
        <w:pStyle w:val="Normal"/>
        <w:spacing w:lineRule="atLeast" w:line="23"/>
        <w:ind w:left="720" w:hanging="0"/>
        <w:rPr>
          <w:lang w:val="uk-UA"/>
        </w:rPr>
      </w:pPr>
      <w:r>
        <w:rPr>
          <w:lang w:val="uk-UA"/>
        </w:rPr>
        <w:t>щодо реалізації Стратегії державної</w:t>
      </w:r>
    </w:p>
    <w:p>
      <w:pPr>
        <w:pStyle w:val="Normal"/>
        <w:spacing w:lineRule="atLeast" w:line="23"/>
        <w:ind w:left="720" w:hanging="0"/>
        <w:rPr>
          <w:lang w:val="uk-UA"/>
        </w:rPr>
      </w:pPr>
      <w:r>
        <w:rPr>
          <w:lang w:val="uk-UA"/>
        </w:rPr>
        <w:t>політики сприяння розвитку громадянського</w:t>
      </w:r>
    </w:p>
    <w:p>
      <w:pPr>
        <w:pStyle w:val="Normal"/>
        <w:spacing w:lineRule="atLeast" w:line="23"/>
        <w:ind w:left="720" w:hanging="0"/>
        <w:rPr>
          <w:lang w:val="uk-UA"/>
        </w:rPr>
      </w:pPr>
      <w:r>
        <w:rPr>
          <w:lang w:val="uk-UA"/>
        </w:rPr>
        <w:t>суспільства Ізмаїльської райдержадміністрації у 2019 році</w:t>
      </w:r>
    </w:p>
    <w:p>
      <w:pPr>
        <w:pStyle w:val="Normal"/>
        <w:spacing w:lineRule="atLeast" w:line="23"/>
        <w:jc w:val="both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3"/>
        <w:ind w:right="-365" w:firstLine="708"/>
        <w:jc w:val="both"/>
        <w:rPr>
          <w:lang w:val="uk-UA"/>
        </w:rPr>
      </w:pPr>
      <w:r>
        <w:rPr>
          <w:lang w:val="uk-UA"/>
        </w:rPr>
        <w:t>Відповідно до ст.39 Закону України «Про місцеві державні адміністрації», на виконання Указу Президента України від 26 лютого 2016 року № 68 "Про сприяння розвитку громадянського суспільства в Україні" та затвердженої Указом Президента України </w:t>
        <w:br/>
        <w:t>від 26 лютого 2016 року № 68/2016 Національної стратегії</w:t>
        <w:br/>
        <w:t>сприяння розвитку громадянського суспільства в Україні на 2016 - 2020 роки, з метою створення сприятливих умов для розвитку в райо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соціального партнерства і взаємної відповідальності:</w:t>
      </w:r>
    </w:p>
    <w:p>
      <w:pPr>
        <w:pStyle w:val="Normal"/>
        <w:spacing w:lineRule="atLeast" w:line="23"/>
        <w:ind w:right="-36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3"/>
        <w:ind w:right="-365" w:firstLine="709"/>
        <w:jc w:val="both"/>
        <w:rPr>
          <w:lang w:val="uk-UA"/>
        </w:rPr>
      </w:pPr>
      <w:r>
        <w:rPr>
          <w:lang w:val="uk-UA"/>
        </w:rPr>
        <w:t>1. Затвердити план заходів щодо реалізації Стратегії державної політики сприяння розвитку громадянського суспільства Ізмаїльської райдержадміністрації у 2019 році (далі – план заходів) згідно з додатком.</w:t>
      </w:r>
    </w:p>
    <w:p>
      <w:pPr>
        <w:pStyle w:val="Normal"/>
        <w:spacing w:lineRule="atLeast" w:line="23"/>
        <w:jc w:val="both"/>
        <w:rPr>
          <w:lang w:val="uk-UA"/>
        </w:rPr>
      </w:pPr>
      <w:r>
        <w:rPr>
          <w:lang w:val="uk-UA"/>
        </w:rPr>
        <w:t xml:space="preserve">2. Сектору комунікацій з громадськістю районної державної адміністрації оприлюднити плану заходів щодо реалізації Стратегії державної політики сприяння розвитку громадянського суспільства Ізмаїльської райдержадміністрації у 2019 році на офіційному веб-сайті райдержадміністрації. </w:t>
      </w:r>
    </w:p>
    <w:p>
      <w:pPr>
        <w:pStyle w:val="Normal"/>
        <w:spacing w:lineRule="atLeast" w:line="23"/>
        <w:ind w:right="-365" w:firstLine="709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покласти на керівника апарату Ізмаїльської районної державної адміністрації.</w:t>
      </w:r>
    </w:p>
    <w:p>
      <w:pPr>
        <w:pStyle w:val="Normal"/>
        <w:spacing w:lineRule="atLeast" w:line="23"/>
        <w:ind w:right="-3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3"/>
        <w:ind w:right="-3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3"/>
        <w:ind w:right="-3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3"/>
        <w:ind w:right="-365" w:hanging="0"/>
        <w:jc w:val="both"/>
        <w:rPr/>
      </w:pPr>
      <w:r>
        <w:rPr>
          <w:lang w:val="uk-UA"/>
        </w:rPr>
        <w:t>Голова Ізмаїльської районної</w:t>
      </w:r>
    </w:p>
    <w:p>
      <w:pPr>
        <w:pStyle w:val="Normal"/>
        <w:spacing w:lineRule="atLeast" w:line="23"/>
        <w:ind w:right="-365" w:hanging="0"/>
        <w:jc w:val="both"/>
        <w:rPr/>
      </w:pPr>
      <w:r>
        <w:rPr>
          <w:lang w:val="uk-UA"/>
        </w:rPr>
        <w:t>державної адміністрації</w:t>
        <w:tab/>
        <w:t xml:space="preserve">                                                                            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Затверджено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розпорядження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голови райдержадміністрації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№</w:t>
      </w:r>
      <w:r>
        <w:rPr>
          <w:lang w:val="uk-UA"/>
        </w:rPr>
        <w:t>12/А-2019</w:t>
      </w:r>
      <w:r>
        <w:rPr/>
        <w:t xml:space="preserve"> від </w:t>
      </w:r>
      <w:r>
        <w:rPr>
          <w:lang w:val="uk-UA"/>
        </w:rPr>
        <w:t>28.01</w:t>
      </w:r>
      <w:r>
        <w:rPr/>
        <w:t xml:space="preserve"> 2019 року                                                                               </w:t>
      </w:r>
    </w:p>
    <w:p>
      <w:pPr>
        <w:pStyle w:val="Normal"/>
        <w:ind w:left="-900" w:firstLine="90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одів Ізмаїльської районної державної адміністра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реалізації Стратег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ржавної політики сприя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витку громадянського суспільства</w:t>
      </w:r>
    </w:p>
    <w:p>
      <w:pPr>
        <w:pStyle w:val="Normal"/>
        <w:jc w:val="center"/>
        <w:rPr/>
      </w:pPr>
      <w:r>
        <w:rPr>
          <w:b/>
        </w:rPr>
        <w:t>у 2019 році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Удосконалення роботи по взаємодії з Громадською радою при Ізмаїльській райдержадміністрації з сприяння розвитку громадянського суспільств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hd w:fill="FFFFFF" w:val="clear"/>
        </w:rPr>
        <w:t xml:space="preserve">Забезпечення роботи Громадської ради при Ізмаїльській райдержадміністрації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4962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4962" w:leader="none"/>
        </w:tabs>
        <w:jc w:val="both"/>
        <w:rPr/>
      </w:pPr>
      <w:r>
        <w:rPr>
          <w:color w:val="000000"/>
          <w:shd w:fill="FFFFFF" w:val="clear"/>
        </w:rPr>
        <w:t xml:space="preserve">         </w:t>
      </w:r>
      <w:r>
        <w:rPr/>
        <w:t>Постійно</w:t>
      </w:r>
      <w:r>
        <w:rPr>
          <w:color w:val="000000"/>
          <w:shd w:fill="FFFFFF" w:val="clear"/>
        </w:rPr>
        <w:t xml:space="preserve">                                                       Сектор комунікацій з громадськістю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color w:val="000000"/>
          <w:shd w:fill="FFFFFF" w:val="clear"/>
        </w:rPr>
        <w:t xml:space="preserve">                                                                                 </w:t>
      </w:r>
      <w:r>
        <w:rPr>
          <w:color w:val="000000"/>
          <w:shd w:fill="FFFFFF" w:val="clear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81" w:hanging="0"/>
        <w:jc w:val="both"/>
        <w:rPr/>
      </w:pPr>
      <w:r>
        <w:rPr/>
        <w:t>Розробка з урахуванням пропозицій Громадської ради при Ізмаїльській райдержадміністрації та затвердження в установленому порядку Орієнтовного плану проведення консультацій з громадськістю на 2019 рі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4962" w:leader="none"/>
        </w:tabs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4962" w:leader="none"/>
        </w:tabs>
        <w:jc w:val="both"/>
        <w:rPr/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 xml:space="preserve">Протягом І кварталу  2019 року          </w:t>
      </w: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</w:rPr>
        <w:t>Сектор комунікацій з громадськістю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color w:val="000000"/>
          <w:shd w:fill="FFFFFF" w:val="clear"/>
        </w:rPr>
        <w:t xml:space="preserve">                                                                                </w:t>
      </w:r>
      <w:r>
        <w:rPr>
          <w:color w:val="000000"/>
          <w:shd w:fill="FFFFFF" w:val="clear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4962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81" w:hanging="0"/>
        <w:jc w:val="both"/>
        <w:rPr/>
      </w:pPr>
      <w:r>
        <w:rPr/>
        <w:t>Висвітлення діяльності Громадської ради при Ізмаїльській райдержадміністрації на веб-сайті райдержадміністрації та на сторінках районної газети «Придунайские вести» з метою інформування населення Ізмаїльського району про діяльність Громадської ради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стійно                    </w:t>
      </w:r>
      <w:r>
        <w:rPr>
          <w:lang w:val="uk-UA"/>
        </w:rPr>
        <w:t xml:space="preserve">                     </w:t>
      </w:r>
      <w:r>
        <w:rPr/>
        <w:t xml:space="preserve">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/>
        <w:t xml:space="preserve">                                                             </w:t>
      </w:r>
      <w:r>
        <w:rPr/>
        <w:t>Громадська рада при райдержадміністрації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дання узагальненої інформації щодо фінансової підтримки діяльності інститутів    громадянського суспільства за рахунок коштів районного бюдже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</w:t>
      </w:r>
      <w:r>
        <w:rPr/>
        <w:t xml:space="preserve">Постійно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</w:t>
      </w:r>
      <w:r>
        <w:rPr/>
        <w:t>Структурні підрозділ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/>
        <w:t xml:space="preserve">                                                            </w:t>
      </w:r>
      <w:r>
        <w:rPr/>
        <w:t>Громадська рада при райдержадміністрації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Розроблення та впровадження ефективного механізму налагодження комунікацій між органами виконавчої влади та інститутами громадянського суспільств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Забезпечення інформування громадськості про найважливіші події, явища і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тенденції суспільно-політичного та соціально-економічного становища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району, регіону, країни через офіційний веб-сайт райдержадміністрації, офіційну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сторінку Ізмаїльської райдержадміністрації у соціальній мережі «Фейсбук» 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>місцеві ЗМ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rPr/>
      </w:pPr>
      <w:r>
        <w:rPr/>
        <w:t xml:space="preserve">           </w:t>
      </w:r>
      <w:r>
        <w:rPr/>
        <w:t xml:space="preserve">Постійно              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Структурні підрозділи 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абезпечення участі інститутів громадянського суспільства у Стратегічному плануванні розвитку Ізмаїльського район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Протягом 2019 року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Інформування населення з тематики реалізації реформ, соціальних ініціатив Президента України та з пріоритетних питань державної політи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Постійно           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</w:t>
      </w:r>
      <w:r>
        <w:rPr/>
        <w:t xml:space="preserve">Структурні підрозділи 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ведення публічних та електронних консультацій з громадськістю у відповідності до Орієнтовного плану проведення консультацій з громадськістю райдержадміністрації на 2019 рік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</w:t>
      </w:r>
      <w:r>
        <w:rPr/>
        <w:t xml:space="preserve">Постійно               </w:t>
      </w:r>
      <w:r>
        <w:rPr>
          <w:lang w:val="uk-UA"/>
        </w:rPr>
        <w:t xml:space="preserve">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</w:t>
      </w:r>
      <w:r>
        <w:rPr>
          <w:lang w:val="uk-UA"/>
        </w:rPr>
        <w:t xml:space="preserve">     </w:t>
      </w:r>
      <w:r>
        <w:rPr/>
        <w:t xml:space="preserve">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</w:t>
      </w:r>
      <w:r>
        <w:rPr>
          <w:lang w:val="uk-UA"/>
        </w:rPr>
        <w:t xml:space="preserve">      </w:t>
      </w:r>
      <w:r>
        <w:rPr/>
        <w:t xml:space="preserve">     </w:t>
      </w:r>
      <w:r>
        <w:rPr/>
        <w:t>Структурні підрозділ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</w:t>
      </w:r>
      <w:r>
        <w:rPr>
          <w:lang w:val="uk-UA"/>
        </w:rPr>
        <w:t xml:space="preserve">            </w:t>
      </w:r>
      <w:r>
        <w:rPr/>
        <w:t xml:space="preserve">    </w:t>
      </w:r>
      <w:r>
        <w:rPr/>
        <w:t>Громадська рада при райдержадміністрації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безпечення систематичного моніторингу, вивчення та аналізу громадської думки з метою відповідного реагуванн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Постійно                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Забезпечення зворотного зв´язку з громадськістю через прямі телефонні лінії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телефон довіри, анкетування, опитування тощо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</w:t>
      </w:r>
      <w:r>
        <w:rPr/>
        <w:t xml:space="preserve">Постійно                                       Сектор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</w:t>
      </w:r>
      <w:r>
        <w:rPr/>
        <w:t>Структурні підрозділ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прияння проведенню громадських експертиз діяльності органів виконавчої влади, громадських антикорупційних експертиз, експертиз проектів нормативно-правових актів, інших різнопланових заходів, ініційованих інститутами громадянського суспільства.</w:t>
      </w:r>
    </w:p>
    <w:p>
      <w:pPr>
        <w:pStyle w:val="Normal"/>
        <w:tabs>
          <w:tab w:val="clear" w:pos="708"/>
          <w:tab w:val="left" w:pos="0" w:leader="none"/>
          <w:tab w:val="left" w:pos="545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t xml:space="preserve">Постійно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</w:t>
      </w:r>
      <w:r>
        <w:rPr/>
        <w:t>Структурні підрозділ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</w:t>
      </w:r>
      <w:r>
        <w:rPr/>
        <w:t>Громадська рада при райдержадміністрації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</w:t>
      </w:r>
      <w:r>
        <w:rPr/>
        <w:t xml:space="preserve">Виконкоми сільських (селищної) рад   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Формування громадянської культури та підвищення рівня толерантності у суспільстві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дійснення інформаційно-просвітницької роботи, а також забезпечення реалізації заходів правової освіти громадян, зокрема з метою популяризації серед населення участі громадян у діяльності інститутів громадянського суспільств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</w:t>
      </w:r>
      <w:r>
        <w:rPr/>
        <w:t xml:space="preserve">Постійно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/>
        <w:t>Структурні підрозділ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/>
        <w:t>Громадська рада при райдержадміністрації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3.2.   Сприяння запровадженню рубрик у друкованих засобах масової інформації 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Інтернет-ресурсах органів виконавчої влади, місцевого самоврядува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і громадських організацій, які сприятимуть веденню соціального діалог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/>
        <w:t xml:space="preserve">Постійно                 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</w:t>
      </w:r>
      <w:r>
        <w:rPr/>
        <w:t>Забезпечення взаємодії з інститутами громадянського суспільства з пита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</w:t>
      </w:r>
      <w:r>
        <w:rPr/>
        <w:t xml:space="preserve">поширення серед населення ідеї нетерпимості до проявів корупції,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</w:t>
      </w:r>
      <w:r>
        <w:rPr/>
        <w:t>пропагування переваг правомірної поведінки в усіх сферах суспільного житт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/>
        <w:t xml:space="preserve">Постійно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</w:t>
      </w:r>
      <w:r>
        <w:rPr/>
        <w:t>Структурні підрозділ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</w:t>
      </w:r>
      <w:r>
        <w:rPr/>
        <w:t>Громадська рада при райдержадміністрації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</w:t>
      </w:r>
      <w:r>
        <w:rPr/>
        <w:t xml:space="preserve">Виконкоми сільських (селищної) рад 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ведення моніторингу місцевих друкованих, електронних засобів масової  інформації з метою виявлення повідомлень, що можуть призвести до розпалювання національної, расової, релігійної ворожнечі, нетерпимості до особи та вживання у разі необхідності відповідних заходів реагуванн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  <w:r>
        <w:rPr/>
        <w:t xml:space="preserve">Постійно                    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Налагодження соціального діалогу, активізація взаємодії з громадськістю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ведення зустрічей з представниками громадських організацій, національних меншин з актуальних питань їх діяльності; консультацій та зустрічей із представниками релігійних організацій щодо оптимізації роботи, спрямованої на формування стабільної суспільно-політичної ситуації.</w:t>
      </w:r>
    </w:p>
    <w:p>
      <w:pPr>
        <w:pStyle w:val="Normal"/>
        <w:tabs>
          <w:tab w:val="clear" w:pos="708"/>
          <w:tab w:val="left" w:pos="0" w:leader="none"/>
          <w:tab w:val="left" w:pos="5459" w:leader="none"/>
        </w:tabs>
        <w:rPr/>
      </w:pPr>
      <w:r>
        <w:rPr/>
        <w:t xml:space="preserve">     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Постійно        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</w:t>
      </w:r>
      <w:r>
        <w:rPr/>
        <w:t>Структурні підрозділ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</w:t>
      </w:r>
      <w:r>
        <w:rPr>
          <w:lang w:val="uk-UA"/>
        </w:rPr>
        <w:t xml:space="preserve"> </w:t>
      </w:r>
      <w:r>
        <w:rPr/>
        <w:t>Виконкоми сільських (селищної) рад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ідтримка ініціатив інститутів громадянського суспільства у проведенні заходів до днів національної культури, національних свят, фестивалів, культурно-мистецьких акцій, спрямованих на формування толерантності, поваги до культури, історії, звичаїв і традицій представників різних національност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 xml:space="preserve">Постійно             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</w:t>
      </w:r>
      <w:r>
        <w:rPr/>
        <w:t>Структурні підрозділ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</w:t>
      </w:r>
      <w:r>
        <w:rPr/>
        <w:t>Громадська рада пр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</w:t>
      </w:r>
      <w:r>
        <w:rPr/>
        <w:t>Виконкоми сільських (селищної) рад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-81" w:hanging="0"/>
        <w:jc w:val="both"/>
        <w:rPr/>
      </w:pPr>
      <w:r>
        <w:rPr/>
        <w:t xml:space="preserve">Забезпечення оперативного розгляду консультативно-дорадчими органами, 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/>
        <w:t xml:space="preserve">               </w:t>
      </w:r>
      <w:r>
        <w:rPr/>
        <w:t xml:space="preserve">утвореними при районній державній адміністрації, питань, несвоєчасне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/>
        <w:t xml:space="preserve">               </w:t>
      </w:r>
      <w:r>
        <w:rPr/>
        <w:t xml:space="preserve">вирішення яких  може призвести до виникнення суспільної напруженості. 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/>
        <w:t xml:space="preserve">               </w:t>
      </w:r>
      <w:r>
        <w:rPr/>
        <w:t>Вжиття  необхідних заходів за результатами такого розгляду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 xml:space="preserve">Постійно                      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ідготовка  і подання інформації щодо участі молодіжних громадських організацій та їх об´єднань у розробленні, реалізації державної молодіжної політики, програм, що стосуються молоді, та пропозиції щодо активізації діяльності цих організацій, об´єднань у здійсненні державної молодіжної політики, участі у програмах, що стосуються молод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 xml:space="preserve">Постійно    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rPr/>
      </w:pPr>
      <w:r>
        <w:rPr/>
        <w:t xml:space="preserve">                                                             </w:t>
      </w:r>
      <w:r>
        <w:rPr/>
        <w:t>Громадська рада при райдержадміністрації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ідготовка та надання інформації про виконання Закону України «Про волонтерську діяльність» і пропозиції стосовно його вдосконалення. Сприяння проведенню заходів, спрямованих на популяризацію волонтерського руху та благодійництва, визнання праці та суспільних досягнень волонтерів та благодійникі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 xml:space="preserve">Постійно                                </w:t>
      </w:r>
      <w:r>
        <w:rPr>
          <w:color w:val="000000"/>
          <w:shd w:fill="FFFFFF" w:val="clear"/>
        </w:rPr>
        <w:t>Сектор</w:t>
      </w:r>
      <w:r>
        <w:rPr/>
        <w:t xml:space="preserve"> комунікацій з громадськістю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/>
      </w:pPr>
      <w:r>
        <w:rPr/>
        <w:t xml:space="preserve">                                                             </w:t>
      </w:r>
      <w:r>
        <w:rPr/>
        <w:t>Громадська рада при райдержадміністрації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hd w:fill="FFFFFF" w:val="clear"/>
        </w:rPr>
        <w:t>Співпраця районної державної адміністрації з інститутами громадянського суспільства  щодо поліпшення соціального та правового захисту людей різних соціальних груп та категорі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Протягом 2019 року                                   </w:t>
      </w:r>
      <w:r>
        <w:rPr/>
        <w:t xml:space="preserve">Структурні підрозділ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райдержадміністрації</w:t>
        <w:tab/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Ізмаїльської районної </w:t>
      </w:r>
    </w:p>
    <w:p>
      <w:pPr>
        <w:pStyle w:val="Normal"/>
        <w:rPr>
          <w:lang w:val="uk-UA"/>
        </w:rPr>
      </w:pPr>
      <w:r>
        <w:rPr>
          <w:lang w:val="uk-UA"/>
        </w:rPr>
        <w:t>державної адміністрації                                                                                      Г.П.Григо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22:00Z</dcterms:created>
  <dc:creator>Customer</dc:creator>
  <dc:description/>
  <cp:keywords/>
  <dc:language>en-US</dc:language>
  <cp:lastModifiedBy>Customer</cp:lastModifiedBy>
  <cp:lastPrinted>2019-01-30T15:19:00Z</cp:lastPrinted>
  <dcterms:modified xsi:type="dcterms:W3CDTF">2019-01-30T13:22:00Z</dcterms:modified>
  <cp:revision>2</cp:revision>
  <dc:subject/>
  <dc:title/>
</cp:coreProperties>
</file>