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оведення електронних консультацій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27.12.2018 рок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ктор комунікацій з громадськістю Ізмаїльської районної державної адміністрації повідомляє про проведення 27.12.2018 електронних консультацій з громадськістю щодо </w:t>
      </w:r>
      <w:r>
        <w:rPr>
          <w:bCs/>
          <w:sz w:val="26"/>
          <w:szCs w:val="26"/>
          <w:lang w:val="uk-UA"/>
        </w:rPr>
        <w:t>проекту Плану заходів щодо реалізації Стратегії державної політики сприяння розвитку громадянського суспільства Ізмаїльської райдержадміністрації у 2019 році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 участі в заході запрошуються представники інститутів громадянського суспільства. </w:t>
      </w:r>
      <w:r>
        <w:rPr>
          <w:sz w:val="26"/>
          <w:szCs w:val="26"/>
          <w:lang w:val="uk-UA"/>
        </w:rPr>
        <w:t xml:space="preserve">Інформація розміщена в рубриці «Консультації з громадськістю» офіційного веб-сайту Ізмаїльської районної державної адміністрації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Для отримання додаткової інформації та подання пропозицій і зауважень звертатися до контактної особи: Клопот Валентини Миколаївни, завідувача сектору комунікацій з громадськістю Ізмаїльської РДА, м.Ізмаїл, пр. Суворова, 62, каб.105, тел. 2-12-33. </w:t>
      </w:r>
      <w:r>
        <w:rPr>
          <w:sz w:val="26"/>
          <w:szCs w:val="26"/>
          <w:lang w:val="en-US"/>
        </w:rPr>
        <w:t>Irgapolitika@ukr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  <w:lang w:val="en-US"/>
        </w:rPr>
        <w:t>ne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16:00Z</dcterms:created>
  <dc:creator>BonusPC</dc:creator>
  <dc:description/>
  <cp:keywords/>
  <dc:language>en-US</dc:language>
  <cp:lastModifiedBy>user</cp:lastModifiedBy>
  <dcterms:modified xsi:type="dcterms:W3CDTF">2019-02-08T07:48:00Z</dcterms:modified>
  <cp:revision>8</cp:revision>
  <dc:subject/>
  <dc:title>ІНФОРМАЦІЙНЕ ПОВІДОМЛЕННЯ</dc:title>
</cp:coreProperties>
</file>