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публічного громадського обговорення </w:t>
      </w:r>
      <w:r>
        <w:rPr>
          <w:b/>
        </w:rPr>
        <w:t xml:space="preserve">08.06.2018 </w:t>
      </w:r>
      <w:r>
        <w:rPr>
          <w:b/>
          <w:sz w:val="26"/>
          <w:szCs w:val="26"/>
          <w:lang w:val="uk-UA"/>
        </w:rPr>
        <w:t>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Bodytext31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08.06.2018 року консультацій з громадськістю у формі публічного громадського обговорення  з 11.00  в адміністративній будівлі Ізмаїльської районної державної адміністрації,  на тему «Зміцнення національної єдності та консолідації українського суспільства, підтримки ініціатив громадськості у цій сфері у Ізмаїльському районі»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Bodytext31"/>
        <w:spacing w:lineRule="auto" w:line="276" w:before="0" w:after="0"/>
        <w:ind w:firstLine="709"/>
        <w:contextualSpacing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ід час заходу планується надати консультації представникам інститутів громадянського суспільства щодо сприяння зміцненню національної єдності та консолідації українського суспільства, підтримки ініціатив громадськості у цій сфері у Ізмаїльському район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о участі в заході запрошуються представники інститутів громадянського суспільства. Місце проведення заходу: </w:t>
      </w:r>
      <w:r>
        <w:rPr>
          <w:lang w:val="uk-UA"/>
        </w:rPr>
        <w:t xml:space="preserve">м.Ізмаїл, пр.-т Суворова, 62, </w:t>
      </w:r>
      <w:r>
        <w:rPr>
          <w:lang w:val="en-US"/>
        </w:rPr>
        <w:t>II</w:t>
      </w:r>
      <w:r>
        <w:rPr>
          <w:lang w:val="uk-UA"/>
        </w:rPr>
        <w:t>-й поверх, велика за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lang w:val="uk-UA"/>
        </w:rPr>
        <w:t>Для отримання додаткової інформації та подання пропозицій і зауважень звертатися до контактної особи: Клопот Валентина Миколаївна, завідувач сектором комунікацій з громадськістю Ізмаїльської районної державної адміністрації (м. Ізмаїл, пр-т Суворова, 62,каб.105. Тел.: 2-12-3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37:00Z</dcterms:modified>
  <cp:revision>8</cp:revision>
  <dc:subject/>
  <dc:title>ІНФОРМАЦІЙНЕ ПОВІДОМЛЕННЯ</dc:title>
</cp:coreProperties>
</file>