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ро проведення електронних консультацій 12.07.2018 ро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правління економічного та агропромислового розвитку Ізмаїльської районної державної адміністрації повідомляє про проведення 12.07.2018р.  електронних консультацый  з громадськістю </w:t>
      </w:r>
      <w:r>
        <w:rPr>
          <w:bCs/>
          <w:sz w:val="26"/>
          <w:szCs w:val="26"/>
          <w:lang w:val="uk-UA"/>
        </w:rPr>
        <w:t>організації 8 вересня 2018 року у с. Саф’яни  Ізмаїльського району «Ярмарку щедрості і таланту»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До участі в заході запрошуються представники інститутів громадянського суспільства. </w:t>
      </w:r>
      <w:r>
        <w:rPr>
          <w:sz w:val="26"/>
          <w:szCs w:val="26"/>
          <w:lang w:val="uk-UA"/>
        </w:rPr>
        <w:t>Інформація розміщена в рубриці «Консультації з громадськістю» офіційного веб-сайту Ізмаїльської районної державної адміністрації.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ід буде проведено 12.07.2018р. за адресою: м.Ізмаїл, пр. Суворова, 62</w:t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42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отримання додаткової інформації та подання пропозицій і зауважень звертатися до контактної особи: Желєва Вікторія Миколаївна,</w:t>
      </w:r>
      <w:r>
        <w:rPr>
          <w:bCs/>
          <w:sz w:val="26"/>
          <w:szCs w:val="26"/>
          <w:lang w:val="uk-UA"/>
        </w:rPr>
        <w:t xml:space="preserve"> начальник управління економічного та агропромислового розвитку, тел. 4-22-72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16:00Z</dcterms:created>
  <dc:creator>BonusPC</dc:creator>
  <dc:description/>
  <cp:keywords/>
  <dc:language>en-US</dc:language>
  <cp:lastModifiedBy>user</cp:lastModifiedBy>
  <dcterms:modified xsi:type="dcterms:W3CDTF">2019-02-08T07:51:00Z</dcterms:modified>
  <cp:revision>6</cp:revision>
  <dc:subject/>
  <dc:title>ІНФОРМАЦІЙНЕ ПОВІДОМЛЕННЯ</dc:title>
</cp:coreProperties>
</file>