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uk-UA"/>
        </w:rPr>
        <w:t>про проведення електронних консультацій 27.12.2018 року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Сектор комунікацій з громадськістю Ізмаїльської районної державної адміністрації повідомляє про проведення 27.12.2018 електронних консультацій з громадськістю </w:t>
      </w:r>
      <w:r>
        <w:rPr>
          <w:bCs/>
          <w:sz w:val="26"/>
          <w:szCs w:val="26"/>
          <w:lang w:val="uk-UA"/>
        </w:rPr>
        <w:t>щодо обговорення проекту 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 участі в заході запрошуються представники інститутів громадянського суспільства. </w:t>
      </w:r>
      <w:r>
        <w:rPr>
          <w:sz w:val="26"/>
          <w:szCs w:val="26"/>
          <w:lang w:val="uk-UA"/>
        </w:rPr>
        <w:t xml:space="preserve">Інформація розміщена в рубриці «Консультації з громадськістю» офіційного веб-сайту Ізмаїльської районної державної адміністрації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и Миколаївни, завідувача сектору комунікацій з громадськістю Ізмаїльської РДА, м.Ізмаїл, пр. Суворова, 62, каб.105, тел. 2-12-33. </w:t>
      </w:r>
      <w:r>
        <w:rPr>
          <w:sz w:val="26"/>
          <w:szCs w:val="26"/>
          <w:lang w:val="en-US"/>
        </w:rPr>
        <w:t>Irgapolitika@ukr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net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45:00Z</dcterms:modified>
  <cp:revision>9</cp:revision>
  <dc:subject/>
  <dc:title>ІНФОРМАЦІЙНЕ ПОВІДОМЛЕННЯ</dc:title>
</cp:coreProperties>
</file>