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АНІ</w:t>
      </w:r>
    </w:p>
    <w:p>
      <w:pPr>
        <w:pStyle w:val="Normal"/>
        <w:jc w:val="center"/>
        <w:rPr/>
      </w:pPr>
      <w:r>
        <w:rPr/>
        <w:t xml:space="preserve">щодо роботи зі зверненнями громадян, які отримані на особистому прийомі керівництвом  </w:t>
      </w:r>
    </w:p>
    <w:p>
      <w:pPr>
        <w:pStyle w:val="Normal"/>
        <w:jc w:val="center"/>
        <w:rPr/>
      </w:pPr>
      <w:r>
        <w:rPr/>
        <w:t xml:space="preserve">Ізмаїльської районної державної адміністрації </w:t>
      </w:r>
    </w:p>
    <w:p>
      <w:pPr>
        <w:pStyle w:val="Normal"/>
        <w:jc w:val="center"/>
        <w:rPr/>
      </w:pPr>
      <w:r>
        <w:rPr/>
        <w:t>у І кварталі 2016 року у порівнянні з аналогічним періодом 2015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624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81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рівник (посада, прізвище, ім’я по батькові)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особистих та виїзних прийомів по графіку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особистих та виїзних прийомів фактично проведено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чу числі:</w:t>
            </w:r>
          </w:p>
        </w:tc>
      </w:tr>
      <w:tr>
        <w:trPr>
          <w:trHeight w:val="138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истих прийомів по графік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истих прийомів фактично проведе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їзних прийомів по графік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їзних прийомів фактично проведен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лова Ізмаїльської райдержадміністрації                                         Стойкова Валентина Пилипі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ший заступник голови Ізмаїльської райдержадміністрації                                Кришко Геннадій Григ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ступник голови Ізмаїльської райдержадміністрації                Хаджиков Петро Василь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Heading4"/>
        <w:spacing w:before="0" w:after="0"/>
        <w:ind w:left="127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136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24"/>
        <w:gridCol w:w="900"/>
        <w:gridCol w:w="924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81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 прийнято громадян, з урахуванням колективних звернень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 прийнято звернень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з них:</w:t>
            </w:r>
          </w:p>
        </w:tc>
      </w:tr>
      <w:tr>
        <w:trPr>
          <w:trHeight w:val="138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воле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овле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’ясне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стадії розгляд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aps/>
        </w:rPr>
        <w:t>Д а н і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щодо причин не проведення особистих та виїзних прийомів громадян керівництвом  Ізмаїльської районної державної адміністрації за 1 квартал 2016 рок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72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08"/>
        <w:gridCol w:w="2508"/>
        <w:gridCol w:w="3886"/>
      </w:tblGrid>
      <w:tr>
        <w:trPr>
          <w:trHeight w:val="7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ізвище посадової особ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ийом, який не відбувся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ичини не проведення прийому</w:t>
            </w:r>
          </w:p>
        </w:tc>
      </w:tr>
      <w:tr>
        <w:trPr>
          <w:trHeight w:val="33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</w:rPr>
              <w:t>Голова Ізмаїльської райдержадміністрац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2.20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відпустка (розпорядження № 05/кв-2016 від 28.01.2016 року)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3.20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rFonts w:cs="Arial"/>
              </w:rPr>
              <w:t>вихідний святковий день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3.20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</w:rPr>
              <w:t>відрядження (розпорядження № 13/кв-2016 від 16.03.2016 року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</w:rPr>
              <w:t>Перший заступник голови Ізмаїльської райдержадміністрац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3.20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</w:rPr>
              <w:t>вихідний святковий день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</w:rPr>
              <w:t>Заступник голови Ізмаїльської райдержадміністрації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</w:rPr>
              <w:t>відпустка (розпорядження № 14/кв-2016 від 02.03.2016 року)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.03.20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</w:rPr>
              <w:t>відпустка (розпорядження № 14/кв-2016 від 02.03.2016 року)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.03.20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</w:rPr>
              <w:t>відпустка (розпорядження № 14/кв-2016 від 02.03.2016 року)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.03.20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</w:rPr>
              <w:t>відпустка (розпорядження № 14/кв-2016 від 02.03.2016 року)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03.20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</w:rPr>
              <w:t>відпустка (розпорядження № 14/кв-2016 від 02.03.2016 року)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.03.201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/>
              </w:rPr>
              <w:t>відпустка (розпорядження № 14/кв-2016 від 02.03.2016 року)</w:t>
            </w:r>
          </w:p>
        </w:tc>
      </w:tr>
    </w:tbl>
    <w:p>
      <w:pPr>
        <w:pStyle w:val="Normal"/>
        <w:ind w:left="-171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82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48:00Z</dcterms:created>
  <dc:creator>Yana</dc:creator>
  <dc:description/>
  <cp:keywords/>
  <dc:language>en-US</dc:language>
  <cp:lastModifiedBy>Customer</cp:lastModifiedBy>
  <cp:lastPrinted>2016-04-07T09:48:00Z</cp:lastPrinted>
  <dcterms:modified xsi:type="dcterms:W3CDTF">2016-04-07T11:48:00Z</dcterms:modified>
  <cp:revision>11</cp:revision>
  <dc:subject/>
  <dc:title>Форма №3</dc:title>
</cp:coreProperties>
</file>