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легі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ден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3.201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Про виконання бюджету Ізмаїльського району за січень – грудень   2017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Соціальний захист учасників антитерористичної опер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Про підготовку до оздоровлення та відпочинку дітей району влітку 2018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стан інклюзивного навчання дітей з особливими освітніми потребами в закладах освіти район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Про стан та перспективи розвитку фізкультури і спорту в Ізмаїльському район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Про підсумки роботи зі зверненнями громадян в райдержадміністрації, її структурних підрозділах та органах місцевого самоврядування району протягом 2017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Про стан виконавської дисципліни та хід виконання актів і доручень Президента України структурними підрозділами районної держаної адміністрації у IV кварталі 2017 рок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6.20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1.Про виконання бюджету Ізмаїльського району за січень-березень 2018 року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стан призначення допомоги малозабезпеченим сім`я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підсумки роботи зі зверненнями  громадян та про хід виконання Указу Президента України від 07.02.2008 № 109/2008 в Ізмаїльській районній державній адміністрації, у I кварталі 2018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Про стан виконавської дисципліни та хід виконання актів і доручень Президента України структурними підрозділами районної державної адміністрації у I кварталі 2018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0.20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bCs/>
              </w:rPr>
              <w:t>1.Про виконання бюджету Ізмаїльського району за січень – червень  2018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bCs/>
              </w:rPr>
              <w:t>2. Про стан дотримання державних мінімальних гарантій з оплати праці на підприємствах та організаціях району в 2018 році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bCs/>
              </w:rPr>
              <w:t xml:space="preserve">3.Про підсумки роботи зі зверненнями  громадян та про хід виконання Указу Президента України від 07.02.2008 року № 109/2008 в Ізмаїльській районній державній адміністрації, протягом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півріччя  2018 року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/>
            </w:pPr>
            <w:r>
              <w:rPr>
                <w:bCs/>
              </w:rPr>
              <w:t xml:space="preserve">4.  Про стан виконавської дисципліни та хід виконання актів і доручень Президента України структурними підрозділами районної державної адміністрації у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кварталі 2018 ро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12.20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bCs/>
              </w:rPr>
              <w:t xml:space="preserve">1.Про виконання бюджету Ізмаїльського району за січень – </w:t>
            </w:r>
            <w:r>
              <w:rPr>
                <w:bCs/>
                <w:lang w:val="uk-UA"/>
              </w:rPr>
              <w:t>вересень</w:t>
            </w:r>
            <w:r>
              <w:rPr>
                <w:bCs/>
              </w:rPr>
              <w:t xml:space="preserve">    2018 року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2. Нова українська школа в дії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bCs/>
              </w:rPr>
            </w:pPr>
            <w:r>
              <w:rPr>
                <w:bCs/>
              </w:rPr>
              <w:t>3. Про хід виконання районної програми забезпечення житлом дітей- сиріт та дітей, позбавлених батьківського піклування, а також осіб з їх числа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0" w:after="240"/>
      <w:ind w:hanging="340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6:00Z</dcterms:created>
  <dc:creator>Loner-XP</dc:creator>
  <dc:description/>
  <cp:keywords/>
  <dc:language>en-US</dc:language>
  <cp:lastModifiedBy>PS</cp:lastModifiedBy>
  <dcterms:modified xsi:type="dcterms:W3CDTF">2019-01-17T12:16:00Z</dcterms:modified>
  <cp:revision>2</cp:revision>
  <dc:subject/>
  <dc:title>І</dc:title>
</cp:coreProperties>
</file>