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t>УКРАЇНА</w:t>
      </w:r>
    </w:p>
    <w:p>
      <w:pPr>
        <w:pStyle w:val="Normal"/>
        <w:jc w:val="center"/>
        <w:rPr>
          <w:sz w:val="4"/>
          <w:lang w:val="uk-UA"/>
        </w:rPr>
      </w:pPr>
      <w:r>
        <w:rPr>
          <w:sz w:val="4"/>
          <w:lang w:val="uk-UA"/>
        </w:rPr>
      </w:r>
    </w:p>
    <w:p>
      <w:pPr>
        <w:pStyle w:val="Normal"/>
        <w:jc w:val="center"/>
        <w:rPr>
          <w:sz w:val="4"/>
          <w:lang w:val="uk-UA"/>
        </w:rPr>
      </w:pPr>
      <w:r>
        <w:rPr>
          <w:sz w:val="4"/>
          <w:lang w:val="uk-UA"/>
        </w:rPr>
      </w:r>
    </w:p>
    <w:p>
      <w:pPr>
        <w:pStyle w:val="Normal"/>
        <w:jc w:val="center"/>
        <w:rPr>
          <w:sz w:val="4"/>
          <w:lang w:val="uk-UA"/>
        </w:rPr>
      </w:pPr>
      <w:r>
        <w:rPr>
          <w:sz w:val="4"/>
          <w:lang w:val="uk-UA"/>
        </w:rPr>
      </w:r>
    </w:p>
    <w:p>
      <w:pPr>
        <w:pStyle w:val="Normal"/>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jc w:val="center"/>
        <w:rPr>
          <w:lang w:val="uk-UA"/>
        </w:rPr>
      </w:pPr>
      <w:r>
        <w:rPr>
          <w:lang w:val="uk-UA"/>
        </w:rPr>
      </w:r>
    </w:p>
    <w:p>
      <w:pPr>
        <w:pStyle w:val="Heading1"/>
        <w:rPr>
          <w:sz w:val="40"/>
        </w:rPr>
      </w:pPr>
      <w:r>
        <w:rPr>
          <w:sz w:val="40"/>
        </w:rPr>
        <w:t>РОЗПОРЯДЖЕННЯ</w:t>
      </w:r>
    </w:p>
    <w:p>
      <w:pPr>
        <w:pStyle w:val="Normal"/>
        <w:jc w:val="center"/>
        <w:rPr>
          <w:b/>
          <w:b/>
          <w:sz w:val="40"/>
          <w:lang w:val="uk-UA"/>
        </w:rPr>
      </w:pPr>
      <w:r>
        <w:rPr>
          <w:b/>
          <w:sz w:val="40"/>
          <w:lang w:val="uk-UA"/>
        </w:rPr>
      </w:r>
    </w:p>
    <w:p>
      <w:pPr>
        <w:pStyle w:val="Normal"/>
        <w:jc w:val="center"/>
        <w:rPr>
          <w:lang w:val="uk-UA"/>
        </w:rPr>
      </w:pPr>
      <w:r>
        <w:rPr>
          <w:lang w:val="uk-UA"/>
        </w:rPr>
        <w:t>м. Ізмаїл</w:t>
      </w:r>
    </w:p>
    <w:p>
      <w:pPr>
        <w:pStyle w:val="Normal"/>
        <w:jc w:val="both"/>
        <w:rPr>
          <w:lang w:val="uk-UA"/>
        </w:rPr>
      </w:pPr>
      <w:r>
        <w:rPr>
          <w:lang w:val="uk-UA"/>
        </w:rPr>
      </w:r>
    </w:p>
    <w:p>
      <w:pPr>
        <w:pStyle w:val="Normal"/>
        <w:jc w:val="both"/>
        <w:rPr/>
      </w:pPr>
      <w:r>
        <w:rPr>
          <w:lang w:val="uk-UA"/>
        </w:rPr>
        <w:t>«13»  листопада 2018</w:t>
        <w:tab/>
        <w:tab/>
        <w:tab/>
        <w:tab/>
        <w:t xml:space="preserve">                                               № 546/А-2018</w:t>
      </w:r>
    </w:p>
    <w:p>
      <w:pPr>
        <w:pStyle w:val="Normal"/>
        <w:ind w:right="4675" w:hanging="0"/>
        <w:rPr>
          <w:sz w:val="28"/>
          <w:szCs w:val="28"/>
          <w:lang w:val="uk-UA"/>
        </w:rPr>
      </w:pPr>
      <w:r>
        <w:rPr>
          <w:sz w:val="28"/>
          <w:szCs w:val="28"/>
          <w:lang w:val="uk-UA"/>
        </w:rPr>
      </w:r>
    </w:p>
    <w:p>
      <w:pPr>
        <w:pStyle w:val="Normal"/>
        <w:ind w:left="720" w:right="4675" w:hanging="0"/>
        <w:rPr>
          <w:lang w:val="uk-UA"/>
        </w:rPr>
      </w:pPr>
      <w:r>
        <w:rPr>
          <w:lang w:val="uk-UA"/>
        </w:rPr>
        <w:t xml:space="preserve">Про затвердження Переліку відомостей, що становлять службову інформацію в Ізмаїльській районній державній адміністрації  </w:t>
      </w:r>
    </w:p>
    <w:p>
      <w:pPr>
        <w:pStyle w:val="Normal"/>
        <w:rPr>
          <w:lang w:val="uk-UA"/>
        </w:rPr>
      </w:pPr>
      <w:r>
        <w:rPr>
          <w:lang w:val="uk-UA"/>
        </w:rPr>
      </w:r>
    </w:p>
    <w:p>
      <w:pPr>
        <w:pStyle w:val="Normal"/>
        <w:ind w:firstLine="720"/>
        <w:jc w:val="both"/>
        <w:rPr/>
      </w:pPr>
      <w:r>
        <w:rPr>
          <w:color w:val="000000"/>
          <w:lang w:val="uk-UA"/>
        </w:rPr>
        <w:t xml:space="preserve">Відповідно до Закону України “Про доступ до публічної інформації” </w:t>
      </w:r>
      <w:r>
        <w:rPr>
          <w:shd w:fill="FFFFFF" w:val="clear"/>
          <w:lang w:val="uk-UA"/>
        </w:rPr>
        <w:t>від</w:t>
      </w:r>
      <w:r>
        <w:rPr>
          <w:rStyle w:val="Appleconvertedspace"/>
          <w:shd w:fill="FFFFFF" w:val="clear"/>
        </w:rPr>
        <w:t> </w:t>
      </w:r>
      <w:r>
        <w:rPr>
          <w:shd w:fill="FFFFFF" w:val="clear"/>
          <w:lang w:val="uk-UA"/>
        </w:rPr>
        <w:t>13.01.2011</w:t>
      </w:r>
      <w:r>
        <w:rPr>
          <w:rStyle w:val="Appleconvertedspace"/>
          <w:shd w:fill="FFFFFF" w:val="clear"/>
        </w:rPr>
        <w:t> </w:t>
      </w:r>
      <w:r>
        <w:rPr>
          <w:shd w:fill="FFFFFF" w:val="clear"/>
          <w:lang w:val="uk-UA"/>
        </w:rPr>
        <w:t>№</w:t>
      </w:r>
      <w:r>
        <w:rPr>
          <w:rStyle w:val="Appleconvertedspace"/>
          <w:shd w:fill="FFFFFF" w:val="clear"/>
        </w:rPr>
        <w:t> </w:t>
      </w:r>
      <w:r>
        <w:rPr>
          <w:bCs/>
          <w:shd w:fill="FFFFFF" w:val="clear"/>
          <w:lang w:val="uk-UA"/>
        </w:rPr>
        <w:t>2939-</w:t>
      </w:r>
      <w:r>
        <w:rPr>
          <w:bCs/>
          <w:shd w:fill="FFFFFF" w:val="clear"/>
        </w:rPr>
        <w:t>VI</w:t>
      </w:r>
      <w:r>
        <w:rPr>
          <w:color w:val="000000"/>
          <w:lang w:val="uk-UA"/>
        </w:rPr>
        <w:t>, Указу Президента України від 5</w:t>
      </w:r>
      <w:r>
        <w:rPr>
          <w:color w:val="000000"/>
        </w:rPr>
        <w:t> </w:t>
      </w:r>
      <w:r>
        <w:rPr>
          <w:color w:val="000000"/>
          <w:lang w:val="uk-UA"/>
        </w:rPr>
        <w:t>травня 2011 року №547/2011 “Питання забезпечення органами виконавчої влади доступу до публічної інформації”, враховуючи рішення експертної комісії обласної державної адміністрації (протокол від 19</w:t>
      </w:r>
      <w:r>
        <w:rPr>
          <w:color w:val="000000"/>
        </w:rPr>
        <w:t> </w:t>
      </w:r>
      <w:r>
        <w:rPr>
          <w:color w:val="000000"/>
          <w:lang w:val="uk-UA"/>
        </w:rPr>
        <w:t>липня 2012</w:t>
      </w:r>
      <w:r>
        <w:rPr>
          <w:color w:val="000000"/>
        </w:rPr>
        <w:t> </w:t>
      </w:r>
      <w:r>
        <w:rPr>
          <w:color w:val="000000"/>
          <w:lang w:val="uk-UA"/>
        </w:rPr>
        <w:t>року №</w:t>
      </w:r>
      <w:r>
        <w:rPr>
          <w:color w:val="000000"/>
        </w:rPr>
        <w:t> </w:t>
      </w:r>
      <w:r>
        <w:rPr>
          <w:color w:val="000000"/>
          <w:lang w:val="uk-UA"/>
        </w:rPr>
        <w:t>1) та розпорядження голови Одеської обласної державної адміністрації від 26 липня 2012 року № 762/А-2012 «</w:t>
      </w:r>
      <w:r>
        <w:rPr>
          <w:lang w:val="uk-UA"/>
        </w:rPr>
        <w:t>Про затвердження Переліку відомостей, що становлять службову інформацію в обласній державній адміністрації (із змінами)</w:t>
      </w:r>
      <w:r>
        <w:rPr>
          <w:color w:val="000000"/>
          <w:lang w:val="uk-UA"/>
        </w:rPr>
        <w:t>:</w:t>
      </w:r>
    </w:p>
    <w:p>
      <w:pPr>
        <w:pStyle w:val="Normal"/>
        <w:ind w:firstLine="720"/>
        <w:jc w:val="both"/>
        <w:rPr>
          <w:color w:val="000000"/>
          <w:lang w:val="uk-UA"/>
        </w:rPr>
      </w:pPr>
      <w:r>
        <w:rPr>
          <w:color w:val="000000"/>
          <w:lang w:val="uk-UA"/>
        </w:rPr>
        <w:t>1. Затвердити Перелік відомостей, що становлять службову інформацію в районній державній адміністрації (далі – Перелік), що додається.</w:t>
      </w:r>
    </w:p>
    <w:p>
      <w:pPr>
        <w:pStyle w:val="Normal"/>
        <w:ind w:firstLine="720"/>
        <w:jc w:val="both"/>
        <w:rPr>
          <w:color w:val="000000"/>
          <w:lang w:val="uk-UA"/>
        </w:rPr>
      </w:pPr>
      <w:r>
        <w:rPr>
          <w:color w:val="000000"/>
          <w:lang w:val="uk-UA"/>
        </w:rPr>
        <w:t>2. Надати доступ керівникам структурних підрозділів районної державної адміністрації під час виконання функціональних обов’язків до документів з грифом «Для службового користування» та зобов’язати їх забезпечити впорядкування роботи з документами згідно з вимогами чинного законодавства, які містять відомості, що становлять службову інформацію та визначені цим Переліком.</w:t>
      </w:r>
    </w:p>
    <w:p>
      <w:pPr>
        <w:pStyle w:val="Normal"/>
        <w:ind w:firstLine="720"/>
        <w:jc w:val="both"/>
        <w:rPr/>
      </w:pPr>
      <w:r>
        <w:rPr>
          <w:color w:val="000000"/>
        </w:rPr>
        <w:t xml:space="preserve">3. </w:t>
      </w:r>
      <w:r>
        <w:rPr>
          <w:color w:val="000000"/>
          <w:lang w:val="uk-UA"/>
        </w:rPr>
        <w:t xml:space="preserve">Відділу діловодства, контролю і організаційної роботи </w:t>
      </w:r>
      <w:r>
        <w:rPr>
          <w:color w:val="000000"/>
        </w:rPr>
        <w:t>апарату райдержадміністрації (</w:t>
      </w:r>
      <w:r>
        <w:rPr>
          <w:color w:val="000000"/>
          <w:lang w:val="uk-UA"/>
        </w:rPr>
        <w:t>О.Л. Кравченко</w:t>
      </w:r>
      <w:r>
        <w:rPr>
          <w:color w:val="000000"/>
        </w:rPr>
        <w:t>) забезпечити оприлюднення Переліку в порядку, визначеному чинним законодавством.</w:t>
      </w:r>
    </w:p>
    <w:p>
      <w:pPr>
        <w:pStyle w:val="Normal"/>
        <w:ind w:firstLine="720"/>
        <w:jc w:val="both"/>
        <w:rPr/>
      </w:pPr>
      <w:r>
        <w:rPr>
          <w:color w:val="000000"/>
        </w:rPr>
        <w:t xml:space="preserve">4. Контроль за виконанням розпорядження покласти на </w:t>
      </w:r>
      <w:r>
        <w:rPr>
          <w:color w:val="000000"/>
          <w:lang w:val="uk-UA"/>
        </w:rPr>
        <w:t>керівника апарату районної державної адміністрації.</w:t>
      </w:r>
    </w:p>
    <w:p>
      <w:pPr>
        <w:pStyle w:val="Normal"/>
        <w:ind w:firstLine="708"/>
        <w:rPr>
          <w:color w:val="000000"/>
          <w:lang w:val="uk-UA"/>
        </w:rPr>
      </w:pPr>
      <w:r>
        <w:rPr>
          <w:color w:val="000000"/>
          <w:lang w:val="uk-UA"/>
        </w:rPr>
      </w:r>
    </w:p>
    <w:p>
      <w:pPr>
        <w:pStyle w:val="Normal"/>
        <w:ind w:firstLine="708"/>
        <w:rPr>
          <w:lang w:val="uk-UA"/>
        </w:rPr>
      </w:pPr>
      <w:r>
        <w:rPr>
          <w:lang w:val="uk-UA"/>
        </w:rPr>
      </w:r>
    </w:p>
    <w:p>
      <w:pPr>
        <w:pStyle w:val="Normal"/>
        <w:ind w:firstLine="708"/>
        <w:rPr>
          <w:lang w:val="uk-UA"/>
        </w:rPr>
      </w:pPr>
      <w:r>
        <w:rPr>
          <w:lang w:val="uk-UA"/>
        </w:rPr>
      </w:r>
    </w:p>
    <w:p>
      <w:pPr>
        <w:pStyle w:val="Normal"/>
        <w:rPr>
          <w:lang w:val="uk-UA"/>
        </w:rPr>
      </w:pPr>
      <w:r>
        <w:rPr>
          <w:lang w:val="uk-UA"/>
        </w:rPr>
        <w:t xml:space="preserve">Голова Ізмаїльської районної                                  </w:t>
      </w:r>
    </w:p>
    <w:p>
      <w:pPr>
        <w:pStyle w:val="Normal"/>
        <w:rPr/>
      </w:pPr>
      <w:r>
        <w:rPr>
          <w:lang w:val="uk-UA"/>
        </w:rPr>
        <w:t>державної адміністрації                                                                                         Н.І. Тодор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lang w:val="uk-UA"/>
              </w:rPr>
            </w:pPr>
            <w:r>
              <w:rPr>
                <w:lang w:val="uk-UA"/>
              </w:rPr>
            </w:r>
          </w:p>
        </w:tc>
        <w:tc>
          <w:tcPr>
            <w:tcW w:w="4786" w:type="dxa"/>
            <w:tcBorders/>
          </w:tcPr>
          <w:p>
            <w:pPr>
              <w:pStyle w:val="Normal"/>
              <w:rPr>
                <w:lang w:val="uk-UA"/>
              </w:rPr>
            </w:pPr>
            <w:r>
              <w:rPr>
                <w:lang w:val="uk-UA"/>
              </w:rPr>
              <w:t>ЗАТВЕРДЖЕНО</w:t>
            </w:r>
          </w:p>
          <w:p>
            <w:pPr>
              <w:pStyle w:val="Normal"/>
              <w:rPr>
                <w:lang w:val="uk-UA"/>
              </w:rPr>
            </w:pPr>
            <w:r>
              <w:rPr>
                <w:lang w:val="uk-UA"/>
              </w:rPr>
              <w:t>Розпорядженням голови Ізмаїльської районної державної адміністрації</w:t>
            </w:r>
          </w:p>
          <w:p>
            <w:pPr>
              <w:pStyle w:val="Normal"/>
              <w:rPr/>
            </w:pPr>
            <w:r>
              <w:rPr>
                <w:lang w:val="uk-UA"/>
              </w:rPr>
              <w:t>13.11.2018 № 546/А-2018</w:t>
            </w:r>
          </w:p>
        </w:tc>
      </w:tr>
    </w:tbl>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ЕРЕЛІК</w:t>
      </w:r>
    </w:p>
    <w:p>
      <w:pPr>
        <w:pStyle w:val="Normal"/>
        <w:jc w:val="center"/>
        <w:rPr>
          <w:b/>
          <w:b/>
          <w:lang w:val="uk-UA"/>
        </w:rPr>
      </w:pPr>
      <w:r>
        <w:rPr>
          <w:b/>
          <w:lang w:val="uk-UA"/>
        </w:rPr>
        <w:t xml:space="preserve">відомостей, що становлять службову інформацію </w:t>
      </w:r>
    </w:p>
    <w:p>
      <w:pPr>
        <w:pStyle w:val="Normal"/>
        <w:jc w:val="center"/>
        <w:rPr>
          <w:b/>
          <w:b/>
          <w:lang w:val="uk-UA"/>
        </w:rPr>
      </w:pPr>
      <w:r>
        <w:rPr>
          <w:b/>
          <w:lang w:val="uk-UA"/>
        </w:rPr>
        <w:t>в Ізмаїльській районній державній адміністрації</w:t>
      </w:r>
    </w:p>
    <w:p>
      <w:pPr>
        <w:pStyle w:val="Normal"/>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відомостей, що становлять службову інформаці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Сфера оборо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заходи щодо організації цивільного захисту району, крім відомостей, що становлять державну таємниц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склад сил і засобів, організацію та плани дій у разі виникнення надзвичайних ситуацій техногенного, природного характеру державного та регіонального рів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ведені відомості про віднесення об’єктів національної економіки до відповідних категорій з цивільної оборо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щодо антитерористичної діяльності, крім відомостей, що становлять державну таємниц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омості про планування, організацію запровадження та фактичний стан заходів щодо реалізації державної політики у сфері запобігання і подолання кризових ситуацій, що спричинені екстремістськими або терористичними проявам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що розкривають бази даних на об’єкти і споруди системи життєзабезпечення, об’єкти будівництва та історико-культурні пам’ятники, згідно з програмою створення страхового фонду документ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використання земельних ділянок, споруд та майна, яке залишається на території колишніх військових містечок</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Мобілізаційна підготов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заходи мобілізаційної підготовки або мобілізаційного плану органів державної влади, органів місцевого самоврядування, підприємств, установ і організацій, крім відомостей, що становлять державну таємниц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організацію оповіщення, управління і зв’язку, порядок і строки переведення органу державної влади, органу місцевого самоврядування, підприємства, установи, організації, яким встановлено мобілізаційні завдання (замовлення), на режим роботи в умовах особливого періоду, крім відомостей, що становлять державну таємниц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мобілізаційні завдання, виробничі потужності мобілізаційного призначення, номенклатуру, норми накопичення, фактичну наявність та якісний стан матеріальних цінностей мобілізаційного резерву, крім відомостей, що становлять державну таємниц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потребу в асигнуваннях та фактичні фінансові витрати на мобілізаційну підготовку на підприємствах, установах, організаціях, крім відомостей, що становлять державну таємниц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стан мобілізаційної готовності щодо окремого підприємства, установи, організації, крім відомостей, що становлять державну таємниц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спеціальні формування, що передаються Збройним силам України в умовах воєнного стану, їхня кількість та готовність підприємств-формувачів, крім відомостей, що становлять державну таємниц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медичні, транспортні, комунально-побутові, ремонтні та інші послуги, що надаються Збройним силам України, іншим військовим формуванням, утвореним відповідно до законів України, в умовах воєнного стану, в яких розкриваються за окремими показниками види, напрями, номенклатура, строки, обсяги послуг щодо окремого підприємства, установи та організ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ведені відомості про кількість військовозобов’язаних, що заброньовані за органами державної влади, органами місцевого самоврядування, підприємствами, установами та організаціями, яким встановлено мобілізаційні завдання (замовлення), крім відомостей, що становлять державну таємниц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пристосування для військових потреб суден, портів, судноремонтних підприємств щодо окремого підприємства, судна та пор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омості за окремими показниками про кількість, типи, марки, запас ходу автотракторної, дорожньо-будівельної, підйомно-транспортної техніки, повітряних, морських та річкових суден, залізничного рухомого складу, які підлягають виділенню для забезпечення мобілізаційного розгортання та укомплектування військових частин згідно з мобілізаційним планом, щодо окремого підприємства, установи, організації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за окремими показниками про норми та обсяги накопичення не знижувальних запасів пального, створених для забезпечення подачі у війська автомобільної і тракторної техніки мобілізаційного призначення, ємність баз і складів для його зберігання щодо окремого підприємства, установи, організ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2</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омості за окремими показниками про дислокацію, технічний стан законсервованих авто-, авіа засобів, обходів і з</w:t>
            </w:r>
            <w:r>
              <w:rPr/>
              <w:t>’</w:t>
            </w:r>
            <w:r>
              <w:rPr>
                <w:lang w:val="uk-UA"/>
              </w:rPr>
              <w:t>єднувальних залізничних колій, які використовуються за умов воєнного час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за окремими показниками про запаси знезаражуючих речовин для очищення питної води, фактичні об’єми запасів, місця розташування поверхневих або підземних резервних джерел водо забезпечення, заходи щодо їх охорони у районах та місцях з населенням до 100 тисяч осі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омості за окремими показниками про планування, розміщення, фінансування, виконання державного оборонного замовлення на поставку промислової продукції, медичного майна, продовольчих товарів та сільськогосподарської продукції для військових споживачів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омості за окремими показниками про переліки, дислокацію, систему охорони, захисту особливо важливих та важливих державних об</w:t>
            </w:r>
            <w:r>
              <w:rPr/>
              <w:t>’</w:t>
            </w:r>
            <w:r>
              <w:rPr>
                <w:lang w:val="uk-UA"/>
              </w:rPr>
              <w:t>єктів, які беруться під військову і пожежну охорону за умов воєнного стан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6</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омості за окремими показниками про заходи, які заплановані або здійснюються для забезпечення сталості функціонування галузей національної економіки за умов воєнного стану щодо: створення сировинних запасів, матеріально-технічних ресурсів, які заплановані з урахуванням можливих наслідків застосування засобів ураження; підготовки системи управління; створення проектної та технічної документації; організації та проведення відновлювальних робіт; створення та утримання страхового фонду документації щодо основних видів найважливішої цивільної промислової продукції, будівництва фортифікаційних споруд, технічного прикриття об’єктів галузей національної економіки, крім відомостей, що становлять державну таємницю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7</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за окремими показниками про системи (схеми) трас зовнішнього постачання електричної і теплової енергії, газопроводів, призначених для живлення підприємств, установ, організацій, які виробляють основні види найважливішої цивільного промислової продукції, крім відомостей, що становлять державну таємниц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 Транспорт та зв</w:t>
            </w:r>
            <w:r>
              <w:rPr>
                <w:lang w:val="en-US"/>
              </w:rPr>
              <w:t>’</w:t>
            </w:r>
            <w:r>
              <w:rPr>
                <w:lang w:val="uk-UA"/>
              </w:rPr>
              <w:t>яз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омості за окремими показниками про зміст плану перевезень (маршрути, строки, місця зосередження) населення у разі евакуації, крім відомостей, що становлять державну таємницю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характеристики системи управління повітряним рухом, навігації і посадки, під’їзди до великих залізничних вузлів, станцій, морських портів, наявність та потужність джерел енергопостачання залізниц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омості про пропускну спроможність залізниці у напрямку Одеса – Ізмаїл та обсяги ремонтно-відновлювальних робіт, які здійснюються на зазначеному напрямку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пропускну спроможність автомобільних шляхів у прикордонних района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тальні відомості про магістральні та внутрішньо зонові лінії зв’язку загального користування, що не належать до мобілізаційних потужносте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Технічний захист інформ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організаційні і технічні заходи щодо охорони інформації з обмеженим доступом під час міжнародного співробітниц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вимоги із забезпечення технічного захисту службової інформ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фактичний стан, наявність недоліків в організації технічного захисту відкритої, службової інформації, володіння якими дає змогу ініціювати її витік, щодо об’єкта інформаційної діяльності, інформаційної (автоматизованої), телекомунікаційної, інформаційно-комунікаційної систе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і про мережеві адреси, імена, персональні ідентифікатори та паролі користувачів, їхні повноваження та права доступу до об’єктів, встановлені робочі параметри окремих механізмів або засобів захисту, інша інформація баз даних захисту, інформація журналів реєстрації дій користувачів, крім відомостей, що становлять службову інформаці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зміст ключових даних, призначених для захисту службової інформації</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Охорона державної таємн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за окремими показниками про планування та організацію запровадження заходів забезпечення режиму секретності, фактичний стан, наявність недоліків в організації охорони державної таємниці, крім відомостей, що становлять державну таємниц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щодо надання або переоформлення спеціального дозволу на провадження діяльності, пов’язаної з державною таємнице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щодо оформлення та надання посадовим особам допуску та доступу до державної таємн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менклатура посад працівників, перебування на яких потребує оформлення допуску до державної таємн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щодо організації та ведення секретного ділово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менклатура секретних спра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щодо перевірки наявності секретних документів, перегляду грифів секретності матеріальних носіїв інформ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 на знищення матеріальних носіїв секретної інформ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віти про стан охорони державної таємн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0</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проведення службових розслідувань за фактами розголошення секретної та службової інформації, втрати її матеріальних носіїв та інших порушень законодавства у сфері охорони інформації з обмеженим доступ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щодо режимних приміщень для проведення секретних робіт, сховищ матеріальних носіїв секретної інформації, заходи щодо їх охоро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 про результати перевірок стану забезпечення режиму секретності і секретного ділово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3</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забезпечення режиму секретності в разі введення правового режиму воєнного або надзвичайного стан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4</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лік посад, перебування на яких дає право посадовим особам надавати матеріальним носіям грифи секретност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5</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исок посадових осіб, які допущені до роботи з мобілізаційними документ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6</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порядок охорони державної таємниці під час прийому іноземних делегацій, груп, окремих іноземц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7</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щодо приймання – передавання матеріальних носіїв секретної інформації, заходи реорганізації або ліквідації режимно-секретних орган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8</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щодо конкретного випадку) за окремими показниками про маршрути, час переміщення та порядок доставки матеріальних носіїв секретної інформації</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Містобудування та архітекту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афічна частина містобудівної документації, яка роброблена на картографічній основі, що має гриф «Для службового користуван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омості, що містяться у нормативних документах з проектування та будівництва об</w:t>
            </w:r>
            <w:r>
              <w:rPr/>
              <w:t>’</w:t>
            </w:r>
            <w:r>
              <w:rPr>
                <w:lang w:val="uk-UA"/>
              </w:rPr>
              <w:t xml:space="preserve">єктів цивільного захисту, крім відомостей. Що становлять державну таємницю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ординати об</w:t>
            </w:r>
            <w:r>
              <w:rPr/>
              <w:t>’</w:t>
            </w:r>
            <w:r>
              <w:rPr>
                <w:lang w:val="uk-UA"/>
              </w:rPr>
              <w:t>єктів джерел комунального водо забезпечення в місцях водозабор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що розкривають бази даних на об’єкти і споруди систем життєзабезпечення, об’єкти будівництва та історико-культурні пам’ятники згідно з програмами страхового фонду документації</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Сфера внутрішньої та зовнішньої політ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тичні відомості щодо можливості виникнення конфліктів у сфері міжетнічних і міжконфесійних відносин, радикалізації та проявів екстремізму в діяльності деяких об’єднань національних меншин та релігійних грома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про зміст вказівок посадовим особам (делегаціям), що представляють районну державну адміністрацію на міжнародних форумах, переговорах, консультаціях та нарадах, а ткож тактику ведення, засоби здійснення впливу при проведенні конкретних переговорів, крім відомостей, що становлять державну таємниц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що розкривають зміст угод, договорів, контрактів, які за домовленістю сторін вважаються конфеденційни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 Інші відомост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ості, що містять службову інформацію підприємств, установ та організацій стосовно їхньої комерційної, господарсько-фінансової діяльності та економічного становищ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я, що утворюється з використанням документів з грифом обмеження доступу, крім відомостей, що становлять державну таємницю</w:t>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9:07:00Z</dcterms:created>
  <dc:creator>Customer</dc:creator>
  <dc:description/>
  <cp:keywords/>
  <dc:language>en-US</dc:language>
  <cp:lastModifiedBy>Customer</cp:lastModifiedBy>
  <cp:lastPrinted>2018-11-16T11:05:00Z</cp:lastPrinted>
  <dcterms:modified xsi:type="dcterms:W3CDTF">2018-11-16T09:07:00Z</dcterms:modified>
  <cp:revision>2</cp:revision>
  <dc:subject/>
  <dc:title/>
</cp:coreProperties>
</file>