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сідання апаратних нарад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96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номер та дата створення докумен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де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доку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22.01.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стан призначення державних соціальних допомог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підсумки роботи служби у справах дітей Ізмаїльської районної державної адміністрації за 2017 рік та завдання  на 2018 рі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/>
            </w:pPr>
            <w:r>
              <w:rPr>
                <w:color w:val="000000"/>
              </w:rPr>
              <w:t xml:space="preserve">Про  </w:t>
            </w:r>
            <w:r>
              <w:rPr>
                <w:bCs/>
                <w:color w:val="000000"/>
              </w:rPr>
              <w:t>стан організації роботи зі зверненнями громадян в службі у справах дітей райдержадміністрації за підсумками 2017 рок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Про роботу центру надання адміністративних послуг при Ізмаїльській районній державній адміністрації за підсумками 2017 рок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виконання графіку відпусток працівниками Ізмаїльської районної державної адміністрації за 2017 рі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показники роботи  з документами (документообіг) в Ізмаїльській районній державній адміністрації за підсумками ІV кварталу 2017 рок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виконання плану роботи Ізмаїльської районної державної адміністрації за ІV квартал 2017 рок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 проведення «прямих» телефонних ліній у ІІ півріччі 2017 рок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iCs/>
                <w:lang w:val="uk-UA"/>
              </w:rPr>
            </w:pPr>
            <w:r>
              <w:rPr>
                <w:color w:val="000000"/>
              </w:rPr>
              <w:t>Про стан роботи з контрольними документами та дотримання строків щодо розгляду зверн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  <w:t>19</w:t>
            </w:r>
            <w:r>
              <w:rPr>
                <w:b/>
                <w:bCs/>
                <w:color w:val="000000"/>
                <w:sz w:val="23"/>
                <w:szCs w:val="23"/>
              </w:rPr>
              <w:t>.0</w:t>
            </w: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  <w:t>2</w:t>
            </w:r>
            <w:r>
              <w:rPr>
                <w:b/>
                <w:bCs/>
                <w:color w:val="000000"/>
                <w:sz w:val="23"/>
                <w:szCs w:val="23"/>
              </w:rPr>
              <w:t>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ро стан дотримання державних мінімальних гарантій з оплати праці на підприємствах, установах та організаціях район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ро хід виконання Програми підтримки сім´ї в Ізмаїльському районі на 2016-2018 ро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ро  стан організації роботи зі зверненнями громадян в архівному відділі райдержадміністрації за підсумками 2017 рок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Звіт про виконання плану розвитку архівної справи за 2017 рі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стан роботи з контрольними документами та дотримання строків щодо розгляду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2.03.2018р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хід виконання Указу Президента України від 19.05.2011 №588 «Про заходи щодо розв’язання актуальних проблем осіб з обмеженими фізичними можливостям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Деклараційна кампанія 2018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підсумки роботи відділу освіти та педагогічних колективів закладів загальної середньої освіти району з обдарованими і здібними дітьми у 2017 роц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онтроль за проходженням опалювального сезону 2017-2018 років на об’єктах соціальної сфери Ізмаїльського району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 підсумки соціально-економічного та культурного розвитку Ізмаїльського району за 2017 рі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 наповнення офіційного веб-сайту Ізмаїльської районної державної адміністрації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/>
            </w:pPr>
            <w:r>
              <w:rPr>
                <w:bCs/>
                <w:iCs/>
                <w:color w:val="000000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</w:t>
            </w:r>
            <w:r>
              <w:rPr>
                <w:bCs/>
                <w:color w:val="000000"/>
              </w:rPr>
              <w:t xml:space="preserve">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3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стан організації роботи зі зверненнями громадян в управлінні соціального захисту  населення райдержадміністрації за підсумками 2017 року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 хід виконання </w:t>
            </w:r>
            <w:r>
              <w:rPr>
                <w:color w:val="000000"/>
                <w:shd w:fill="FFFFFF" w:val="clear"/>
              </w:rPr>
              <w:t>розпорядження від 19.10.2017 525/А-2017 </w:t>
            </w:r>
            <w:r>
              <w:rPr>
                <w:color w:val="000000"/>
              </w:rPr>
              <w:t>"Про запобігання виникненню можливих надзвичайних ситуацій в осінньо-зимовий період 2017-2018 років в Ізмаїльському районі"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/>
            </w:pPr>
            <w:r>
              <w:rPr>
                <w:color w:val="000000"/>
              </w:rPr>
              <w:t xml:space="preserve">Про  </w:t>
            </w:r>
            <w:r>
              <w:rPr>
                <w:bCs/>
                <w:color w:val="000000"/>
              </w:rPr>
              <w:t>роботу спеціалізованого формування ІРЦСССДМ соціальної підтримки сімей «Про соціальну роботу з незахищеними верствами населення» в І кварталі 2018 року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4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Про стан організації роботи зі зверненнями громадян у відділі освіти райдержадміністрації </w:t>
            </w:r>
            <w:r>
              <w:rPr>
                <w:color w:val="000000"/>
                <w:lang w:val="uk-UA"/>
              </w:rPr>
              <w:t>у  І кварталі 2018  року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FF0000"/>
              </w:rPr>
            </w:pPr>
            <w:r>
              <w:rPr>
                <w:bCs/>
                <w:lang w:val="uk-UA"/>
              </w:rPr>
              <w:t>Профілакика  африканської чуми свине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Про роботу центру надання адміністративних послуг при Ізмаїльській районній державній адміністрації у І кварталі 2018 року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 xml:space="preserve">Про </w:t>
            </w:r>
            <w:r>
              <w:rPr/>
              <w:t xml:space="preserve">хід весняно-польових робіт в Ізмаїльському районі в 2018 </w:t>
            </w:r>
            <w:r>
              <w:rPr>
                <w:color w:val="000000"/>
              </w:rPr>
              <w:t>році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стан роботи зі зверненнями громадян на «урядову гарячу лінію» (надіслані до розгляду до Ізмаїльської райдержадміністрації Контактним центром Одеської області) за І квартал 2018 рок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виконання плану роботи Ізмаїльської районної державної адміністрації за І квартал 2018 рок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 хід виконання </w:t>
            </w:r>
            <w:r>
              <w:rPr>
                <w:color w:val="000000"/>
                <w:shd w:fill="FFFFFF" w:val="clear"/>
              </w:rPr>
              <w:t>виконання Указу Президента України від 01.12.2016р. №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2880" w:leader="none"/>
                <w:tab w:val="left" w:pos="3315" w:leader="none"/>
              </w:tabs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5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5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0" w:firstLine="540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показники роботи Ізмаїльського управління статистики за 2017 рік та завдання на 2018 рік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0" w:firstLine="540"/>
              <w:jc w:val="both"/>
              <w:rPr/>
            </w:pPr>
            <w:r>
              <w:rPr>
                <w:color w:val="000000"/>
                <w:lang w:val="uk-UA"/>
              </w:rPr>
              <w:t xml:space="preserve">Про </w:t>
            </w:r>
            <w:r>
              <w:rPr>
                <w:bCs/>
                <w:color w:val="000000"/>
                <w:lang w:val="uk-UA"/>
              </w:rPr>
              <w:t xml:space="preserve">стан  призначення житлових субсидій за опалювальний період 2017-2018 років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0" w:firstLine="54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и соціально-економічного та культурного розвитку Ізмаїльського району за 1 квартал 2018 р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0" w:firstLine="5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стан організації роботи зі зверненнями громадян в Ізмаїльському районі в І кварталі 2018 року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0" w:firstLine="5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bCs/>
                <w:color w:val="000000"/>
                <w:u w:val="single"/>
                <w:lang w:val="uk-UA"/>
              </w:rPr>
            </w:pPr>
            <w:r>
              <w:rPr>
                <w:bCs/>
                <w:color w:val="000000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2880" w:leader="none"/>
                <w:tab w:val="left" w:pos="3315" w:leader="none"/>
              </w:tabs>
              <w:ind w:firstLine="540"/>
              <w:jc w:val="both"/>
              <w:rPr>
                <w:bCs/>
                <w:color w:val="000000"/>
                <w:u w:val="single"/>
                <w:lang w:val="uk-UA"/>
              </w:rPr>
            </w:pPr>
            <w:r>
              <w:rPr>
                <w:bCs/>
                <w:color w:val="000000"/>
                <w:u w:val="single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5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ідведення підсумків опалювального сезону та роботи підприємств паливно-енергетичного комплексу району в осінньо-зимовий період 2017-2018 рр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особливості ЗНО - 2018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 стан роботи з питань опіки,  піклування, усиновлення та розвитку сімейних форм виховання в Ізмаїльському районі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6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хід виконання Указу Президента України №85/2018 від 26.03.2018 «Про відзначення у 2018 році Дня пам’яті та примирення і 73-ї річниці перемоги над нацизмом у Другій світовій війні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ведення підсумків проведення щорічної акції «За чисте довкілля» та дня благоустрою на території населених пунктів Ізмаїльського району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 хід виконання Програми підтримки сім'ї  в Ізмаїльському районі на 2016-2018 роки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 стан упорядкування документів структурними підрозділами райдержадміністрації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6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стан виплати щорічної разової грошової допомоги ветеранам війни до 5 травня 2018 року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Щодо виконання вимог Закону України «Про запобігання корупції»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обота спеціалізованого формування ІРЦСССДМ «Про хід виконання ІРЦСССДМ Закону України «Про соціальну роботу з сім’ями, дітьми та молоддю»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7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rFonts w:eastAsia="Courier New"/>
                <w:color w:val="000000"/>
              </w:rPr>
              <w:t>Про стан роботи управління соціального захисту населення Ізмаїльської райдержадміністрації щодо соціального захисту інвалідів в район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ро хід виконання Указу  Президента України від 18.02.2018 р. №33/2018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Нова українська школа – нові підходи до навчання  і вихован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Про </w:t>
            </w:r>
            <w:r>
              <w:rPr>
                <w:color w:val="000000"/>
              </w:rPr>
              <w:t>виконання плану роботи Ізмаїльської районної державної адміністрації за ІІ квартал 2018 рок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Про проведення «прямих» телефонних ліній у І півріччі 2018 року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FF0000"/>
              </w:rPr>
            </w:pPr>
            <w:r>
              <w:rPr>
                <w:bCs/>
                <w:iCs/>
                <w:color w:val="000000"/>
                <w:lang w:val="uk-UA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2880" w:leader="none"/>
                <w:tab w:val="left" w:pos="3315" w:leader="none"/>
              </w:tabs>
              <w:ind w:firstLine="540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7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ро підсумки роботи зі зверненнями громадян в Ізмаїльській районній державній адміністрації у І півріччі 2018 рок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Про показники роботи  з документами (документообіг) в Ізмаїльській районній державній адміністрації з підсумками ІІ кварталу 2018 рок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ро стан організації роботи зі зверненнями громадян в с</w:t>
            </w:r>
            <w:r>
              <w:rPr>
                <w:bCs/>
                <w:color w:val="000000"/>
              </w:rPr>
              <w:t>лужбі у справах дітей районної державної адміністраці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lang w:val="uk-UA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2880" w:leader="none"/>
                <w:tab w:val="left" w:pos="3315" w:leader="none"/>
              </w:tabs>
              <w:ind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2880" w:leader="none"/>
                <w:tab w:val="left" w:pos="3315" w:leader="none"/>
              </w:tabs>
              <w:ind w:firstLine="5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8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 соціальний захист осіб, що постраждали внаслідок аварії на Чорнобильській АЕС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підсумки соціально-економічного та культурного розвитку Ізмаїльського району за   І півріччя 2018 рок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 стан готовності закладів освіти району до нового навчального року та роботи в умовах Нової української школи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хід виконання Указу Президента України від 11.04.2018 №99/2018 «Про відзначення 27-ї річниці незалежності України»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lang w:val="uk-UA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9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Щодо проходження соціальної та професійної адаптації учасників антитерористичної операції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виконанням заходів з підготовки до опалювального сезону в осінньо-зимовий період 2018-2019 рр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стан організаційної роботи зі зверненнями громадян в архівному відділі Ізмаїльської районної державної адміністрації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ро роботу центру  надання адміністративних послуг при Ізмаїльській районній державній адміністрації  за ІІ квартал 2018 рок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lang w:val="uk-UA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 24.09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 підготовку закладів освіти району до роботи в осінньо-зимовий період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підсумки збирання зерноввих та зернобобових культур в Ізмаїльському районі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 стан організаційної роботи зі зверненнями громадян в управлінні соціального захисту населення Ізмаїльської районної державної адміністрації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роботу Ізмаїльського районного центру соціальних служб для сім'ї, дітей та молоді з незахищеними верствами населення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lang w:val="uk-UA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0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стан призначення державних соціальних допомог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/>
            </w:pPr>
            <w:r>
              <w:rPr>
                <w:color w:val="000000"/>
              </w:rPr>
              <w:t>Контроль за виконанням заходів з підготовки до опалювального сезону в осінньо-зимовий період 2018-2019 рр.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встановлення статусу матері-героїні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хід виконання </w:t>
            </w:r>
            <w:r>
              <w:rPr>
                <w:color w:val="000000"/>
                <w:lang w:eastAsia="uk-UA"/>
              </w:rPr>
              <w:t>Указу Президента України «Про День захисника України» від 13 жовтня 2014 №806/2014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 у  ІІІ кварталі 2018  року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конання плану роботи Ізмаїльської районної державної адміністрації за ІІІ квартал 2018 року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lang w:val="uk-UA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1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боту відділу освіти, керівників закладів загальної середньої освіти, виконкомів сільських (селищної) рад з дотримання конституційних вимог щодо обов’язковості загальної середньої освіти, положень Порядку ведення обліку дітей шкільного віку та учні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надання пільг окремим категоріям громадян Ізмаїльського району у 2018 році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11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стан організації роботи зі зверненнями громадян в управлінні економічного та агропромислового розвитку райдержадміністрації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ро хід виконання Указу Президента України «Про заходи у зв’язку з 85-ми роковинами Голодомору 1932-1933 років в Україні – геноциду Українського народу» від 26.11.2016 №523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12.20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підсумки проведення оцінювання </w:t>
            </w:r>
            <w:r>
              <w:rPr>
                <w:color w:val="000000"/>
              </w:rPr>
              <w:t xml:space="preserve">результатів службової діяльності державних службовців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 сплату орендної плати за земельні частки (паї) орендарями землі в Ізмаїльському районі у 2018 році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 підсумки проведення Всеукраїнського профілактичного заходу «Урок» в Ізмаїльському район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  хід виконання Закону України «Про соціальну роботу з сім’ями, дітьми та молоддю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 хід виконання Указу Президента України «Про відзначення у 2018 році Дня Гідності та Свободи» від 24 жовтня 2018 р. №339/201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 стан упорядкування та забезпечення зберігання документів органами місцевого самоврядування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firstLine="54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</w:rPr>
              <w:t>Про стан роботи з контрольними документами та дотримання строків щодо розгляду звернень громадян в структурних підрозділах Ізмаїль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29:00Z</dcterms:created>
  <dc:creator>olya</dc:creator>
  <dc:description/>
  <dc:language>en-US</dc:language>
  <cp:lastModifiedBy>PS</cp:lastModifiedBy>
  <dcterms:modified xsi:type="dcterms:W3CDTF">2019-01-29T07:31:00Z</dcterms:modified>
  <cp:revision>3</cp:revision>
  <dc:subject/>
  <dc:title>Протоколи апаратних нарад районної державної адміністрації</dc:title>
</cp:coreProperties>
</file>