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5 квітня набув чинності Закон України від 29.03.2016 року № 1043-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и до статті 40 Закону України «Про загальнообов’язкове державне пенсійне страхування» (далі Закону) щодо порядку визначення заробітної плати для обчислення пенсії»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945765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м Законом в абзаці перш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 xml:space="preserve">частини першої статті 4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гальнообов’язкове державне пенсійне страхування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внесено зміни, а саме: для обчислення пенсії враховується заробітна плата (дохід) за весь період страхового стажу починаючи з 1 липня 2000 року. За бажанням пенсіонера та за умови підтвердження довідки про заробітну плату первинними документами або в разі, якщо страховий стаж починаючи з 1 липня 2000 року становить менше 60 місяців, для обчислення пенсії також враховується заробітна плата (дохід) за будь-які 60 календарних місяців страхового стажу підряд по 30 червня 2000 року незалежно від перерв.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039110" cy="170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 цього Закону поширюються на осіб, яким пенсії призначені (перераховані) у період з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1 січня 2016 року до дня набрання чинності цим Закон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починаючи з 15.04.2016 за бажанням пенсіонера, у разі доцільності, обчислення пенсії може здійснюватись в тому числі з урахуванням заробітку за будь-які 60 календарних місяців страхового стажу підряд незалежно від перерв по 30.06.2000 – за умови підтвердження довідки про заробітну плату первинними документ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унок призначених пенсій проводиться на підставі поданих заяв з урахуванням термінів, визначених статтею 45 Закону.</w:t>
      </w:r>
    </w:p>
    <w:p>
      <w:pPr>
        <w:pStyle w:val="Normal"/>
        <w:jc w:val="both"/>
        <w:rPr>
          <w:lang w:val="uk-UA"/>
        </w:rPr>
      </w:pPr>
      <w:r>
        <w:rPr/>
        <w:drawing>
          <wp:inline distT="0" distB="0" distL="0" distR="0">
            <wp:extent cx="2778760" cy="242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cs="MS Sans Serif;Arial"/>
          <w:sz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95960" cy="906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Е ТЕРИТОРІАЛЬНЕ УПРАВЛІННЯ ЮСТИЦІЇ</w:t>
        <w:br/>
        <w:t xml:space="preserve">В </w:t>
      </w:r>
      <w:r>
        <w:rPr>
          <w:b/>
          <w:bCs/>
          <w:sz w:val="28"/>
          <w:szCs w:val="28"/>
        </w:rPr>
        <w:t>ОДЕ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Буклет</w:t>
      </w:r>
    </w:p>
    <w:p>
      <w:pPr>
        <w:pStyle w:val="Normal"/>
        <w:rPr>
          <w:sz w:val="16"/>
          <w:szCs w:val="16"/>
          <w:lang w:val="uk-UA"/>
        </w:rPr>
      </w:pPr>
      <w:r>
        <w:rPr/>
        <w:drawing>
          <wp:inline distT="0" distB="0" distL="0" distR="0">
            <wp:extent cx="2789555" cy="266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МІНИ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В ПЕНСІЙНОМ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АКОНОДАВСТВІ</w:t>
      </w:r>
    </w:p>
    <w:p>
      <w:pPr>
        <w:pStyle w:val="Normal"/>
        <w:shd w:fill="FFFFFF" w:val="clear"/>
        <w:spacing w:before="38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38" w:after="0"/>
        <w:ind w:left="38" w:firstLine="2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. Одеса- 2016</w:t>
      </w:r>
    </w:p>
    <w:p>
      <w:pPr>
        <w:sectPr>
          <w:type w:val="continuous"/>
          <w:pgSz w:orient="landscape" w:w="16838" w:h="11906"/>
          <w:pgMar w:left="992" w:right="454" w:gutter="0" w:header="0" w:top="425" w:footer="0" w:bottom="397"/>
          <w:cols w:num="3" w:equalWidth="false" w:sep="false">
            <w:col w:w="4408" w:space="836"/>
            <w:col w:w="4820" w:space="850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right="-69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993" w:right="1718" w:gutter="0" w:header="0" w:top="142" w:footer="0" w:bottom="360"/>
      <w:pgNumType w:fmt="decimal"/>
      <w:cols w:num="2" w:equalWidth="false" w:sep="false">
        <w:col w:w="7099" w:space="1122"/>
        <w:col w:w="5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59:00Z</dcterms:created>
  <dc:creator>1</dc:creator>
  <dc:description/>
  <cp:keywords/>
  <dc:language>en-US</dc:language>
  <cp:lastModifiedBy>Юзер</cp:lastModifiedBy>
  <cp:lastPrinted>2015-09-09T18:19:00Z</cp:lastPrinted>
  <dcterms:modified xsi:type="dcterms:W3CDTF">2016-04-28T09:01:00Z</dcterms:modified>
  <cp:revision>12</cp:revision>
  <dc:subject/>
  <dc:title>Неповнолітні (віком від 14 до 18 років) в трудових правовідносинах прирівнюються до повнолітніх, а в області охорони праці, ро</dc:title>
</cp:coreProperties>
</file>