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листопада 2019</w:t>
        <w:tab/>
        <w:tab/>
        <w:tab/>
        <w:tab/>
        <w:t xml:space="preserve">                                                                    №31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 xml:space="preserve">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подання Суворовської сільської ради від 25.11.2019 року №02/13-602 та з нагоди 60-ї річниці відкриття будинку культури селища Суворове</w:t>
      </w:r>
      <w:r>
        <w:rPr>
          <w:bCs/>
          <w:color w:val="000000"/>
          <w:spacing w:val="2"/>
          <w:lang w:val="uk-UA"/>
        </w:rPr>
        <w:t xml:space="preserve">: </w:t>
      </w:r>
    </w:p>
    <w:p>
      <w:pPr>
        <w:pStyle w:val="Heading3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Нагородити Почесними грамотами голови Ізмаїльської районної державної адміністрації за багаторічну плідну працю, високий професіоналізм, значний особистий </w:t>
      </w:r>
      <w:r>
        <w:rPr/>
        <w:t xml:space="preserve"> внесок у розвиток і збереження національних традицій краю та з нагоди 60-ї річниці відкриття будинку культури селища Суворове: </w:t>
      </w:r>
    </w:p>
    <w:tbl>
      <w:tblPr>
        <w:tblW w:w="100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402"/>
        <w:gridCol w:w="626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кедонську Марію Іванівну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ика народного ансамблю «Асоль» будинку культури селища Суворове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кидонського Геннадія Миколайович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цертмейстера будинку культури селища Суворове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кову Марину Степанівну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ореографа танцювальних колективів будинку культури селища Суворове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лепченка Анатолія Миколайович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омпаніатора будинку культури селища Суворове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Контроль за виконанням даного розпорядження покласти на першого заступника голови Ізмаїльської районної державної адміністрації П.В.Хаджикова</w:t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                </w:t>
            </w:r>
            <w:r>
              <w:rPr>
                <w:color w:val="000000"/>
                <w:lang w:val="uk-UA"/>
              </w:rPr>
              <w:t xml:space="preserve">Н.І.Тодорова 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37:00Z</dcterms:created>
  <dc:creator>Customer</dc:creator>
  <dc:description/>
  <cp:keywords/>
  <dc:language>en-US</dc:language>
  <cp:lastModifiedBy>Customer</cp:lastModifiedBy>
  <cp:lastPrinted>2019-11-28T15:36:00Z</cp:lastPrinted>
  <dcterms:modified xsi:type="dcterms:W3CDTF">2019-11-28T13:37:00Z</dcterms:modified>
  <cp:revision>2</cp:revision>
  <dc:subject/>
  <dc:title/>
</cp:coreProperties>
</file>