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листопада 2019</w:t>
        <w:tab/>
        <w:tab/>
        <w:tab/>
        <w:tab/>
        <w:t xml:space="preserve">                                                                    №31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Про нагородження Почесною грамотою</w:t>
      </w:r>
    </w:p>
    <w:p>
      <w:pPr>
        <w:pStyle w:val="TextBody"/>
        <w:ind w:firstLine="720"/>
        <w:rPr>
          <w:sz w:val="24"/>
          <w:szCs w:val="24"/>
        </w:rPr>
      </w:pPr>
      <w:r>
        <w:rPr>
          <w:iCs/>
          <w:sz w:val="24"/>
          <w:szCs w:val="24"/>
        </w:rPr>
        <w:t>до Дня місцевого самоврядування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статті 39 Закону України «Про місцеві державні адміністрації» та  з нагоди  Дня місцевого самоврядуванн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городити Почесною грамотою Ізмаїльської районної державної адміністрації за сумлінну працю, вагомий внесок у розвиток місцевого самоврядування, забезпечення соціально-економічного і культурного розвитку територіальної громади та з нагоди відзначення Дня місцевого самоврядуванн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иричевську Анжелу Володимирівн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депутата Ізмаїльської районної ради сьомого скликання, директора Старонекрасівської загальноосвітньої школи І-ІІІ ступенів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Кириченко Олену Михайлівну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екретаря Бросківської сільської рад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Кокош Віру Ігнатівн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депутата Ізмаїльської районної ради сьомого скликання, директора Комишівської загальноосвітньої школи І-ІІІ ступенів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Костову Оксану Леонідівну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екретаря Кирничанської сільської рад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Терзі Валентину Миколаївну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секретаря Каланчацької сільської рад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Стронську Катерину Іванівну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провідного спеціаліста організаційного відділу Ізмаїльської районної ради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Чепоя Василя Георгійович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депутата Ізмаїльської районної ради сьомого скликання, хормейстера народного вокального ансамблю «Етнос» Будинку культури с.Утконосівка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Чернегу Наталю Михайлівну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головного спеціаліста організаційного відділу виконавчого комітету апарату Ізмаїльської районної рад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Контроль за виконанням розпорядження покласти на першого заступника голови Ізмаїльської районної державної адміністрації П.В.Хаджикова. </w:t>
      </w:r>
    </w:p>
    <w:p>
      <w:pPr>
        <w:pStyle w:val="Normal"/>
        <w:tabs>
          <w:tab w:val="clear" w:pos="708"/>
          <w:tab w:val="left" w:pos="1026" w:leader="none"/>
        </w:tabs>
        <w:ind w:left="1026" w:hanging="399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26" w:leader="none"/>
        </w:tabs>
        <w:ind w:left="1026" w:hanging="399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/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ної державної адміністрації                                                                             Н.І.Тодоров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4:54:00Z</dcterms:created>
  <dc:creator>Customer</dc:creator>
  <dc:description/>
  <cp:keywords/>
  <dc:language>en-US</dc:language>
  <cp:lastModifiedBy>Customer</cp:lastModifiedBy>
  <cp:lastPrinted>2019-12-02T16:52:00Z</cp:lastPrinted>
  <dcterms:modified xsi:type="dcterms:W3CDTF">2019-12-02T14:54:00Z</dcterms:modified>
  <cp:revision>2</cp:revision>
  <dc:subject/>
  <dc:title/>
</cp:coreProperties>
</file>