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листопада 2019</w:t>
        <w:tab/>
        <w:tab/>
        <w:tab/>
        <w:tab/>
        <w:t xml:space="preserve">                                                                    №31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ч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8 </w:t>
      </w:r>
      <w:r>
        <w:rPr/>
        <w:t>ст.23 Бюджетного Кодексу України, ст. 6,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місцеві державні адміністрації», п.4 рішення районної ради «Про районний бюджет Ізмаїльського району на 2019 р.» від 14.12.2018 р. №465-VII, розпорядження Багатянської сільської ради №215/04-02 від 20.11.2019 року «Про перерозподіл бюджетних призначень головного розпорядника сільському бюджету Багатянської сільської ради», рішення сесії Саф’янської сільської ради №823-VII від 20.11.2019 р. «Про внесення змін до рішення сесії Саф’янської сільської ради №591-VII  від 20.12.2018р. «Про бюджет села Саф’яни на 2019рік»» та рішення сесії Утконосівської сільської ради №570-VII від 05.11.2019 р. «Про внесення змін до рішення сільської ради №394-VII  від 21.12.2018р. «Про місцевий бюджет Утконосівської сільської ради на 2019рік»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jc w:val="both"/>
        <w:rPr/>
      </w:pPr>
      <w:r>
        <w:rPr>
          <w:lang w:val="ru-RU"/>
        </w:rPr>
        <w:t>По доходній  частині:</w:t>
      </w:r>
    </w:p>
    <w:p>
      <w:pPr>
        <w:pStyle w:val="Heading1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lang w:val="ru-RU"/>
        </w:rPr>
        <w:t>грн.</w:t>
      </w:r>
      <w:r>
        <w:rPr/>
        <w:t xml:space="preserve"> 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1080"/>
        <w:gridCol w:w="1136"/>
        <w:gridCol w:w="11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ші субвенції з місцевого бюджету ( з бюджетів сіл:  субвенція з місцевого бюджету на співфінансування інвестиційних проетктів (придбання телемедичного обладнання для амбулаторії загальної практики-сімейної медицини; с. Багате – 22000,0 грн., с. Утконосівка – 22000.0 грн.; на утримання АЗПСМ, с. Саф’яни – 22000,0 грн. на утримання АЗПС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2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lang w:val="uk-UA"/>
              </w:rPr>
            </w:pPr>
            <w:r>
              <w:rPr/>
              <w:t>44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both"/>
              <w:rPr>
                <w:lang w:val="uk-UA"/>
              </w:rPr>
            </w:pPr>
            <w:r>
              <w:rPr/>
              <w:t>44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66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44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44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6600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Затвердити розподіл обсягу іншої субвенції на утримання АЗПСМ с. Багате, с.Саф’яни та с.Утконосівка, на придбання телемедичного обладнання для амбулаторій загальної практики-сімейної медицини в с. Багате, с. Утконосівк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По видатковій частині:         </w:t>
      </w:r>
      <w:r>
        <w:rPr>
          <w:lang w:val="uk-UA"/>
        </w:rPr>
        <w:t xml:space="preserve">                                                                                                     </w:t>
      </w:r>
      <w:r>
        <w:rPr/>
        <w:t xml:space="preserve">      грн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312"/>
        <w:gridCol w:w="2160"/>
        <w:gridCol w:w="1260"/>
        <w:gridCol w:w="1054"/>
        <w:gridCol w:w="1201"/>
        <w:gridCol w:w="93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Загальний</w:t>
            </w:r>
          </w:p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фон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пеціальний фонд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т.ч.бюджет розвитку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20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Фінансове управління Ізмаїльської 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Багатопрофільна стаціонарна медична допомога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Фінансове управління Ізмаїльської 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венція з місцевого бюджету на співфінансування інвестиційних проетктів (придбання телемедичного обладнання для амбулаторії загальної практики-сімейної медицини по вул.Миру,6, с.Багате Ізмаїль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Фінансове управління Ізмаїльської 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Субвенція з місцевого бюджету на співфінансування інвестиційних проетктів (придбання телемедичного обладнання для амбулаторії загальної практики-сімейної медицини по вул. </w:t>
            </w:r>
            <w:r>
              <w:rPr>
                <w:sz w:val="23"/>
                <w:szCs w:val="23"/>
              </w:rPr>
              <w:t>Миру,29, с.Утконосівка Ізмаїль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44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44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66000,0</w:t>
            </w:r>
          </w:p>
        </w:tc>
      </w:tr>
    </w:tbl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Н.І.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58:00Z</dcterms:created>
  <dc:creator>Customer</dc:creator>
  <dc:description/>
  <cp:keywords/>
  <dc:language>en-US</dc:language>
  <cp:lastModifiedBy>Customer</cp:lastModifiedBy>
  <cp:lastPrinted>2019-11-26T10:53:00Z</cp:lastPrinted>
  <dcterms:modified xsi:type="dcterms:W3CDTF">2019-11-26T12:36:00Z</dcterms:modified>
  <cp:revision>3</cp:revision>
  <dc:subject/>
  <dc:title/>
</cp:coreProperties>
</file>