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листопада 2019</w:t>
        <w:tab/>
        <w:tab/>
        <w:tab/>
        <w:tab/>
        <w:t xml:space="preserve">                                                                    №30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  <w:t xml:space="preserve">     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Багатянської сільської ради від 18.11.2019 року та з нагоди відзначення 213-ї річниці села Багате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Нагородити Почесними грамотами голови Ізмаїльської районної державної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адміністрації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lang w:val="uk-UA"/>
        </w:rPr>
        <w:t>за  багаторічну плідну роботу у сприянні реалізації соціально-політичної та економічної політики держави, досягнення в діяльності громадської організації щодо підтримки ветеранів усіх рівнів та з нагоди відзначення 213-ї річниці села Багате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08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дєєва Василя Васильовича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а ради первинної ветеранської організації с.Багате, ветерана праці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60" w:leader="none"/>
        </w:tabs>
        <w:ind w:left="9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 багаторічну плідну роботу щодо забезпечення створення належних умов для діяльності організації, уваги та шани громадськості, турботи про ветеранів та з нагоди відзначення 213-ї річниці села Багате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08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лика Івана Романовича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а ради первинної ветеранської організації с.Багате, ветерана праці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Контроль за виконанням даного розпорядження покласти на першого заступника голови Ізмаїльської районної державної адміністрації П.В.Хаджикова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4141"/>
      </w:tblGrid>
      <w:tr>
        <w:trPr/>
        <w:tc>
          <w:tcPr>
            <w:tcW w:w="586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            </w:t>
            </w:r>
            <w:r>
              <w:rPr>
                <w:color w:val="000000"/>
                <w:lang w:val="uk-UA"/>
              </w:rPr>
              <w:t xml:space="preserve">Н.І.Тодорова </w:t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33:00Z</dcterms:created>
  <dc:creator>Customer</dc:creator>
  <dc:description/>
  <cp:keywords/>
  <dc:language>en-US</dc:language>
  <cp:lastModifiedBy>Customer</cp:lastModifiedBy>
  <cp:lastPrinted>2019-12-13T10:21:00Z</cp:lastPrinted>
  <dcterms:modified xsi:type="dcterms:W3CDTF">2019-12-13T08:21:00Z</dcterms:modified>
  <cp:revision>3</cp:revision>
  <dc:subject/>
  <dc:title/>
</cp:coreProperties>
</file>