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листопада 2019</w:t>
        <w:tab/>
        <w:tab/>
        <w:tab/>
        <w:tab/>
        <w:t xml:space="preserve">                                                                    №30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стан виконавської дисципліни т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хід виконання актів і доручень Президент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країни структурним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розділами районної державної адміністрації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</w:t>
      </w:r>
      <w:r>
        <w:rPr>
          <w:lang w:val="en-US"/>
        </w:rPr>
        <w:t>II кварталі</w:t>
      </w:r>
      <w:r>
        <w:rPr>
          <w:lang w:val="uk-UA"/>
        </w:rPr>
        <w:t xml:space="preserve"> 2019  рок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 метою посилення контролю і підвищення відповідальності за своєчасне і безумовне виконання структурними підрозділами районної державної адміністрації контролю завдань, визначених законами України, постановами Верховної Ради України, актами і дорученнями Президента України та Кабінету Міністрів України, статей 6,39 Закону України «Про місцеві державні адміністрації» відповідно </w:t>
      </w:r>
      <w:r>
        <w:rPr>
          <w:bCs/>
          <w:iCs/>
          <w:lang w:val="uk-UA"/>
        </w:rPr>
        <w:t xml:space="preserve">доручення  Кабінету  Міністрів України від 19.05.2010 року №27554/2/1-10, </w:t>
      </w:r>
      <w:r>
        <w:rPr>
          <w:lang w:val="uk-UA"/>
        </w:rPr>
        <w:t>постанови Кабінету Міністрів України від 18 травня 2011 року №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, розглянувши дане питання на колегії при голові райдержадміністрації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Першому заступнику голови, керівнику апарату районної державної адміністрації вжити невідкладних заходів щодо організації безумовного виконання актів і доручень Президента України Кабінету Міністрів України, Верховної Ради України, розпоряджень голів обласної та районної державних адміністрацій, інших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Структурним підрозділам районної державної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 Провести відповідний аналіз роботи з документами та розглянути на виробничих нарадах, дати належну оцінку посадовим особам, з вини яких допущено порушення в роботі з документами (за їх наявності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 Забезпечити дієвий контроль за неухильним дотриманням Регламенту районної державної адміністрації, Інструкції з діловодства в частині розгляду, контролю та підготовки інформації щодо виконання актів органів влади вищого рівня, доручень керівництва обласної та районної державних адміністрацій, оформлення, складання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ідділу діловодства, контролю і організаційної роботи апарату районної державн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безпечити розгляд стану виконавської дисципліни  та хід виконання актів і доручень Президента України на засіданнях колегії райдержадміністрації з прийняттям відповідних розпорядчих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разі виявлення фактів невиконання, несвоєчасного чи неповного виконання документів, вносити пропозиції щодо притягнення до дисциплінарної відповідальності керівників структурних підрозділів райдержадміністрації, які допустили 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римати питання організації контролю за виконанням актів і доручень Президента України на постійному контро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        Н.І. Тодор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32:00Z</dcterms:created>
  <dc:creator>Customer</dc:creator>
  <dc:description/>
  <cp:keywords/>
  <dc:language>en-US</dc:language>
  <cp:lastModifiedBy>Customer</cp:lastModifiedBy>
  <cp:lastPrinted>2019-11-18T15:31:00Z</cp:lastPrinted>
  <dcterms:modified xsi:type="dcterms:W3CDTF">2019-11-18T13:32:00Z</dcterms:modified>
  <cp:revision>2</cp:revision>
  <dc:subject/>
  <dc:title/>
</cp:coreProperties>
</file>