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ind w:firstLine="720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firstLine="72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8» листопада 2019</w:t>
        <w:tab/>
        <w:tab/>
        <w:tab/>
        <w:tab/>
        <w:t xml:space="preserve">                                                                    №301/А-201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Про  виконання </w:t>
      </w:r>
      <w:r>
        <w:rPr/>
        <w:t>бюджет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маїльського району  за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ічень – червень   2019рок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За січень – червень 2019року до місцевих бюджетів Ізмаїльського  району  надійшло 280904,0тис.грн., у т.ч. по загальному фонду  - 264952,3тис.грн., що складає 100,6% до плану </w:t>
      </w:r>
      <w:r>
        <w:rPr>
          <w:lang w:val="en-US"/>
        </w:rPr>
        <w:t>I</w:t>
      </w:r>
      <w:r>
        <w:rPr>
          <w:lang w:val="uk-UA"/>
        </w:rPr>
        <w:t xml:space="preserve"> півріччя   2019року, по спеціальному фонду – 15951,7тис.грн. або  97,5% від плану   січня – червня 2019р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lang w:val="uk-UA"/>
        </w:rPr>
      </w:pPr>
      <w:r>
        <w:rPr>
          <w:lang w:val="uk-UA"/>
        </w:rPr>
        <w:t>По загальному фонду без урахування трансфертів надходження становлять 61004,2тис.грн., виконання  плану   забезпечено на 119,3 %, у порівнянні з  відповідним періодом 2018 року   надходження загального фонду   збільшилися на  12023,4тис.грн., або темп росту склав 124,5 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о спеціального фонду  (без урахування трансфертів)   надійшло 4258,6 тис.грн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идатки бюджету Ізмаїльського району за січень – червень 2019 року становлять  271277,3тис.грн., у т.ч. по загальному фонду –  246945,6 тис.грн. або 46,1% від річного плану, по спеціальному фонду  24331,7 тис.грн. – 38,9% від річного плану.  На захищені статті видатків (без урахування трансфертів) спрямовано по загальному фонду 128964,3тис.грн. або 74% до  загального обсягу видатків, у т.ч. на заробітну плату з нарахуваннями – 110593,2тис.грн., на енергоносії </w:t>
      </w:r>
      <w:r>
        <w:rPr>
          <w:color w:val="000000"/>
          <w:lang w:val="uk-UA"/>
        </w:rPr>
        <w:t>– 11999,2тис</w:t>
      </w:r>
      <w:r>
        <w:rPr>
          <w:lang w:val="uk-UA"/>
        </w:rPr>
        <w:t>.грн., на харчування – 3013,2</w:t>
      </w:r>
      <w:r>
        <w:rPr>
          <w:color w:val="000000"/>
          <w:lang w:val="uk-UA"/>
        </w:rPr>
        <w:t>тис.</w:t>
      </w:r>
      <w:r>
        <w:rPr>
          <w:lang w:val="uk-UA"/>
        </w:rPr>
        <w:t>грн., на медикаменти 1204,8</w:t>
      </w:r>
      <w:r>
        <w:rPr>
          <w:color w:val="000000"/>
          <w:lang w:val="uk-UA"/>
        </w:rPr>
        <w:t>тис.</w:t>
      </w:r>
      <w:r>
        <w:rPr>
          <w:lang w:val="uk-UA"/>
        </w:rPr>
        <w:t>грн. Інша субвенція з районного бюджету профінансована сільським (селищному) бюджетам на утримання дитячих садків, будинків культури та клубів у сумі 7442,7тис.грн., або 53,4% від річного план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ном на 01.07.2019 року кредиторська заборгованість загального фонду складає  1277,7 тис.грн. - по видатках, які фінансуються за рахунок субвенцій з Державного бюджету України   на виплату пільг та  субсидій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атті 80 Бюджетного кодексу України, ст.13, ст.18 Закону України «Про місцеві державні адміністрації», розглянувши на засіданні колегії районної  державної адміністрації звіт про виконання бюджету Ізмаїльського району за січень - червень  2019 року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 Звіт про виконання бюджету Ізмаїльського району за </w:t>
      </w:r>
      <w:r>
        <w:rPr>
          <w:b/>
          <w:lang w:val="uk-UA"/>
        </w:rPr>
        <w:t xml:space="preserve"> січень - червень </w:t>
      </w:r>
      <w:r>
        <w:rPr>
          <w:lang w:val="uk-UA"/>
        </w:rPr>
        <w:t xml:space="preserve">2019 року  взяти до відома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  Звернути увагу сільських голів сіл Броска (Москвич С.О.), Кислиця (Шевченко М.М.) на невиконання п.1 ст.28 ЗУ « Про місцеве самоврядування в Україні» щодо забезпечення виконання власних доходів загального фонду за  січень - червень 2019року.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. Рекомендувати виконкомам селищної та сільських рад: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3.1.  Проводити постійний аналіз  наповнення доходної частини та пошук додаткових джерел надходжень до бюджету, звернувши особливу увагу на необхідність активізації роботи з детінізації економіки, легалізації заробітної плати з метою збільшення  надходжень з податку на доходи фізичних осіб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2. Організувати роботу по наповненню місцевих бюджетів та залученню додаткових резервів,  з метою забезпечення виконання бюджету у 2019 році, стабільного функціонування закладів комунальної власності та вирішення питань соціально – економічного розвитку населених пунктів.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lang w:val="uk-UA"/>
        </w:rPr>
      </w:pPr>
      <w:r>
        <w:rPr>
          <w:lang w:val="uk-UA"/>
        </w:rPr>
        <w:t>3.3. Здійснювати прийняття зобов’язань з урахуванням забезпечення у повному обсязі виплати заробітної плати та проведення розрахунків за енергоносії, не допускаючи створення будь-якої заборгова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4. При фінансуванні підпорядкованих установ дотримуватись першочерговості забезпечення фінансування в повному обсязі соціальних і захищених статей видатків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>Рекомендувати Ізмаїльському управлінню Головного управління  ДПС  в Одеській області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1. Активізувати роботу з платниками податків з викриття схем ухилення від сплати платежів до бюдже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.2. Активізувати претензійно – позовну роботу з ліквідації заборгованості сплати податків та збор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Контроль за виконанням цього розпорядження </w:t>
      </w:r>
      <w:r>
        <w:rPr/>
        <w:t xml:space="preserve">покласти на </w:t>
      </w:r>
      <w:r>
        <w:rPr>
          <w:lang w:val="uk-UA"/>
        </w:rPr>
        <w:t xml:space="preserve"> першого </w:t>
      </w:r>
      <w:r>
        <w:rPr/>
        <w:t>заступника голови районної державної адміністрації Хаджикова П.В.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 Ізмаїльської</w:t>
      </w:r>
    </w:p>
    <w:p>
      <w:pPr>
        <w:pStyle w:val="Normal"/>
        <w:jc w:val="both"/>
        <w:rPr/>
      </w:pPr>
      <w:r>
        <w:rPr>
          <w:lang w:val="uk-UA"/>
        </w:rPr>
        <w:t xml:space="preserve">районної державної адміністрації                                                                                Н.І.Тодорова   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45:00Z</dcterms:created>
  <dc:creator>Customer</dc:creator>
  <dc:description/>
  <cp:keywords/>
  <dc:language>en-US</dc:language>
  <cp:lastModifiedBy>Customer</cp:lastModifiedBy>
  <cp:lastPrinted>2019-11-18T15:44:00Z</cp:lastPrinted>
  <dcterms:modified xsi:type="dcterms:W3CDTF">2019-11-18T13:45:00Z</dcterms:modified>
  <cp:revision>2</cp:revision>
  <dc:subject/>
  <dc:title/>
</cp:coreProperties>
</file>