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7» листопада 2019</w:t>
        <w:tab/>
        <w:tab/>
        <w:tab/>
        <w:tab/>
        <w:t xml:space="preserve">                                                                    №29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Про перенесення робочих днів у 2020 році в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Ізмаїльській районній державній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ей 6, 13 Закону України «Про місцеві державні адміністрації»,  розпорядження Кабінету Міністрів України від 23 жовтня 2019 року №995-р «Про перенесення робочих днів у 2020 році», з метою забезпечення оперативного вирішення невідкладних питань, а також раціонального використання робочого часу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Перенести для працівників Ізмаїльської районної державної адміністрації у 2020 році в порядку та на умовах, визначених законодавством, робочі дні з понеділка 06 січня – на суботу 11 січ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районної державної адміністрації Григорчук Г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    Н.І.Тодор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43:00Z</dcterms:created>
  <dc:creator>Customer</dc:creator>
  <dc:description/>
  <cp:keywords/>
  <dc:language>en-US</dc:language>
  <cp:lastModifiedBy>Customer</cp:lastModifiedBy>
  <cp:lastPrinted>2019-11-14T11:39:00Z</cp:lastPrinted>
  <dcterms:modified xsi:type="dcterms:W3CDTF">2019-11-14T09:43:00Z</dcterms:modified>
  <cp:revision>2</cp:revision>
  <dc:subject/>
  <dc:title/>
</cp:coreProperties>
</file>