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</w:t>
      </w:r>
      <w:r>
        <w:rPr>
          <w:color w:val="FF0000"/>
          <w:lang w:val="uk-UA"/>
        </w:rPr>
        <w:t>27</w:t>
      </w:r>
      <w:r>
        <w:rPr>
          <w:lang w:val="uk-UA"/>
        </w:rPr>
        <w:t>» січня  2021</w:t>
        <w:tab/>
        <w:tab/>
        <w:tab/>
        <w:tab/>
        <w:t xml:space="preserve">                                                                    № </w:t>
      </w:r>
      <w:r>
        <w:rPr>
          <w:color w:val="FF0000"/>
          <w:lang w:val="uk-UA"/>
        </w:rPr>
        <w:t>7</w:t>
      </w:r>
      <w:r>
        <w:rPr>
          <w:lang w:val="uk-UA"/>
        </w:rPr>
        <w:t>/А-20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використання  паливо-мастильних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матеріалів резервного фонду на випадок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ліквідації наслідків  надзвичайних ситуацій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та інших непередбачених стихійних явищ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ідповідно до ст. 6, 25 Закону України «Про місцеві державні адміністрації», п.5, п.6-а Постанови Кабінету Міністрів України від 29 березня 2002 року № 415 «Про затвердження Порядку використання коштів резервного фонду бюджету», п.2, п.5, п.12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 та на підставі рішення позачергового засідання комісії з питань ТЕБ та НС Ізмаїльської районної державної адміністрації Протокол № 3 від 27 січня 2021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Відділу фінансування, організаційно-інформаційної діяльності апарату Ізмаїльської районної державної адміністрації (Монашко Н.К.) підготувати договори та акти передачі паливо-мастильних матеріалів з наявного резервного фонду Ізмаїльської районної державної адміністрації 3 ДПРЗ ГУ ДСНС в Одеської області (І.В.Гальчинському), для ліквідації наслідків надзвичайної ситуації пов’язаної з погіршенням погодних умов на території Ізмаїльського району:  дизельне пальне  – 360 л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Управління економічного та агропромислового розвитку Ізмаїльської районної державної адміністрації (Желєва В.М.) підготувати договори та акти передачі паливо-мастильних матеріалів з наявного резервного фонду Ізмаїльської районної державної адміністрації 3 ДПРЗ ГУ ДСНС в Одеської області (І.В.Гальчинському), для ліквідації наслідків надзвичайної ситуації пов’язаної з погіршенням погодних умов на території Ізмаїльського району: бензин А92 – 400 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. о. голови                          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Петро ХАДЖИКОВ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3:00Z</dcterms:created>
  <dc:creator>Customer</dc:creator>
  <dc:description/>
  <cp:keywords/>
  <dc:language>en-US</dc:language>
  <cp:lastModifiedBy>Customer</cp:lastModifiedBy>
  <cp:lastPrinted>2021-02-02T14:22:00Z</cp:lastPrinted>
  <dcterms:modified xsi:type="dcterms:W3CDTF">2021-02-02T12:23:00Z</dcterms:modified>
  <cp:revision>2</cp:revision>
  <dc:subject/>
  <dc:title/>
</cp:coreProperties>
</file>