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9.03.2021     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   </w:t>
      </w:r>
      <w:r>
        <w:rPr>
          <w:color w:val="FF0000"/>
          <w:lang w:val="uk-UA"/>
        </w:rPr>
        <w:t>№ 62/А-2021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color w:val="808080"/>
          <w:lang w:val="uk-UA"/>
        </w:rPr>
      </w:pPr>
      <w:r>
        <w:rPr>
          <w:color w:val="808080"/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Про припинення  опалювального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сезону 2020-2021 рр.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Відповідно до статей 6, 16, 20, 28 Закону України «Про місцеві державні адміністрації», статей 9, 12 Закону України «Про теплопостачання», п. 5 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 липня 2005 року № 630, у зв’язку зі стабільним утриманням середньодобової температури на протязі трьох днів вище +8 С, з метою збереження енергоресурсів: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1. Рекомендувати Ізмаїльській, Кілійській, Ренійській, Вилківській міським радам, Саф’янівській сільській   та Суворовській селищній радам  Ізмаїльського району: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ипинити з 01 квітня 2021  року опалювальний сезон в закладах та установах Ізмаїльського району;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У випадку зниження  середньодобової   температури  нижче + 8 С,Є в нічні часи дозволити здійснювати опалення приміщень з дотриманням температурного режиму;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lang w:val="uk-UA"/>
        </w:rPr>
      </w:pPr>
      <w:r>
        <w:rPr>
          <w:lang w:val="uk-UA"/>
        </w:rPr>
        <w:t>Провести інвентаризацію залишків палива в лікарняних установах, дошкільних, шкільних та закладів культури на час припинення опалювального сезону 2020-2021рр.. Інформацію про результати інвентаризації надати відділу інфраструктури, містобудування та  архітектури, житлово-комунального господарства  Ізмаїльської   районної державної адміністрації  в строк до 1 травня 2021 року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lang w:val="uk-UA"/>
        </w:rPr>
        <w:t>В.о. начальника відділу інформаційної діяльності та комунікацій з громадськістю Ізмаїльської районної державної адміністрації (Клопот В.М.) забезпечити оприлюднення даного розпорядження  на офіційному вебсайті Ізмаїльської районної державної адміністрації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lang w:val="uk-UA"/>
        </w:rPr>
      </w:pPr>
      <w:r>
        <w:rPr>
          <w:lang w:val="uk-UA"/>
        </w:rPr>
        <w:t xml:space="preserve">Контролюватиму  розпорядження особисто. </w:t>
        <w:tab/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Голова                                                                                                                        Родіон АБАШЕВ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1">
    <w:name w:val="Текст Знак1 Знак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7:56:00Z</dcterms:created>
  <dc:creator>Customer</dc:creator>
  <dc:description/>
  <cp:keywords/>
  <dc:language>en-US</dc:language>
  <cp:lastModifiedBy>Customer</cp:lastModifiedBy>
  <cp:lastPrinted>2021-03-31T11:08:00Z</cp:lastPrinted>
  <dcterms:modified xsi:type="dcterms:W3CDTF">2021-03-31T08:08:00Z</dcterms:modified>
  <cp:revision>5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