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січня  2021</w:t>
        <w:tab/>
        <w:tab/>
        <w:tab/>
        <w:tab/>
        <w:t xml:space="preserve">                                                                    №4/А-2021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20"/>
        <w:rPr>
          <w:lang w:val="uk-UA"/>
        </w:rPr>
      </w:pPr>
      <w:r>
        <w:rPr>
          <w:lang w:val="uk-UA"/>
        </w:rPr>
        <w:t>Про стан військового обліку на території</w:t>
      </w:r>
    </w:p>
    <w:p>
      <w:pPr>
        <w:pStyle w:val="Normal"/>
        <w:spacing w:lineRule="atLeast" w:line="240"/>
        <w:ind w:firstLine="720"/>
        <w:rPr>
          <w:lang w:val="uk-UA"/>
        </w:rPr>
      </w:pPr>
      <w:r>
        <w:rPr>
          <w:lang w:val="uk-UA"/>
        </w:rPr>
        <w:t xml:space="preserve">Ізмаїльського району у 2020 році та завдання </w:t>
      </w:r>
    </w:p>
    <w:p>
      <w:pPr>
        <w:pStyle w:val="Normal"/>
        <w:spacing w:lineRule="atLeast" w:line="240"/>
        <w:ind w:firstLine="720"/>
        <w:rPr/>
      </w:pPr>
      <w:r>
        <w:rPr>
          <w:lang w:val="uk-UA"/>
        </w:rPr>
        <w:t>щодо його поліпшення у 2021 році</w:t>
      </w:r>
    </w:p>
    <w:p>
      <w:pPr>
        <w:pStyle w:val="Normal"/>
        <w:spacing w:lineRule="atLeast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  <w:tab/>
        <w:t>Відповідно до статей 6,13, 27, 35, 36 Закону України «Про місцеві державні адміністрації», ст. 33, 34, 35, 38 Закону України «Про військовий обов’язок і військову службу», статей 17, 18, 21 Закону України “Про мобілізаційну підготовку та мобілізацію”, Постанови Кабінету Міністрів України від 7 грудня 2016 року № 921 “Про затвердження Порядку організації та ведення військового обліку призовників і військовозобов'язаних” (далі – Порядок), Постанови Кабінету Міністрів України від 4 лютого 2015 року № 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 (далі – Законодавство з питань військового обліку) 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та у відповідності до інформації щодо стану військового обліку на території району: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1. Взяти до відома інформацію про стан військового обліку на території Ізмаїльського району за 2020 рік (додаток 1)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2. Затвердити перелік заходів щодо поліпшення стану військового обліку у 2021 році (додаток 2)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3. Затвердити план перевірок стану військового обліку на території Ізмаїльського району на 2021 рік (додаток 3)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4. Затвердити завдання з методичного забезпечення військового обліку та підвищення кваліфікації посадових осіб, відповідальних за організацію та ведення військового обліку, забезпечення функціонування системи військового обліку на території Ізмаїльського району на 2021 рік (додаток 4)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5. Затвердити план звіряння облікових даних виконавчих комітетів,  сільської, селищної рад, підприємств, установ та організацій з обліковими даними Ізмаїльського ОМТЦК та СП (додаток 5)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6. Утворити комісію щодо перевірок стану військового обліку на території Ізмаїльського району у 2021 році (далі – комісія) у складі згідно з додатком 6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7. Головному спеціалісту сектору з питань управління персоналу апарату Ізмаїльської райдержадміністрації та особам відповідальним за ведення кадрової роботи в структурних підрозділах районної державної адміністрації забезпечити ведення персонального військового обліку призовників і військовозобов’язаних, які працюють в Ізмаїльській районній державній адміністрації відповідно до вимог законодавства з військового обліку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8. Відділу з питань надання адміністративних послуг та державної реєстрації Ізмаїльської райдержадміністрації щомісяця до 5 числа надавати повідомлення Ізмаїльському ОМТЦК та СП про реєстрацію, ліквідацію підприємств, установ та організацій, що належать до сфери управління Ізмаїльської районної державної адміністрації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uk-UA"/>
        </w:rPr>
        <w:t>9. Контроль за виконанням розпорядження залишаю за собою.</w:t>
      </w:r>
    </w:p>
    <w:p>
      <w:pPr>
        <w:pStyle w:val="Normal"/>
        <w:spacing w:lineRule="atLeas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/>
      </w:pPr>
      <w:r>
        <w:rPr>
          <w:lang w:val="uk-UA"/>
        </w:rPr>
        <w:t xml:space="preserve">В.о. голови </w:t>
        <w:tab/>
        <w:tab/>
        <w:tab/>
        <w:tab/>
        <w:tab/>
        <w:tab/>
        <w:tab/>
        <w:t xml:space="preserve">                                 Петро ХАДЖИКОВ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31:00Z</dcterms:created>
  <dc:creator>Customer</dc:creator>
  <dc:description/>
  <cp:keywords/>
  <dc:language>en-US</dc:language>
  <cp:lastModifiedBy>Customer</cp:lastModifiedBy>
  <cp:lastPrinted>2021-01-16T08:39:00Z</cp:lastPrinted>
  <dcterms:modified xsi:type="dcterms:W3CDTF">2021-01-22T10:48:00Z</dcterms:modified>
  <cp:revision>25</cp:revision>
  <dc:subject/>
  <dc:title/>
</cp:coreProperties>
</file>